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/>
      </w:pPr>
      <w:r>
        <w:rPr/>
        <w:t xml:space="preserve">Приложение 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24.04.2018   </w:t>
      </w:r>
      <w:r>
        <w:rPr>
          <w:sz w:val="28"/>
        </w:rPr>
        <w:t xml:space="preserve"> № </w:t>
      </w:r>
      <w:r>
        <w:rPr>
          <w:sz w:val="28"/>
          <w:u w:val="single"/>
        </w:rPr>
        <w:t xml:space="preserve">   50   </w:t>
      </w:r>
    </w:p>
    <w:p>
      <w:pPr>
        <w:pStyle w:val="Normal"/>
        <w:ind w:left="567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jc w:val="both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 Д М И Н И С Т Р А Ц И Я    Г О Р О Д А    С М О Л Е Н С К А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Смоленска от 29.10.2012 № 1907-адм</w:t>
      </w:r>
      <w:r>
        <w:rPr>
          <w:sz w:val="28"/>
        </w:rPr>
        <w:t xml:space="preserve"> «</w:t>
      </w:r>
      <w:r>
        <w:rPr>
          <w:sz w:val="28"/>
          <w:szCs w:val="28"/>
        </w:rPr>
        <w:t>Об утверждении проектов планировки и межевания застроенных территорий в городе Смоленске в границах улицы Октябрьской Революции – улицы Коммунистической – улицы Глинки – площади Победы – проспекта Гагарина – улицы Николаева; в границах улицы Николаева – проспекта Гагарина – улицы Кирова – 1-го Краснинского переулка; в границах проспекта Гагарина – улицы Урицкого – улицы Тенишевой – улицы Кирова</w:t>
      </w:r>
      <w:r>
        <w:rPr>
          <w:sz w:val="28"/>
          <w:szCs w:val="28"/>
          <w:lang w:eastAsia="ru-RU"/>
        </w:rPr>
        <w:t>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</w:rPr>
        <w:tab/>
      </w:r>
      <w:r>
        <w:rPr>
          <w:sz w:val="28"/>
        </w:rPr>
        <w:t>В соответствии с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постановлением Администрации города Смоленска от 25.09.2017 № 2557-адм «О разрешении обществу с ограниченной ответственностью «Метрум» подготовки проекта внесения изменений в проект планировки и межевания застроенных территорий в городе Смоленске в границах проспекта Гагарина – улицы Урицкого – улицы Тенишевой – улицы Кирова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>, принимая во внимание результаты публичных слушаний (________________), заключение о результатах публичных слушаний от ____________ , руководствуясь</w:t>
      </w:r>
      <w:r>
        <w:rPr>
          <w:sz w:val="28"/>
        </w:rPr>
        <w:t xml:space="preserve"> Уставом города Смоленска,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риложения № 7 - 9, утвержденные постановлением Администрации города Смоленска от 29.10.2012 № 1907-адм</w:t>
      </w:r>
      <w:r>
        <w:rPr>
          <w:sz w:val="28"/>
        </w:rPr>
        <w:t xml:space="preserve"> «</w:t>
      </w:r>
      <w:r>
        <w:rPr>
          <w:sz w:val="28"/>
          <w:szCs w:val="28"/>
        </w:rPr>
        <w:t>Об утверждении проектов планировки и межевания застроенных территорий в городе Смоленске в границах улицы Октябрьской Революции – улицы Коммунистической – улицы Глинки – площади Победы – проспекта Гагарина – улицы Николаева;  в  границах  улицы  Николаева – проспекта Гагарина – улицы Кирова – 1-го Краснинского переулка; в границах проспекта Гагарина – улицы Уриц-     кого – улицы Тенишевой – улицы Кирова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>, изложив их в следующей редакции (приложения № 1 - 3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2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3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города Смоленска</w:t>
        <w:tab/>
        <w:tab/>
        <w:tab/>
        <w:tab/>
        <w:tab/>
        <w:tab/>
        <w:t xml:space="preserve">         В.А. Соваренко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2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45:00Z</dcterms:created>
  <dc:creator>aaa</dc:creator>
  <dc:description/>
  <cp:keywords/>
  <dc:language>en-US</dc:language>
  <cp:lastModifiedBy>Янченкова Екатерина Николаевна</cp:lastModifiedBy>
  <cp:lastPrinted>2018-04-24T10:21:00Z</cp:lastPrinted>
  <dcterms:modified xsi:type="dcterms:W3CDTF">2018-04-25T08:49:00Z</dcterms:modified>
  <cp:revision>56</cp:revision>
  <dc:subject/>
  <dc:title>Об утверждении проекта границ</dc:title>
</cp:coreProperties>
</file>