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7.01.2012 № 20-адм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95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Устава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«Улица Шейна»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обращение уполномоченного учредительным собранием граждан ТОС «Улица Шейна» города Смоленска А.М. Лобановой о регистрации Устава территориального общественного самоуправления «Улица Шейна» от 01.11.2011, руководствуясь Федеральным законом от 06.10.2003            № 131-ФЗ «Об общих принципах организации местного самоуправления в Российской Федерации», Уставом города Смоленска, Положением о территориальном общественном самоуправлении в городе Смоленске, утвержденным решением 47-й сессии 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прилагаемый Устав территориального общественно</w:t>
        <w:softHyphen/>
        <w:t>го самоуправления «Улица Шейна», утвержденный учредительным собранием граждан, проведенным в форме заочного голосования с 10.02.2011 по 20.02.2011.</w:t>
      </w:r>
    </w:p>
    <w:p>
      <w:pPr>
        <w:pStyle w:val="Normal"/>
        <w:spacing w:lineRule="exact" w:line="312"/>
        <w:ind w:firstLine="851"/>
        <w:jc w:val="both"/>
        <w:rPr/>
      </w:pPr>
      <w:r>
        <w:rPr>
          <w:sz w:val="28"/>
          <w:szCs w:val="28"/>
        </w:rPr>
        <w:t>2. Комитету по местному самоуправлению Администрации города Смо</w:t>
        <w:softHyphen/>
        <w:t>ленска (В.А. Соваренко) внести сведения о регистрации Устава территориаль</w:t>
        <w:softHyphen/>
        <w:t>ного общественного самоуправления «Улица Шейна» в Реестр зарегистриро</w:t>
        <w:softHyphen/>
        <w:t>ванных Уставов территориального общественного самоуправления в городе Смоленске под № 5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</w:t>
        <w:softHyphen/>
        <w:t>нистрации города Смоленска (С.В. Пивоваров) разместить соответствующие сведения в электронном виде в Реестре зарегистрированных Уставов террито</w:t>
        <w:softHyphen/>
        <w:t>риального общественного самоуправления в городе Смоленске на официальном сайте Администрации города Смоленска.</w:t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125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48260</wp:posOffset>
                </wp:positionV>
                <wp:extent cx="6127750" cy="2352040"/>
                <wp:effectExtent l="0" t="4826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920" cy="235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0.3pt;margin-top:3.8pt;width:482.45pt;height:185.1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</w:p>
    <w:sectPr>
      <w:type w:val="nextPage"/>
      <w:pgSz w:w="11906" w:h="16838"/>
      <w:pgMar w:left="1701" w:right="567" w:gutter="0" w:header="0" w:top="2551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7:00Z</dcterms:created>
  <dc:creator>gml</dc:creator>
  <dc:description/>
  <cp:keywords/>
  <dc:language>en-US</dc:language>
  <cp:lastModifiedBy>Podsvinkov Kirill</cp:lastModifiedBy>
  <cp:lastPrinted>2011-11-24T08:47:00Z</cp:lastPrinted>
  <dcterms:modified xsi:type="dcterms:W3CDTF">2012-01-30T12:35:00Z</dcterms:modified>
  <cp:revision>2</cp:revision>
  <dc:subject/>
  <dc:title>О согласовании перепланировки</dc:title>
</cp:coreProperties>
</file>