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7.01.2012 № 21-адм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95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Устава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-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о самоуправления «Холм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й Церкв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уполномоченного учредительным собранием граждан ТОС «Холм Георгиевской Церкви» города Смоленска М.А. Денисовой о регистрации Устава территориального общественного само</w:t>
        <w:softHyphen/>
        <w:t>управления «Холм Георгиевской Церкви» от 01.11.2011, руководствуясь Феде</w:t>
        <w:softHyphen/>
        <w:t>ральным законом от 06.10.2003 № 131-ФЗ «Об общих принципах организации местного самоуправления в Российской Федерации», Уставом города Смолен</w:t>
        <w:softHyphen/>
        <w:t xml:space="preserve">ска, Положением о территориальном общественном самоуправлении в городе Смоленске, утвержденным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851"/>
        <w:jc w:val="both"/>
        <w:rPr/>
      </w:pPr>
      <w:r>
        <w:rPr>
          <w:sz w:val="28"/>
          <w:szCs w:val="28"/>
        </w:rPr>
        <w:t>1. Зарегистрировать прилагаемый Устав территориального общественно</w:t>
        <w:softHyphen/>
        <w:t>го самоуправления «Холм Георгиевской Церкви», утвержденный учредитель</w:t>
        <w:softHyphen/>
        <w:t>ным собранием граждан, проведенным в форме заочного голосования с 26.01.2011 по 30.01.2011.</w:t>
      </w:r>
    </w:p>
    <w:p>
      <w:pPr>
        <w:pStyle w:val="Normal"/>
        <w:spacing w:lineRule="exact" w:line="312"/>
        <w:ind w:firstLine="851"/>
        <w:jc w:val="both"/>
        <w:rPr/>
      </w:pPr>
      <w:r>
        <w:rPr>
          <w:sz w:val="28"/>
          <w:szCs w:val="28"/>
        </w:rPr>
        <w:t>2. Комитету по местному самоуправлению Администрации города Смо</w:t>
        <w:softHyphen/>
        <w:t>ленска (В.А. Соваренко) внести сведения о регистрации Устава территориаль</w:t>
        <w:softHyphen/>
        <w:t>ного общественного самоуправления «Холм Георгиевской Церкви» в Реестр за</w:t>
        <w:softHyphen/>
        <w:t>регистрированных Уставов территориального общественного самоуправления в городе Смоленске под № 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</w:t>
        <w:softHyphen/>
        <w:t>нистрации города Смоленска (С.В. Пивоваров) разместить соответствующие сведения в электронном виде в Реестре зарегистрированных Уставов террито</w:t>
        <w:softHyphen/>
        <w:t>риального общественного самоуправления в городе Смоленске на официальном сайте Администрации города Смоленска.</w:t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255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7:00Z</dcterms:created>
  <dc:creator>gml</dc:creator>
  <dc:description/>
  <cp:keywords/>
  <dc:language>en-US</dc:language>
  <cp:lastModifiedBy>Podsvinkov Kirill</cp:lastModifiedBy>
  <cp:lastPrinted>2011-11-22T10:59:00Z</cp:lastPrinted>
  <dcterms:modified xsi:type="dcterms:W3CDTF">2012-01-30T12:33:00Z</dcterms:modified>
  <cp:revision>3</cp:revision>
  <dc:subject/>
  <dc:title>О согласовании перепланировки</dc:title>
</cp:coreProperties>
</file>