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align>center</wp:align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22.09.2017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56.7pt;mso-position-vertical:center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22.09.2017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решения Смоленского городского  Совета «О  внесении  изменения  в  территориальное  зонирование  Правил  землепользования  и застройки города Смоленска, утвержденных решением 41-й сессии Смоленского  городского  Совета    III созыва от 28.02.2007 № 490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5 декабря 2017 года в 15 часов 00 минут в конференц-зале Администрации города Смоленска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оекту решения Смоленского городского Совета «О внесении изменения в территориальное зонирование Правил землепользования и застройки города Смоленска, </w:t>
      </w:r>
      <w:r>
        <w:rPr>
          <w:color w:val="000000"/>
          <w:sz w:val="28"/>
          <w:szCs w:val="28"/>
        </w:rPr>
        <w:t>утвержденных решением 41-й сессии Смоленского городского Совета III созыва от 28.02.2007 №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490» (при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16:00Z</dcterms:created>
  <dc:creator>aaa</dc:creator>
  <dc:description/>
  <cp:keywords/>
  <dc:language>en-US</dc:language>
  <cp:lastModifiedBy>Бородина Елена Николаевна</cp:lastModifiedBy>
  <cp:lastPrinted>2017-09-22T10:26:00Z</cp:lastPrinted>
  <dcterms:modified xsi:type="dcterms:W3CDTF">2017-09-25T09:55:00Z</dcterms:modified>
  <cp:revision>88</cp:revision>
  <dc:subject/>
  <dc:title>Об утверждении проекта границ</dc:title>
</cp:coreProperties>
</file>