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ДМИНИСТРАЦИЯ ГОРОДА СМОЛЕНСК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т  </w:t>
      </w:r>
      <w:r>
        <w:rPr>
          <w:color w:val="000000"/>
          <w:szCs w:val="28"/>
          <w:u w:val="single"/>
        </w:rPr>
        <w:t xml:space="preserve">10.07.2017  </w:t>
      </w:r>
      <w:r>
        <w:rPr>
          <w:color w:val="000000"/>
          <w:szCs w:val="28"/>
        </w:rPr>
        <w:t xml:space="preserve">  № </w:t>
      </w:r>
      <w:r>
        <w:rPr>
          <w:color w:val="000000"/>
          <w:szCs w:val="28"/>
          <w:u w:val="single"/>
        </w:rPr>
        <w:t>1907-ад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Смоленска от 19.10.2012  № 1862-адм «Об утверждении проектов планировки и межевания застроенных территори</w:t>
      </w:r>
      <w:r>
        <w:rPr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в</w:t>
      </w:r>
      <w:r>
        <w:rPr>
          <w:sz w:val="28"/>
          <w:szCs w:val="28"/>
        </w:rPr>
        <w:t xml:space="preserve"> городе Смоленске в границах улицы Кловской – улицы Бородинской – улицы Тургенева – улицы  Марины  Раско-вой – улицы Смены; в границах улицы Глинки – улицы Ленина – улицы Большая Советская; в границах улицы Большая Советская – улицы Ленина – улицы Маршала Жукова – улицы Барклая де Толл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04.05.2017  № 1195-адм «О разрешении ЗАО «Смолстром-сервис» подготовки проекта внесения изменений в проект планировки и межевания  застроенных  территорий  в  городе  Смоленска  в  границах улицы Кловской – улицы  Бородинской – улицы  Тургенева – улицы  Марины Расковой – улицы См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нимая во внимание результаты публичных слушаний (протокол от 04.07.2017), заключение о результатах публичных слушаний от 04.07.2017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Внести изменения в приложения  № 1 - 3, утвержденные постановлением Администрации города Смоленска от 19.10.2012  № 1862-адм «Об утверждении проектов планировки </w:t>
      </w:r>
      <w:r>
        <w:rPr>
          <w:color w:val="000000"/>
          <w:szCs w:val="28"/>
        </w:rPr>
        <w:t>и межевания застроенных территорий в городе Смоленске в границах улицы Кловской – улицы Бородинской – улицы Тургенева – улицы Марины Расковой – улицы Смены; в границах улицы Глинки – улицы Ленина – улицы Большая Советская; в границах улицы Большая Советская – улицы Ленина – улицы Маршала Жукова – улицы Барклая де Толли», изложив их в следующей редакции (приложения  № 1 - 3)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aaa</dc:creator>
  <dc:description/>
  <cp:keywords/>
  <dc:language>en-US</dc:language>
  <cp:lastModifiedBy>Гончарова Татьяна Павловна</cp:lastModifiedBy>
  <cp:lastPrinted>2017-07-04T17:38:00Z</cp:lastPrinted>
  <dcterms:modified xsi:type="dcterms:W3CDTF">2017-07-11T14:25:00Z</dcterms:modified>
  <cp:revision>24</cp:revision>
  <dc:subject/>
  <dc:title>Об утверждении проекта границ</dc:title>
</cp:coreProperties>
</file>