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88" w:before="240" w:after="60"/>
        <w:jc w:val="center"/>
        <w:rPr/>
      </w:pPr>
      <w:r>
        <w:rPr>
          <w:sz w:val="28"/>
          <w:szCs w:val="28"/>
        </w:rPr>
        <w:t>СОДЕРЖАНИЕ</w:t>
      </w:r>
      <w:r>
        <w:rPr/>
        <w:t xml:space="preserve">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1276"/>
        <w:gridCol w:w="1275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шта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красных линий (основной чертеж планировки территори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есекрет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линий, обозначающих дороги, улицы, проезды, профили улиц и дорог, объекты транспортной инфраструкту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есекрет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линий, обозначающих линии связи, объекты инженерной инфраструкту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границ зон планируемого размещения объектов социально-культурного и коммунально-бытового назначения, иных объектов капитального строитель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есекрет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границ зон планируемого размещения объектов федерального значения, объектов регионального значения, объектов местного знач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есекрет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вочный чертеж красных ли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П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6:09:00Z</dcterms:created>
  <dc:creator>BLACK</dc:creator>
  <dc:description/>
  <cp:keywords/>
  <dc:language>en-US</dc:language>
  <cp:lastModifiedBy>Гончарова Татьяна Павловна</cp:lastModifiedBy>
  <dcterms:modified xsi:type="dcterms:W3CDTF">2017-06-28T15:46:00Z</dcterms:modified>
  <cp:revision>8</cp:revision>
  <dc:subject/>
  <dc:title/>
</cp:coreProperties>
</file>