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24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6.2017 № 40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17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6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269"/>
        <w:gridCol w:w="1831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чаи предоставления субсид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 по тарифам ниже экономически обоснованных затра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6,18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потерь в доходах, возникающих в результате утверждения решением Смоленского городского Совета тарифов на проезд пассажиров по муниципальным маршрутам, обслуживаемым муниципальными предприятиями пассажирского транспорта, и стоимости проездных билетов в муниципальном пассажирском транспорт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59,9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по содержанию и  ремонту жилого помещения в общежитиях, многоквартирных и одноквартирных неканализованных жилых домах с использованием размера платы за содержание и ремонт жилого помещения, установленного решением Смоленского городского Совет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4,23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рограммы «Развитие малого и среднего предпринимательства города Смоленска в 2016-2018 гг» предоставление субсидий субъектам малого и среднего предпринимательства на компенсацию части затрат по участию в выставочно-ярмарочной деятельност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1:07:00Z</dcterms:created>
  <dc:creator>budget04</dc:creator>
  <dc:description/>
  <cp:keywords/>
  <dc:language>en-US</dc:language>
  <cp:lastModifiedBy>kredit01</cp:lastModifiedBy>
  <cp:lastPrinted>2016-11-14T11:55:00Z</cp:lastPrinted>
  <dcterms:modified xsi:type="dcterms:W3CDTF">2017-07-04T09:14:00Z</dcterms:modified>
  <cp:revision>4</cp:revision>
  <dc:subject/>
  <dc:title/>
</cp:coreProperties>
</file>