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52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664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ода Смоленска</w:t>
      </w:r>
    </w:p>
    <w:p>
      <w:pPr>
        <w:pStyle w:val="Normal"/>
        <w:ind w:left="652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 __________   № ____</w:t>
      </w:r>
    </w:p>
    <w:p>
      <w:pPr>
        <w:pStyle w:val="Normal"/>
        <w:ind w:left="778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788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788" w:firstLine="708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роект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 Д М И Н И С Т Р А Ц И Я   Г О Р О Д А   С М О Л Е Н С К 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 О С Т А Н О В Л Е Н И 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города Смоленска от 19.10.2012  № 1862-адм «Об утверждении проектов планировки и межевания застроенных территори</w:t>
      </w:r>
      <w:r>
        <w:rPr>
          <w:sz w:val="28"/>
          <w:szCs w:val="28"/>
        </w:rPr>
        <w:t>й</w:t>
      </w:r>
      <w:r>
        <w:rPr>
          <w:color w:val="000000"/>
          <w:sz w:val="28"/>
          <w:szCs w:val="28"/>
        </w:rPr>
        <w:t xml:space="preserve"> в</w:t>
      </w:r>
      <w:r>
        <w:rPr>
          <w:sz w:val="28"/>
          <w:szCs w:val="28"/>
        </w:rPr>
        <w:t xml:space="preserve"> городе Смоленске в границах улицы Кловской – улицы Бородинской – улицы Тургенева – улицы  Марины  Раско-вой – улицы Смены; в границах улицы Глинки – улицы Ленина – улицы Большая Советская; в границах улицы Большая Советская – улицы Ленина – улицы Маршала Жукова – улицы Барклая де Толл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В соответствии с</w:t>
      </w:r>
      <w:r>
        <w:rPr>
          <w:color w:val="000000"/>
          <w:sz w:val="28"/>
        </w:rPr>
        <w:t xml:space="preserve">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постановлением Администрации города Смоленска от 04.05.2017  № 1195-адм «О разрешении ЗАО «Смолстром-сервис» подготовки проекта внесения изменений в проект планировки и межевания  застроенных  территорий  в  городе  Смоленска  в  границах улицы Кловской – улицы  Бородинской – улицы  Тургенева – улицы  Марины Расковой – улицы Смены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инимая во внимание результаты публичных слушаний (________________), заключение о результатах публичных слушаний от ____________ ,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z w:val="28"/>
        </w:rPr>
        <w:t xml:space="preserve"> Уставом города Смоленск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1. Внести изменения в приложения  № 1 - 3, утвержденные постановлением Администрации города Смоленска от 19.10.2012  № 1862-адм «Об утверждении проектов планировки </w:t>
      </w:r>
      <w:r>
        <w:rPr>
          <w:color w:val="000000"/>
          <w:szCs w:val="28"/>
        </w:rPr>
        <w:t>и межевания застроенных территорий в городе Смоленске в границах улицы Кловской – улицы Бородинской – улицы Тургенева – улицы Марины Расковой – улицы Смены; в границах улицы Глинки – улицы Ленина – улицы Большая Советская; в границах улицы Большая Советская – улицы Ленина – улицы Маршала Жукова – улицы Барклая де Толли», изложив их в следующей редакции (приложения  № 1 - 3).</w:t>
      </w:r>
    </w:p>
    <w:p>
      <w:pPr>
        <w:pStyle w:val="TextBody"/>
        <w:ind w:firstLine="708"/>
        <w:rPr/>
      </w:pPr>
      <w:r>
        <w:rPr>
          <w:color w:val="000000"/>
        </w:rPr>
        <w:t>2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ind w:firstLine="708"/>
        <w:rPr/>
      </w:pPr>
      <w:r>
        <w:rPr>
          <w:color w:val="000000"/>
        </w:rPr>
        <w:t>3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color w:val="000000"/>
        </w:rPr>
        <w:t>Глава города Смоленска</w:t>
        <w:tab/>
        <w:tab/>
        <w:tab/>
        <w:tab/>
        <w:tab/>
        <w:tab/>
        <w:t xml:space="preserve">         В.А. Соваренко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1:15:00Z</dcterms:created>
  <dc:creator>aaa</dc:creator>
  <dc:description/>
  <cp:keywords/>
  <dc:language>en-US</dc:language>
  <cp:lastModifiedBy>Корбан Дмитрий Иванович</cp:lastModifiedBy>
  <cp:lastPrinted>2017-05-29T15:30:00Z</cp:lastPrinted>
  <dcterms:modified xsi:type="dcterms:W3CDTF">2017-06-02T11:15:00Z</dcterms:modified>
  <cp:revision>2</cp:revision>
  <dc:subject/>
  <dc:title>Об утверждении проекта границ</dc:title>
</cp:coreProperties>
</file>