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16.02.2017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456-адм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границах улицы </w:t>
      </w:r>
      <w:r>
        <w:rPr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- проспекта Гагарина – улицы Никол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2-17T12:05:00Z</dcterms:modified>
  <cp:revision>28</cp:revision>
  <dc:subject/>
  <dc:title>Заднепровский  районный  суд</dc:title>
</cp:coreProperties>
</file>