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8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12.02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82</w:t>
      </w:r>
      <w:r>
        <w:rPr>
          <w:spacing w:val="20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, 8-10,16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4557350,269 тыс. руб., в том числе объем безвозмездных поступлений в сумме 1920426,157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4826209,803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268859,534 тыс. руб., что составляет 10,2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3476618,010» заменить цифрами «3488817,83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3. </w:t>
      </w:r>
      <w:r>
        <w:rPr>
          <w:szCs w:val="28"/>
        </w:rPr>
        <w:t>Приложения №  1, 8-10,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 - 5 к настоящему решению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1.4. Абзац первый подпункта 2 пункта 27 изложить в следующей редакции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«2) в объеме 12455,600 тыс. руб. на увеличение бюджетных ассигнований на оплату заключенных от имени города Смоле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ях: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   Н.Н. Алашее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41:00Z</dcterms:created>
  <dc:creator>budget05</dc:creator>
  <dc:description/>
  <cp:keywords/>
  <dc:language>en-US</dc:language>
  <cp:lastModifiedBy>kredit03</cp:lastModifiedBy>
  <cp:lastPrinted>2016-02-01T13:52:00Z</cp:lastPrinted>
  <dcterms:modified xsi:type="dcterms:W3CDTF">2016-02-16T07:21:00Z</dcterms:modified>
  <cp:revision>16</cp:revision>
  <dc:subject/>
  <dc:title>О бюджете города</dc:title>
</cp:coreProperties>
</file>