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автономным  учреждениям, объем бюджетных ассигнований на предоставление конкретной субсидии в плановом периоде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9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автономному учреждению «Дворец торжеств» на финансовое обеспечение выполнения муниципального задания в сфере культуры по организации досуга и обеспечению жителей города Смоленска услугами организаци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45:00Z</dcterms:created>
  <dc:creator>budget04</dc:creator>
  <dc:description/>
  <cp:keywords/>
  <dc:language>en-US</dc:language>
  <cp:lastModifiedBy>kredit02</cp:lastModifiedBy>
  <cp:lastPrinted>2013-11-12T17:25:00Z</cp:lastPrinted>
  <dcterms:modified xsi:type="dcterms:W3CDTF">2016-12-29T07:06:00Z</dcterms:modified>
  <cp:revision>3</cp:revision>
  <dc:subject/>
  <dc:title/>
</cp:coreProperties>
</file>