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9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3.12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81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 Бюджетным  кодексом  Российской 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98545,483  тыс. руб.,  в том числе объем безвозмездных поступлений в сумме 1920054,488 тыс. руб.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расходов бюджета города Смоленска в сумме 4866394,583 тыс. руб.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67849,100 тыс. руб., что составляет 10,0% от утвержденного общего годового объема доходов бюджета города Смоленска без учета утвержденного объема безвозмездных поступлений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18 и 2019 годов: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/>
        <w:t>общий объем доходов бюджета города Смоленска на 2018 год          в сумме 4622904,310 тыс. руб., в том числе объем безвозмездных поступлений      в сумме 1867914,788 тыс. руб.,  и  на 2019 год в сумме 4750601,550 тыс. руб.,       в том числе объем безвозмездных поступлений в сумме 1873165,788 тыс. руб.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/>
        <w:t>общий объем расходов бюджета города Смоленска на 2018 год         в сумме 4735631,908 тыс. руб., на 2019 год в сумме 4810693,587 тыс. руб.;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/>
        <w:t>дефицит бюджета города Смоленска на 2018 год в сумме 112727,598 тыс. руб., что составляет 4,1%  от утвержденного общего годового объема доходов бюджета города Смоленска без учета утвержденного объема безвозмездных поступлений, и на 2019 год в сумме 60092,037 тыс. руб., что составляет 2,1% от утвержденного общего годового объема доходов бюджета города Смоленска без учета утвержденного объема безвозмездных поступл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 2017 год согласно приложению 1 к настоящему решению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плановый период 2018 и 2019 годов согласно приложению 2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4. Утвердить перечень главных администраторов доходов бюджета города Смоленска – органов местного самоуправления  города Смоленска согласно приложению 3 к настоящему решению.</w:t>
      </w:r>
    </w:p>
    <w:p>
      <w:pPr>
        <w:pStyle w:val="TextBodyIndent"/>
        <w:ind w:hanging="0"/>
        <w:rPr/>
      </w:pPr>
      <w:r>
        <w:rPr/>
        <w:tab/>
        <w:t>5. Утвердить перечень главных администраторов доходов бюджета города Смоленска – органов государственной власти Смоленской области, органов государственной власти Российской Федерации  согласно приложению 4 к настоящему решению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/>
        <w:t xml:space="preserve">     </w:t>
      </w:r>
      <w:r>
        <w:rPr/>
        <w:tab/>
        <w:tab/>
        <w:t>6. Утвердить перечень главных администраторов источников  финансирования дефицита бюджета города Смоленска согласно приложению  5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7. Утвердить  прогнозируемые  доходы  бюджета 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17 год  согласно приложению 6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18 и 2019 годов согласно приложению 7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 xml:space="preserve">8. Утвердить   прогнозируемые   безвозмездные   поступления   в  бюджет </w:t>
      </w:r>
    </w:p>
    <w:p>
      <w:pPr>
        <w:pStyle w:val="TextBodyIndent"/>
        <w:ind w:hanging="0"/>
        <w:rPr/>
      </w:pPr>
      <w:r>
        <w:rPr/>
        <w:t>города Смоленск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на 2017 год согласно приложению 8 к настоящему решени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 xml:space="preserve">на плановый период 2018 и 2019 годов согласно приложению 9 к настоящему решению.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9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TextBodyIndent"/>
        <w:ind w:firstLine="709"/>
        <w:rPr/>
      </w:pPr>
      <w:r>
        <w:rPr/>
        <w:t>1) на 2017 год  согласно приложению 10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18 и 2019 годов согласно приложению 11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/>
      </w:pPr>
      <w:r>
        <w:rPr/>
        <w:t xml:space="preserve">     </w:t>
      </w:r>
      <w:r>
        <w:rPr/>
        <w:tab/>
        <w:tab/>
        <w:tab/>
        <w:t>10. Утвердить ведомственную структуру расходов бюджета города Смоленска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>1) на 2017 год  согласно приложению 12 к настоящему решению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>2) на плановый период 2018 и 2019 годов согласно приложению 13 к настоящему решению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 xml:space="preserve">11. Утвердить объем бюджетных ассигнований на реализацию муниципальных программ на 2017 год в сумме   3546482,206 тыс. руб., на      2018 год в сумме   3228433,671 тыс. руб., на 2019 год в сумме             3001474,962 тыс. руб. </w:t>
      </w:r>
    </w:p>
    <w:p>
      <w:pPr>
        <w:pStyle w:val="TextBodyIndent"/>
        <w:ind w:firstLine="709"/>
        <w:rPr/>
      </w:pPr>
      <w:r>
        <w:rPr/>
        <w:t>12. Утвердить распределение бюджетных ассигнований на реализацию муниципальных программ:</w:t>
      </w:r>
    </w:p>
    <w:p>
      <w:pPr>
        <w:pStyle w:val="TextBodyIndent"/>
        <w:ind w:firstLine="709"/>
        <w:rPr/>
      </w:pPr>
      <w:r>
        <w:rPr/>
        <w:t>1) на 2017 год согласно приложению 14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18 и 2019 годов согласно приложению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становить, что бюджетные ассигнования на осуществление бюджетных инвестиций в объекты капитального строительства муниципальной собственности города Смоленска за счет средств бюджета города Смоленска предоставляются в соответствии с настоящим решением и Перечнем объектов капитального строительства муниципальной собственности города Смоленска на 2017 год и на плановый период 2018 и 2019 годов, утвержденным нормативным правовым актом Администрации города Смоленска.  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</w:rPr>
        <w:t>Утвердить объем бюджетных ассигнований на осуществление бюджетных  инвестиций  в объекты капитального строительства муниципальной собственности города Смоленс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 2017 год в сумме 43510,70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 2018 год в сумме 14580,000 тыс.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19 год в сумме 18954,000 тыс. руб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 xml:space="preserve">15. Утвердить общий объем бюджетных ассигнований, направляемых на исполнение публичных нормативных обязательств, в 2017 году в сумме 79146,937 тыс. руб., в 2018 году – 79146,937 тыс. руб., в 2019 году –      79146,937 тыс. руб. 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  Установить случаи предоставления субсидий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17 году согласно приложению 16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лановом периоде 2018 и 2019 годов согласно приложению 17 к настоящему решению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 лицам, указанным в статье 78 Бюджетного кодекса Российской Федерации, предоставляются в следующем порядке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и (или) критерии отбора получателей субсидий, цели,  условия и порядок предоставления субсидий определяются в соответствии с порядками, установленными Администрацией города Смоленска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субсидий осуществляется в пределах средств, предусмотренных на эти цели в бюджете города Смоленска на текущий финансовый год и плановый период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осуществляется на основании соглашения (договора), заключенного главным распорядителем бюджетных средств с  получателем субсидии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у соблюдения целей, условий  и порядка предоставления субсидий их получателями осуществляет главный распорядитель бюджетных средств, предоставляющий субсидию, и орган муниципального финансового контроля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ов нецелевого использования субсидий, а также представления документов, содержащих недостоверную информацию, средства, полученные в виде субсидий, подлежат возврату в бюджет города Смоленска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и и порядок возврата в текущем финансовом году получателем субсидий остатков субсидий, не использованных в отчетном финансовом году, определяются в соглашении (договоре) о предоставлении субсиди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7. Установить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17 году согласно приложению 18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лановом периоде 2018 и 2019 годов согласно приложению 19 к настоящему решению.  </w:t>
        <w:tab/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8. Установить цели предоставления субсидий муниципальным   автономным   учреждениям и утвердить объем бюджетных ассигнований на предоставление конкретной субсиди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17 году согласно приложению 20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лановом периоде 2018 и 2019 годов согласно приложению 21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9</w:t>
      </w:r>
      <w:r>
        <w:rPr>
          <w:sz w:val="28"/>
          <w:szCs w:val="28"/>
        </w:rPr>
        <w:t>. Предоставление субсидий, предусмотренных пунктами 17, 18 настоящего решения, осуществлять в порядке, установленном Администрацией города Смолен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. Утвердить в составе расходов бюджета города Смоленска  резервный  фонд  Администрации  города  Смоленс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на 2017 год в размере 5000,000 тыс. руб., что составляет 0,1% от общего объема расходов бюджета города Смоленс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 2018 год в размере 5000,000 тыс. руб., что составляет 0,1%  от общего объема расходов бюджета города Смоленс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на 2019 год в размере 5000,000 тыс. руб., что составляет 0,1% от общего объема расходов бюджета города Смоленска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ab/>
        <w:t>21. Утвердить объем расходов бюджета города Смоленска на обслуживание муниципального долга:</w:t>
      </w:r>
    </w:p>
    <w:p>
      <w:pPr>
        <w:pStyle w:val="TextBodyIndent"/>
        <w:ind w:firstLine="708"/>
        <w:rPr/>
      </w:pPr>
      <w:r>
        <w:rPr/>
        <w:t>1) на 2017 год в размере 320700,000 тыс. руб., что составляет 10,8 % от объема расходов, за исключением субвенций, предоставляемых из бюджета субъекта Российской Федерации;</w:t>
      </w:r>
    </w:p>
    <w:p>
      <w:pPr>
        <w:pStyle w:val="TextBodyIndent"/>
        <w:ind w:firstLine="708"/>
        <w:rPr/>
      </w:pPr>
      <w:r>
        <w:rPr/>
        <w:t>2) на 2018 год в размере 333050,000 тыс. руб., что составляет 11,5 % от объема расходов, за исключением субвенций, предоставляемых из бюджета субъекта Российской Федерации;</w:t>
      </w:r>
    </w:p>
    <w:p>
      <w:pPr>
        <w:pStyle w:val="TextBodyIndent"/>
        <w:ind w:firstLine="708"/>
        <w:rPr/>
      </w:pPr>
      <w:r>
        <w:rPr/>
        <w:t>3) на 2019 год в размере 334692,000 тыс. руб., что составляет 11,3 % от объема расходов, за исключением субвенций, предоставляемых из бюджета субъекта Российской Федерации.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ab/>
        <w:t>22. Утвердить Программу муниципальных заимствований города Смоленска:</w:t>
      </w:r>
    </w:p>
    <w:p>
      <w:pPr>
        <w:pStyle w:val="TextBodyIndent"/>
        <w:ind w:firstLine="708"/>
        <w:rPr/>
      </w:pPr>
      <w:r>
        <w:rPr/>
        <w:t>1)  на 2017 год согласно приложению  22 к настоящему решению;</w:t>
      </w:r>
    </w:p>
    <w:p>
      <w:pPr>
        <w:pStyle w:val="TextBodyIndent"/>
        <w:ind w:firstLine="708"/>
        <w:rPr/>
      </w:pPr>
      <w:r>
        <w:rPr/>
        <w:t>2) на плановый период 2018 и 2019 годов согласно приложению 23 к настоящему решению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ab/>
        <w:t>23. Установить предельный объем муниципального долга:</w:t>
      </w:r>
    </w:p>
    <w:p>
      <w:pPr>
        <w:pStyle w:val="TextBodyIndent"/>
        <w:ind w:firstLine="708"/>
        <w:rPr/>
      </w:pPr>
      <w:r>
        <w:rPr/>
        <w:t>1) на 2017 год в сумме 4467841,485 тыс. руб. Установить верхний предел  муниципального внутреннего долга на 1 января 2018 года по долговым обязательствам города Смоленска в сумме 4203599,590 тыс. руб., в том числе верхний предел долга по муниципальным гарантиям города Смоленска в сумме 0,0 тыс. руб.;</w:t>
      </w:r>
    </w:p>
    <w:p>
      <w:pPr>
        <w:pStyle w:val="TextBodyIndent"/>
        <w:ind w:firstLine="708"/>
        <w:rPr/>
      </w:pPr>
      <w:r>
        <w:rPr/>
        <w:t>2) на 2018 год в сумме 4544340,012 тыс. руб. Установить верхний предел  муниципального внутреннего долга на 1 января 2019 года по долговым обязательствам города Смоленска в сумме 4316327,188 тыс. руб., в том числе верхний предел долга по муниципальным гарантиям города Смоленска в сумме 0,0 тыс. руб.;</w:t>
      </w:r>
    </w:p>
    <w:p>
      <w:pPr>
        <w:pStyle w:val="TextBodyIndent"/>
        <w:ind w:firstLine="708"/>
        <w:rPr/>
      </w:pPr>
      <w:r>
        <w:rPr/>
        <w:t>3) на 2019 год в сумме 4666786,252 тыс. руб. Установить верхний предел  муниципального внутреннего долга на 1 января 2020 года по долговым обязательствам города Смоленска в сумме 4376419,225 тыс. руб., в том числе верхний предел долга по муниципальным гарантиям города Смоленска в сумме 0,0 тыс. руб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ab/>
        <w:t>24. Утвердить Программу муниципальных гарантий города Смоленска в валюте Российской Федерации:</w:t>
      </w:r>
    </w:p>
    <w:p>
      <w:pPr>
        <w:pStyle w:val="TextBodyIndent"/>
        <w:ind w:firstLine="708"/>
        <w:rPr/>
      </w:pPr>
      <w:r>
        <w:rPr/>
        <w:t>1) на 2017 год согласно приложению 24 к настоящему решению. Утвердить в составе Программы муниципальных гарантий города Смоленска на 2017 год общий объем ассигнований, предусмотренных на исполнение муниципальных гарантий города Смоленска по возможным гарантийным случаям, в 2017 году   в сумме 0,0 тыс. руб.;</w:t>
      </w:r>
    </w:p>
    <w:p>
      <w:pPr>
        <w:pStyle w:val="TextBodyIndent"/>
        <w:ind w:firstLine="708"/>
        <w:rPr/>
      </w:pPr>
      <w:r>
        <w:rPr/>
        <w:t>2) на плановый период 2018 и 2019 годов согласно приложению 25 к настоящему решению. Утвердить в составе Программы муниципальных гарантий города Смоленска на плановый период 2018 и 2019 годов общий объем ассигнований, предусмотренных на исполнение муниципальных гарантий города Смоленска по возможным гарантийным случаям, в 2018 году в сумме 0,0 тыс. руб., в 2019 году в сумме 0,0 тыс. руб.</w:t>
      </w:r>
    </w:p>
    <w:p>
      <w:pPr>
        <w:pStyle w:val="TextBodyIndent"/>
        <w:ind w:firstLine="708"/>
        <w:rPr/>
      </w:pPr>
      <w:r>
        <w:rPr/>
        <w:t>25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8"/>
        <w:rPr/>
      </w:pPr>
      <w:r>
        <w:rPr/>
        <w:t>1) на 2017 год в сумме   11945,000  тыс. руб.;</w:t>
      </w:r>
    </w:p>
    <w:p>
      <w:pPr>
        <w:pStyle w:val="TextBodyIndent"/>
        <w:ind w:firstLine="708"/>
        <w:rPr/>
      </w:pPr>
      <w:r>
        <w:rPr/>
        <w:t>2) на 2018 год в сумме   12065,225  тыс. руб.;</w:t>
      </w:r>
    </w:p>
    <w:p>
      <w:pPr>
        <w:pStyle w:val="TextBodyIndent"/>
        <w:ind w:firstLine="708"/>
        <w:rPr/>
      </w:pPr>
      <w:r>
        <w:rPr/>
        <w:t>3) на 2019 год в сумме   12095,200  тыс. руб.</w:t>
      </w:r>
    </w:p>
    <w:p>
      <w:pPr>
        <w:pStyle w:val="TextBodyIndent"/>
        <w:ind w:firstLine="708"/>
        <w:rPr/>
      </w:pPr>
      <w:r>
        <w:rPr/>
        <w:t xml:space="preserve">26. Утвердить распределение бюджетных ассигнований на реализацию муниципального дорожного фонда города Смоленска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8"/>
        <w:rPr/>
      </w:pPr>
      <w:r>
        <w:rPr/>
        <w:t>1) в 2017 году в сумме  11945,000  тыс. руб. согласно приложению 26 к настоящему решению;</w:t>
      </w:r>
    </w:p>
    <w:p>
      <w:pPr>
        <w:pStyle w:val="TextBodyIndent"/>
        <w:ind w:firstLine="708"/>
        <w:rPr/>
      </w:pPr>
      <w:r>
        <w:rPr/>
        <w:t>2) в плановом периоде 2018 и 2019 годов в сумме   12065,225 тыс. руб. и  12095,200 тыс. руб. соответственно согласно приложению 27 к настоящему решению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ind w:hanging="0"/>
        <w:rPr/>
      </w:pPr>
      <w:r>
        <w:rPr/>
        <w:t xml:space="preserve">         </w:t>
      </w:r>
      <w:r>
        <w:rPr/>
        <w:t>27. Установить в соответствии со статьей 117 Бюджетного кодекса Российской   Федерации,  что  от  имени   города Смоленска муниципальные гарантии предоставляются Администрацией города Смоленска  в пределах общей суммы предоставляемых гарантий, указанной в Программе муниципальных гарантий города Смоленска на 2017 год и на плановый период 2018 и 2019 годов.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6840" w:leader="none"/>
        </w:tabs>
        <w:ind w:firstLine="709"/>
        <w:rPr/>
      </w:pPr>
      <w:r>
        <w:rPr/>
        <w:t xml:space="preserve"> </w:t>
      </w:r>
      <w:r>
        <w:rPr/>
        <w:t>28. Установить, что остатки средств бюджета города Смоленска на начало текущего финансового года могут направлять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на покрытие временных кассовых разрывов, возникающих в ходе исполнения бюджета города Смоленска в текущем финансовом год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на увеличение бюджетных ассигнований на оплату заключенных от имени города Смоле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ях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наличия подтвержденной кредиторской задолженности главного распорядителя средств бюджета города Смоленска по состоянию на 1 января 2017 года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 представления поставщиком (подрядчиком, исполнителем) заказчику по муниципальному контракту актов выполненных работ после завершения операций по исполнению бюджета города Смоленска в 2016 году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09" w:leader="none"/>
        </w:tabs>
        <w:rPr/>
      </w:pPr>
      <w:r>
        <w:rPr/>
        <w:t>- представления главным распорядителем средств бюджета города Смоленска в финансовый орган Администрации города Смоленска документов, необходимых для подтверждения в установленном порядке принятых ими денежных обязательств по муниципальному контракту, после завершения операций по исполнению бюджета города Смоленска в 2016 году.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6840" w:leader="none"/>
        </w:tabs>
        <w:ind w:firstLine="709"/>
        <w:rPr>
          <w:szCs w:val="28"/>
        </w:rPr>
      </w:pPr>
      <w:r>
        <w:rPr/>
        <w:t xml:space="preserve">29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30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 xml:space="preserve">31. </w:t>
      </w: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</w:rPr>
      </w:pPr>
      <w:r>
        <w:rPr>
          <w:sz w:val="12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6946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В.А. Соваренко</w:t>
      </w: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12-29T06:34:00Z</dcterms:modified>
  <cp:revision>21</cp:revision>
  <dc:subject/>
  <dc:title>О бюджете города</dc:title>
</cp:coreProperties>
</file>