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align>center</wp:align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 xml:space="preserve">17.11.2016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-56.7pt;mso-position-vertical:center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 xml:space="preserve">17.11.2016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33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ам решений Смоленского городского  Совета «О  внесении  изменения  в  территориальное  зонирование  Правил  землепользования  и застройки города Смоленска, утвержденных решением 41-й сессии Смоленского  городского  Совета    III созыва от 28.02.2007 № 490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III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26 января 2017 года в 15 часов 00 минут в конференц-зале Администрации города Смоленска, расположенном в здании по адресу: Российская Федерация, Смоленская область, город Смоленск, улица Октябрьской Революции, дом 1/2, публичные слушания по проектам решений Смоленского городского Совета «О внесении изменения в территориальное зонирование Правил землепользования и застройки города Смоленска, </w:t>
      </w:r>
      <w:r>
        <w:rPr>
          <w:color w:val="000000"/>
          <w:sz w:val="28"/>
          <w:szCs w:val="28"/>
        </w:rPr>
        <w:t>утвержденных решением 41-й сессии Смоленского городского Совета III созыва от 28.02.2007 №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490» (приложения № 1,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.о. Главы города Смоленска</w:t>
        <w:tab/>
        <w:tab/>
        <w:tab/>
        <w:tab/>
        <w:tab/>
        <w:tab/>
        <w:t xml:space="preserve"> Д.Л. Платоно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38:00Z</dcterms:created>
  <dc:creator>aaa</dc:creator>
  <dc:description/>
  <cp:keywords/>
  <dc:language>en-US</dc:language>
  <cp:lastModifiedBy>Бородина Елена Николаевна</cp:lastModifiedBy>
  <cp:lastPrinted>2016-11-11T10:14:00Z</cp:lastPrinted>
  <dcterms:modified xsi:type="dcterms:W3CDTF">2016-11-18T07:05:00Z</dcterms:modified>
  <cp:revision>4</cp:revision>
  <dc:subject/>
  <dc:title>Об утверждении проекта границ</dc:title>
</cp:coreProperties>
</file>