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ведение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кументация по «Проекту внесения изменений в проект планировки и межевания застроенных территорий в городе Смоленске в границах улицы Крупской - проезда Маршала Конева-проспекта Гагарина - улицы  2-я Киевская – улицы Марии Октябрьской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«Проект внесения изменений…»</w:t>
      </w:r>
      <w:r>
        <w:rPr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разработана согласно требованиям законодательных актов и рекомендаций нормативных документов:</w:t>
      </w:r>
    </w:p>
    <w:p>
      <w:pPr>
        <w:pStyle w:val="Defaul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радостроительного кодекса РФ;</w:t>
      </w:r>
    </w:p>
    <w:p>
      <w:pPr>
        <w:pStyle w:val="Defaul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емельного кодекса РФ от 25.10.2001 г. № 136-Ф3;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ложения о подготовке и утверждении документации по планировке территории города Смоленска, утвержденного постановлением Администрации города Смоленска от 05.07.2007 № 1927-адм; 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«Правил землепользования и застройки города Смоленска»; 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П 42.13330.2011. Свод правил. Градостроительство. Планировка и застройка городских и сельских поселений. Актуализированная редакция СНиП 2.07.01.-89*;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анПиН 2.1.4.111002 «Зоны санитарной охраны источников водоснабжения и водопроводов питьевого назначения»;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анПиН 2.2.1/2.1.1.1200 - 03 «Санитарно - защитные зоны и санитарная классификация предприятий, сооружений и иных объектов»;</w:t>
      </w:r>
    </w:p>
    <w:p>
      <w:pPr>
        <w:pStyle w:val="Defaul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анПиН «Санитарные нормы и правила защиты населения от воздействия электромагнитного поля, создаваемого воздушными линиями электропередачи (ВЛ) переменного тока промышленной частоты».</w:t>
      </w:r>
    </w:p>
    <w:p>
      <w:pPr>
        <w:pStyle w:val="Defaul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екта планировки являются: </w:t>
      </w:r>
    </w:p>
    <w:p>
      <w:pPr>
        <w:pStyle w:val="Default"/>
        <w:spacing w:lineRule="auto" w:line="360" w:before="0" w:after="1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Главы  города Смоленска от 20.11.2015г  №03 «О разрешении Централизованной религиозной организации «Смоленская Епархия Русской Православной Церкви (Московский Патриархат)» подготовки проекта внесения изменений в проект планировки и межевания застроенных территорий в городе Смоленске в границах улицы Крупской - проезда Маршала Конева-проспекта Гагарина - улицы  2-я Киевская – улицы Марии Октябрьской», утвержденный постановлением Администрации города Смоленска от 04.03.2014 №385-адм.»  </w:t>
      </w:r>
    </w:p>
    <w:p>
      <w:pPr>
        <w:pStyle w:val="Default"/>
        <w:spacing w:before="0" w:after="1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Техническое задание; </w:t>
      </w:r>
    </w:p>
    <w:p>
      <w:pPr>
        <w:pStyle w:val="Defaul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ешительным документом для ООО «ПРОЕКТ-бюро» на разработку проектной документации является Свидетельство о допуске к определенному виду или видам работ от 29.03.2012г № П-008-6730058484-29032012-107. </w:t>
      </w:r>
    </w:p>
    <w:p>
      <w:pPr>
        <w:pStyle w:val="Default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роводилась в территориальных рамках, определенных «Техническим заданием» и связанных с изменениями параметров транспортной магистрали, проектируемая магистраль улица 25 Сентября – от улицы Крупской до проспекта Гагарина, на перекрестке улицы Крупской и проектируемой магистрали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 xml:space="preserve">2. Положения о размещении объектов капитального строительства, линейных объектов федерального, регионального и местного значения,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в границах изменений, связанных с изменениями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 xml:space="preserve">параметров транспортной магистрали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проектируемая магистраль – улица 25 Сентября от улицы Крупской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до проспекта Гагарина).</w:t>
      </w:r>
    </w:p>
    <w:p>
      <w:pPr>
        <w:pStyle w:val="Normal"/>
        <w:widowControl w:val="false"/>
        <w:autoSpaceDE w:val="false"/>
        <w:spacing w:lineRule="auto" w:line="360" w:before="240" w:after="0"/>
        <w:ind w:left="360" w:hanging="0"/>
        <w:jc w:val="center"/>
        <w:rPr/>
      </w:pPr>
      <w:r>
        <w:rPr>
          <w:b/>
          <w:sz w:val="28"/>
          <w:szCs w:val="28"/>
        </w:rPr>
        <w:t>2.1.  Характеристика территории проектирования.</w:t>
      </w:r>
    </w:p>
    <w:p>
      <w:pPr>
        <w:pStyle w:val="Normal"/>
        <w:widowControl w:val="false"/>
        <w:autoSpaceDE w:val="false"/>
        <w:spacing w:lineRule="auto" w:line="360" w:before="240" w:after="0"/>
        <w:ind w:left="360" w:firstLine="360"/>
        <w:rPr/>
      </w:pPr>
      <w:r>
        <w:rPr>
          <w:sz w:val="28"/>
          <w:szCs w:val="28"/>
        </w:rPr>
        <w:t xml:space="preserve">На  территории  ограниченной  указанными  выше  улицами  размещаются 3 квартала. Площадь территории трех  кварталов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ирования – 61,0 г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красных линиях – 37,36 га. 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FF0000"/>
          <w:sz w:val="28"/>
          <w:szCs w:val="28"/>
        </w:rPr>
        <w:t>Площадь квартала (в границах красной линии), в котором проводится корректировка, составляет  - 6,3259 г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Из трёх указанных кварталов, квартал,  корректируемый данным проектом,  имеет разнохарактерную застройку. На его территории размещаются: промышленное предприятие (кирпичный завод №2) и многоэтажная жилая застройка. </w:t>
      </w:r>
      <w:r>
        <w:rPr>
          <w:color w:val="FF0000"/>
          <w:sz w:val="28"/>
          <w:szCs w:val="28"/>
        </w:rPr>
        <w:t xml:space="preserve">С западной стороны примыкает  объект культурного наследия: </w:t>
      </w:r>
      <w:r>
        <w:rPr>
          <w:sz w:val="28"/>
          <w:szCs w:val="28"/>
        </w:rPr>
        <w:t>«Братские могилы 30000 советских военнопленных, умерших в госпитале в 1941 – 1943 гг. – у кирпичного завода №2».</w:t>
      </w: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. Смоленска проектируемая территория квартала состоит из зон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застройки многоэтажными жилыми домами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она размещения производственных объектов и объектов инженерной инфраструктур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ое решение разработано с учетом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ей планировочной структуры, возможных направлений развития территори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достроительных норм и правил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границ и соответствующих ограничений зон с особыми условиями использования территории.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проездов учтена транспортная и пешеходная доступность объектов обслуживания непосредственно на проектируемой территории, а также на смежных территор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 ПЗЗ г. Смоленска проектируемая территория квартала состоит из зон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 (зона размещения объектов общественно-делового назначения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3 (зона застройки многоэтажными жилыми домами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5 (зона размещения производственных объектов V класса санитарной классификации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объектов культурного насле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См. «Схема функционального использования территории с выделением зеленых насаждений и элементов благоустройства М 1:2000» Лист 1.И, Лист 9.И Том 1.3.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материалам проекта планировки застроенных территорий г. Смоленска численность населения составляет (расчетная) – </w:t>
      </w:r>
      <w:r>
        <w:rPr>
          <w:color w:val="FF0000"/>
          <w:sz w:val="28"/>
          <w:szCs w:val="28"/>
        </w:rPr>
        <w:t>7495 человек. (Согласно расчетному нормативу жилищной обеспеченности на одного члена семьи, состоящей из двух и более человек – 18 м</w:t>
      </w:r>
      <w:r>
        <w:rPr>
          <w:color w:val="FF0000"/>
          <w:sz w:val="28"/>
          <w:szCs w:val="28"/>
          <w:vertAlign w:val="superscript"/>
        </w:rPr>
        <w:t>2</w:t>
      </w:r>
      <w:r>
        <w:rPr>
          <w:color w:val="FF0000"/>
          <w:sz w:val="28"/>
          <w:szCs w:val="28"/>
        </w:rPr>
        <w:t>/чел). На территории корректируемого квартала, в существующих жилых домах проживает 1406 человек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основании документации «Проекта по внесению изменений в проект  планировки и межеванию территории…», утвержденной Главой администрации г. Смоленска, рекомендуем внести изменения в правила землепользования и застройки в части уточнения границ территориальных зон по красным линиям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20"/>
          <w:tab w:val="left" w:pos="9220" w:leader="none"/>
        </w:tabs>
        <w:ind w:left="252"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Красные линии  и линии регулирования застройки.  (В рамках изменений,  связанных с изменениями параметров транспортной</w:t>
      </w:r>
    </w:p>
    <w:p>
      <w:pPr>
        <w:pStyle w:val="TextBodyIndent"/>
        <w:tabs>
          <w:tab w:val="clear" w:pos="720"/>
          <w:tab w:val="left" w:pos="9220" w:leader="none"/>
        </w:tabs>
        <w:ind w:left="252"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истрали (проектируемая магистраль-улица 25 Сентября от</w:t>
      </w:r>
    </w:p>
    <w:p>
      <w:pPr>
        <w:pStyle w:val="TextBodyIndent"/>
        <w:tabs>
          <w:tab w:val="clear" w:pos="720"/>
          <w:tab w:val="left" w:pos="9220" w:leader="none"/>
        </w:tabs>
        <w:ind w:left="252"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 Крупской до проспекта Гагарина).</w:t>
      </w:r>
    </w:p>
    <w:p>
      <w:pPr>
        <w:pStyle w:val="TextBodyIndent"/>
        <w:tabs>
          <w:tab w:val="clear" w:pos="720"/>
          <w:tab w:val="left" w:pos="9220" w:leader="none"/>
        </w:tabs>
        <w:ind w:left="252"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е линии улиц и проездов назначены проектом планировки в соответствии со схемой транспортного обслуживания. Размеры (расстояния между красными линиями) определялись категорией планируемой улицы- проектируемой магистрали –улицы 25 Сентября от улицы Крупской до проспекта Гагарина.  Размеры в красных линиях по улицы 25 Сентября (проектируемой) в результате внесенных настоящим проектом изменений составляют от 45,5 метров  до 70 метров. </w:t>
      </w:r>
    </w:p>
    <w:p>
      <w:pPr>
        <w:pStyle w:val="Default"/>
        <w:spacing w:lineRule="auto" w:line="360"/>
        <w:ind w:firstLine="284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Другие улицы, габариты которых определены в утвержденном  «Проекте планировки и межевания застроенных территорий в городе Смоленске в границах улицы Крупской – улицы Маршала Конева – проезда Гагарина – улицы 2-я Киевская – улицы Марии Октябрьской» оставлены без изменения.</w:t>
      </w:r>
    </w:p>
    <w:p>
      <w:pPr>
        <w:pStyle w:val="Default"/>
        <w:spacing w:lineRule="auto" w:line="360"/>
        <w:ind w:firstLine="28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Планируемые к размещению объекты капитального строительства, линейные объекты зоны планируемого размещения объектов капитального строительства, линейных объектов на территории, расположенной в границах корректируемой территории.</w:t>
      </w:r>
    </w:p>
    <w:p>
      <w:pPr>
        <w:pStyle w:val="Default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«Проекта внесения изменений в проект  планировки…»  является разработка рационального планировочного решения территории одного, из трёх кварталов, расширение  территории под строительство зданий и сооружений различного назначения, и в первую очередь, для строительства объектов социального назначения.  </w:t>
      </w:r>
    </w:p>
    <w:p>
      <w:pPr>
        <w:pStyle w:val="Default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формируемых земельных участков под новое строительство  устанавливаются с учетом «Норм градостроительного проектирования Смоленской области»  и  «Правил землепользования и застройки  города Смоленска». </w:t>
      </w:r>
    </w:p>
    <w:p>
      <w:pPr>
        <w:pStyle w:val="Default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ссматриваемой территории квартала существует устойчивая сложившаяся застрой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м </w:t>
      </w:r>
      <w:r>
        <w:rPr>
          <w:b/>
          <w:i/>
          <w:sz w:val="28"/>
          <w:szCs w:val="28"/>
        </w:rPr>
        <w:t>Проектом внесения изменений</w:t>
      </w:r>
      <w:r>
        <w:rPr>
          <w:sz w:val="28"/>
          <w:szCs w:val="28"/>
        </w:rPr>
        <w:t xml:space="preserve"> в проект  планировки сохраняется  снос промышленных зданий Кирпичного завода №2  для строительства продолжения улицы 25 Сентября как реализации основных положений Генерального плана г. Смоленска. Как и в проекте планировки  в </w:t>
      </w:r>
      <w:r>
        <w:rPr>
          <w:b/>
          <w:i/>
          <w:sz w:val="28"/>
          <w:szCs w:val="28"/>
        </w:rPr>
        <w:t>проекте внесения изменений</w:t>
      </w:r>
      <w:r>
        <w:rPr>
          <w:sz w:val="28"/>
          <w:szCs w:val="28"/>
        </w:rPr>
        <w:t xml:space="preserve"> в проект планировки, на освободившихся участках  предлагается строительство комфортабельного социального жилья. К ранее предусмотренному  новому  жилому  дому настоящим проектом предлагается добавить 10-этажный жилой дом со встроенными помещениями. Предлагаемый проектом дом артикулирует пространство вновь образуемого перекре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выявленным проектом планировки  3 новым участкам  для размещения объектов капитального строительства, настоящим </w:t>
      </w:r>
      <w:r>
        <w:rPr>
          <w:b/>
          <w:i/>
          <w:sz w:val="28"/>
          <w:szCs w:val="28"/>
        </w:rPr>
        <w:t>проектом внесения изменений</w:t>
      </w:r>
      <w:r>
        <w:rPr>
          <w:sz w:val="28"/>
          <w:szCs w:val="28"/>
        </w:rPr>
        <w:t xml:space="preserve"> добавляется ещё один участок с возможностью строительства жилого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есте сносимых в проекте планировки металлических гаражей проектируются два многоэтажных автоматизированных паркинга (14 этажей, вместимостью 54 м/места) и одна наземная 4-х этажная парковка на 240 м/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ведений, предоставленных управлением архитектуры и градостроительства Администрации города Смоленска (градостроительных планах)  и  расчетов  были  разработаны  чертежи:  Лист  18/2015-ПП-4И:  «Чертеж границ зон планируемого размещения объектов социально-культурного и коммунально-бытового  назначения,  иных  объектов  капитального  строительства. М 1:2000»,  а также  Лист 18/2015- 5И: «Чертеж границ зон планируемого размещения объектов федерального значения, объектов регионального значения, объектов местного значения. М 1:2000» Том 1.1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ланировки проектируется продолжение улицы 25 Сентября как магистральной улицы районного значения регулируемого движения. </w:t>
      </w:r>
    </w:p>
    <w:p>
      <w:pPr>
        <w:pStyle w:val="TextBodyIndent"/>
        <w:tabs>
          <w:tab w:val="clear" w:pos="720"/>
          <w:tab w:val="left" w:pos="9220" w:leader="none"/>
        </w:tabs>
        <w:ind w:right="72" w:firstLine="709"/>
        <w:rPr/>
      </w:pPr>
      <w:r>
        <w:rPr>
          <w:sz w:val="28"/>
          <w:szCs w:val="28"/>
        </w:rPr>
        <w:t>На части территории сносимого кирпичного завода №2 проектируется сквер с двумя фонтанами, клумбами и пешеходными дорожками - для сохранения и развития системы открытых озеленённых пространств города Смолен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едлагается провести в дальнейшем реконструкцию трамвайных путей для организации движения скоростного трамвая по ул. Круп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взаимосвязи инженерно-транспортных коммуникаций и упорядочения структуры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. (См. Лист 1. Чертеж красных линий (основной чертеж проекта планировки территории). М 1:20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1 этапа по подготовке проекта планировки и межеванию был проведен средовой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анализ градостроительной ситуации. В результате проведенного градостроительного исследования были разработаны следующие проектные материалы: Лист 18/2015-ПП-1И «Чертеж красных линий (основной чертеж планировки территории)» Том 1.1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 Характеристика развития системы транспортного обслужива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проектируемой территории квартала выполнены с учетом генерального плана города Смолен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работать рабочий проект по замене всех существующих в границах проектирования типов дорожных покрытий на тип капитально-усовершенствованный, в связи с удовлетворительным и местами неудовлетворительным состоянием покр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есте сносимых в проекте планировки металлических гаражей проектируются два многоэтажных автоматизированных паркинга (14 этажей, вместимостью 54 м/места) и одна наземная 4-х этажная парковка на 240 м/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ланировки проектируется продолжение улицы 25 Сентября как магистральной улицы районного значения регулируемого дви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 xml:space="preserve">Ширина улицы 25 Сентября  в границах красных линий переменная: варьируется от 70 метров  до 45,50 метров в красных ли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>Изменение ширины улицы 25 Сентября  обусловлены двумя факто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>-обеспечить возможность строительства многоэтажного объема на перекрестке улиц районного значения (ул. Крупской и 25 Сентября), для артикуляции пространства перекрест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>-стремлением избежать ассиметричного перекрёстка при пересечении  улицы Круп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 xml:space="preserve">Изменение, уменьшение величины профиля  улицы 25 Сентября не изменило проезжую часть улицы. Оставшиеся 6 полос движения обеспечивают пропускную способность улицы, соответствующую решениям генплана города и требованиям СНиП, предъявляемым к магистрали районного зна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поперечного профиля проектируются велодорожки шириной 3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части территории сносимого кирпичного завода №2,  проектируется сквер с двумя фонтанами, клумбами и пешеходными дорожками - для сохранения и развития системы открытых озеленённых пространств города Смолен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ектируемой улице 25 Сентября проектом предлагается пустить троллейбусное движение для улучшения транспортного обслужива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взаимосвязи инженерно-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. (См. Лист 18/2015-ПП-1И. Чертеж красных линий (основной чертеж проекта планировки территории). М 1:20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й территории квартала предусматривается расширение существующих проездов. Планировочное решение улично–дорожной сети на территории квартала обеспечивает проезд автотранспорта к зданиям и объектам общего 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линии, фактически существующие на территории, координируемые в проекте планировки. Устанавливаются  на основании планографической информации г. Смоленс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улицы Крупской в границах красных линий переменная, у пересечения с улицей Маршала Конева она составляет – 45,5 м. Ширина проезжей части увеличивается с 21 до 28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Маршала Конева в границах красных линий переменная, в среднем она составляет – 22 м. Ширина проезжей части не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8,0 м, 12 м, 1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проезжей части проездов - 5,5 - 6 м. Проезды в проектируемом квартале, как правило, являются тупиковым (что обусловлено сложившейся градостроительной ситуацией), они обеспечены разворотными площадками размером 15 x 15 м. Использование разворотных площадок для стоянки автомобилей не допускается. Некоторые внутриквартальные проезды расширяются. (См. Лист 18/2015-МО-3.И «Схема организации улично-дорожной сети, которая может включать схему размещения парковок (парковочных мест), и схему движения транспорта на соответствующей территории. Схема развития и реконструкции улично-дорожной сети территории города, связанной с развитием рассматриваемой территории проектирования» Том 1.3.И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проектируемого квартала обслуживается автобусами, трамваями и маршрутными такси. Их маршруты проходят по ул. Крупской, пр. Гагарина, по проектируемой ул. 25 Сентябр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ом предусмотрены заездные остановочные карманы общественного городского транспорта длиной в 45 метров для остановки двух и более маршрутов (по проектируемой ул. 25 Сентября). </w:t>
      </w:r>
      <w:r>
        <w:rPr>
          <w:b/>
          <w:sz w:val="28"/>
          <w:szCs w:val="28"/>
        </w:rPr>
        <w:t>Так же в сложившейся застройке проектируются, в соответствии с требованиями норм градостроительного проектирования, экопарков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.1.Расчет уровня автомобилизаци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енеральным планом города Смоленска показатель легковых автомобилей для индивидуального пользования принят 345 ед. на 1000 ж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гковых автомобилей при планируемой численности населения 7495 составляет 3243 единицы (По данным Письма №8/2733 от 04.07.2013 – от УМВД по Смоленской обла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территории проекта планировки не предусматривались отдельные зоны для хранения легковых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есте сносимых в проекте планировки металлических гаражей проектируются два многоэтажных автоматизированных паркинга (14 этажей, вместимостью 54 м/места) и одна наземная 4-х этажная парковка на 240 м/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на наружных экопарковках и в проектируемых автоматизированных многоэтажных паркин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всех объектов обслуживания и досуга должны предусматриваться автостоянки ёмкостью, соответствующей нормам СНиП. В проекте планировки автостоянки предусматриваются везде, где это не противоречит требованиям норм СНиП. (См. Лист 18/2015-ПП-3И «Схема организации улично-дорожной сети, которая может включать схему размещения парковок (парковочных мест), и схему движения транспорта на соответствующей территории. Схема развития и реконструкции улично-дорожной сети территории города, связанной с развитием рассматриваемой территории проектирования М 1:2000)»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.2.Транспортное обслуживание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ое обслуживание внутри территории осуществляется по внутриквартальным проездам шириной 4,5 - 6,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проездов составляет – 4,6 км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2.3.1.3.Объекты транспортн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ом предусмотрено размещение на территории квартала наземных экопарковок для индивидуального транспорта на 410 машино-мест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квартале внесения изменений в проект планировки дополнительно к ранее указанным  предусматривается открытая автостоянка </w:t>
      </w:r>
      <w:r>
        <w:rPr>
          <w:color w:val="FF0000"/>
          <w:sz w:val="28"/>
          <w:szCs w:val="28"/>
        </w:rPr>
        <w:t xml:space="preserve">на   44  машино-места.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Обеспечение стоянками для хранения автомобилей.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424"/>
        <w:gridCol w:w="1292"/>
        <w:gridCol w:w="1423"/>
        <w:gridCol w:w="2014"/>
      </w:tblGrid>
      <w:tr>
        <w:trPr>
          <w:trHeight w:val="5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тоянки для временного хранения легковых автомобилей для жителей квартала (существующ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  <w:sz w:val="24"/>
                <w:szCs w:val="24"/>
              </w:rPr>
              <w:t>(проектируемы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ое озеленение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е наземные и подземные парков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ый паркинг; подземная парковка.</w:t>
            </w:r>
          </w:p>
        </w:tc>
      </w:tr>
    </w:tbl>
    <w:p>
      <w:pPr>
        <w:pStyle w:val="TextBodyIndent"/>
        <w:tabs>
          <w:tab w:val="clear" w:pos="720"/>
          <w:tab w:val="left" w:pos="9220" w:leader="none"/>
        </w:tabs>
        <w:spacing w:lineRule="auto" w:line="240"/>
        <w:ind w:left="252"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9220" w:leader="none"/>
        </w:tabs>
        <w:spacing w:lineRule="auto" w:line="240"/>
        <w:ind w:left="252"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9220" w:leader="none"/>
        </w:tabs>
        <w:spacing w:lineRule="auto" w:line="240"/>
        <w:ind w:left="252"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240" w:after="0"/>
        <w:ind w:left="708" w:hanging="0"/>
        <w:jc w:val="center"/>
        <w:rPr/>
      </w:pPr>
      <w:r>
        <w:rPr>
          <w:b/>
          <w:sz w:val="28"/>
          <w:szCs w:val="28"/>
        </w:rPr>
        <w:t>2.3.2.Развитие жилой застройки</w:t>
      </w:r>
    </w:p>
    <w:p>
      <w:pPr>
        <w:pStyle w:val="Normal"/>
        <w:widowControl w:val="false"/>
        <w:autoSpaceDE w:val="false"/>
        <w:spacing w:lineRule="auto" w:line="480" w:before="240" w:after="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ая площадь существующего жилого фонда в границах корректируемого квартала составляет 25,309 тыс. кв.м. Застройка представлена 5-6 этажными многоквартирными домами. В проекте планировки и межевания застроенных территорий на месте сносимого кирпичного завода предусмотрено строительство жилого многоквартирного дома и общественных зданий.  </w:t>
      </w:r>
      <w:r>
        <w:rPr>
          <w:b/>
          <w:i/>
          <w:sz w:val="28"/>
          <w:szCs w:val="28"/>
        </w:rPr>
        <w:t>Проектом внесения изменений</w:t>
      </w:r>
      <w:r>
        <w:rPr>
          <w:sz w:val="28"/>
          <w:szCs w:val="28"/>
        </w:rPr>
        <w:t xml:space="preserve"> в проект  планировки изменение местоположения красной линии позволило увеличить объёмы жилищного строительства в пределах проектируемого  квартала до 10,44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Численность населения увеличивается на 580 человек. Средняя плотность населения (в проектируемом квартале) составит – 437 чел/га.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ания системы социального и бытов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ектом внесения изменений</w:t>
      </w:r>
      <w:r>
        <w:rPr>
          <w:sz w:val="28"/>
          <w:szCs w:val="28"/>
        </w:rPr>
        <w:t xml:space="preserve"> в проект  планировки  предусмотрен снос торговых павильонов, находящихся на придомовых территориях жилых домов, на основных улицах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орректируемого, в рамках </w:t>
      </w:r>
      <w:r>
        <w:rPr>
          <w:b/>
          <w:i/>
          <w:sz w:val="28"/>
          <w:szCs w:val="28"/>
        </w:rPr>
        <w:t>проекта внесения изменений</w:t>
      </w:r>
      <w:r>
        <w:rPr>
          <w:sz w:val="28"/>
          <w:szCs w:val="28"/>
        </w:rPr>
        <w:t xml:space="preserve"> в проект  планировки, квартала предусмотрены три участка для строительства объектов социальной направленности, два из которых отдельно стоящие,  одно предприятие торговли и аптека - встроенные в жилой дом. </w:t>
      </w:r>
    </w:p>
    <w:p>
      <w:pPr>
        <w:pStyle w:val="TextBodyIndent"/>
        <w:tabs>
          <w:tab w:val="clear" w:pos="720"/>
          <w:tab w:val="left" w:pos="9220" w:leader="none"/>
        </w:tabs>
        <w:ind w:left="252"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9220" w:leader="none"/>
        </w:tabs>
        <w:ind w:left="252"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b/>
          <w:sz w:val="32"/>
          <w:szCs w:val="32"/>
        </w:rPr>
        <w:t>2.4. Положения о характеристиках планируемого развития территории, в том числе сведения о плотности и параметрах застройки, расположенной в границах ул. Маршала Конева –ул. Крупской – проектируемой магистрали - ул. 25 Сентября. (В рамках изменений связанных с изменениями параметров транспортной магистрали (проектируемая магистраль-ул. 25 Сентября от ул. Крупской до пр-та Гагарина).</w:t>
      </w:r>
    </w:p>
    <w:p>
      <w:pPr>
        <w:pStyle w:val="Normal"/>
        <w:widowControl w:val="false"/>
        <w:autoSpaceDE w:val="false"/>
        <w:spacing w:lineRule="auto" w:line="360" w:before="240" w:after="0"/>
        <w:ind w:left="709" w:hanging="0"/>
        <w:jc w:val="center"/>
        <w:rPr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2.4.1.Общие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</w:t>
      </w:r>
      <w:r>
        <w:rPr>
          <w:b/>
          <w:i/>
          <w:sz w:val="28"/>
          <w:szCs w:val="28"/>
        </w:rPr>
        <w:t>проекта внесения изменений</w:t>
      </w:r>
      <w:r>
        <w:rPr>
          <w:sz w:val="28"/>
          <w:szCs w:val="28"/>
        </w:rPr>
        <w:t xml:space="preserve"> в проект  планировки территории квартала (далее – «Проект внесения изменений…») осуществлена для корректировки местоположения красной линии, как изменения параметров транспортной магистрали (проектируемая магистраль – улица 25 Сентября от улицы Крупской до проспекта Гагарина)  , уточнения  параметров планируемого развития элементов планировочной структуры, зон планируемого размещения объектов федерального значения, объектов регионального значения, объектов местного значения. (Согласно статье 42 п.1 Гр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4"/>
        </w:numPr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Характеристика территории.</w:t>
      </w:r>
    </w:p>
    <w:p>
      <w:pPr>
        <w:pStyle w:val="Normal"/>
        <w:widowControl w:val="false"/>
        <w:autoSpaceDE w:val="false"/>
        <w:ind w:left="141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ная плотность застройки квартала составляет 49% (К</w:t>
      </w:r>
      <w:r>
        <w:rPr>
          <w:sz w:val="28"/>
          <w:szCs w:val="28"/>
          <w:u w:val="single"/>
          <w:vertAlign w:val="subscript"/>
        </w:rPr>
        <w:t>з</w:t>
      </w:r>
      <w:r>
        <w:rPr>
          <w:sz w:val="28"/>
          <w:szCs w:val="28"/>
          <w:u w:val="single"/>
        </w:rPr>
        <w:t>=0,12; К</w:t>
      </w:r>
      <w:r>
        <w:rPr>
          <w:sz w:val="28"/>
          <w:szCs w:val="28"/>
          <w:u w:val="single"/>
          <w:vertAlign w:val="subscript"/>
        </w:rPr>
        <w:t>пл. з</w:t>
      </w:r>
      <w:r>
        <w:rPr>
          <w:sz w:val="28"/>
          <w:szCs w:val="28"/>
          <w:u w:val="single"/>
        </w:rPr>
        <w:t>=0,49). (Поскольку проектирование ведется по застроенной территории, эти показатели рассчитываются в соответствии с СП 42.13330.2011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в границах внесения изменений  в проект планировки  составляет 6,3259 га из 61,0 га, на которых утверждена документация проекта планировки,   и размещается на территории 1 кадастрового квартала  с номером 67:27:0030734  (На основании сведений из ГК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2.</w:t>
      </w:r>
    </w:p>
    <w:p>
      <w:pPr>
        <w:pStyle w:val="Normal"/>
        <w:spacing w:lineRule="auto" w:line="480"/>
        <w:ind w:firstLine="851"/>
        <w:rPr/>
      </w:pPr>
      <w:r>
        <w:rPr>
          <w:sz w:val="28"/>
          <w:szCs w:val="28"/>
        </w:rPr>
        <w:t xml:space="preserve">Иные показатели, характеризующие решения  </w:t>
      </w:r>
      <w:r>
        <w:rPr>
          <w:b/>
          <w:i/>
          <w:sz w:val="28"/>
          <w:szCs w:val="28"/>
        </w:rPr>
        <w:t>Проекта внесения изменений</w:t>
      </w:r>
      <w:r>
        <w:rPr>
          <w:sz w:val="28"/>
          <w:szCs w:val="28"/>
        </w:rPr>
        <w:t xml:space="preserve"> в проект  планировки  приведены в разделе 3. «Технико-экономические показатели «Проекта  внесения изменений в проект планировки и межевания застроенных территорий в городе Смоленске в границах улицы Крупской –  проезда Маршала Конева – проспекта Гагарина – улицы 2-я Киевская – улицы Марии Октябрьской.»</w:t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3.Архитектурно-планировочная организация территории.</w:t>
      </w:r>
    </w:p>
    <w:p>
      <w:pPr>
        <w:pStyle w:val="Normal"/>
        <w:ind w:left="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корректируемого в рамках </w:t>
      </w:r>
      <w:r>
        <w:rPr>
          <w:b/>
          <w:i/>
          <w:sz w:val="28"/>
          <w:szCs w:val="28"/>
        </w:rPr>
        <w:t>проекта внесения изменений</w:t>
      </w:r>
      <w:r>
        <w:rPr>
          <w:sz w:val="28"/>
          <w:szCs w:val="28"/>
        </w:rPr>
        <w:t xml:space="preserve"> в проект планировки квартала,  включает в себя территорию, занятую жилыми и административными зданиями,  территорию кирпичного завода и территории общего польз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ерритория кирпичного завода перераспределяется между двумя кварталами и участком  проектируемой ул. 25 Сентября. Основанием данного решения </w:t>
      </w:r>
      <w:r>
        <w:rPr>
          <w:b/>
          <w:i/>
          <w:sz w:val="28"/>
          <w:szCs w:val="28"/>
        </w:rPr>
        <w:t>проекта внесения изменений</w:t>
      </w:r>
      <w:r>
        <w:rPr>
          <w:sz w:val="28"/>
          <w:szCs w:val="28"/>
        </w:rPr>
        <w:t xml:space="preserve"> в проект планировки являются требования генплана города.  Главная цель  данного решения двояка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дополнительных территорий под жилую застройку и главно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должения уличной сети в виде отрезка ул. 25 Сентября, соединяющего ул. Крупской и ул. Маршала Коне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ерритория, отнесенная к корректируемому кварталу, застраивается многоэтажным (9-10 этажей)  многоквартирным жилым домом, формирующим сложную линию застройки ул. 25 Сентября,  и фланкирующими его двумя зданиями социального назначени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жная часть участка кирпичного завода №2, располагающаяся южнее ул. 25 Сентября не предполагается к застройке и рассматривается как </w:t>
      </w:r>
      <w:r>
        <w:rPr>
          <w:b/>
          <w:sz w:val="28"/>
          <w:szCs w:val="28"/>
        </w:rPr>
        <w:t xml:space="preserve">территории общего пользования </w:t>
      </w:r>
      <w:r>
        <w:rPr>
          <w:sz w:val="28"/>
          <w:szCs w:val="28"/>
        </w:rPr>
        <w:t>в пределах квартала, не подлежащего корректировке в данном проект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скверы, бульва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ектом внесения изменений</w:t>
      </w:r>
      <w:r>
        <w:rPr>
          <w:sz w:val="28"/>
          <w:szCs w:val="28"/>
        </w:rPr>
        <w:t xml:space="preserve"> в проект планировки  рекомендуется привести входы во встроенные нежилые помещения в многоквартирных жилых домах в стилистическое единство. Также как и  проектом планировки, предлагается составить цветовые паспорта объектов капитального строительства, и  поскольку в результате средового градостроительного обследования была выявленная чрезмерная  полихромность фасадов объектов капитального строительства,  привести фасады в композиционное соответствие между соб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ведение строе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5.Территории объектов культурного наслед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расположена в зоне действия ограничений по условиям охраны объектов культурного наслед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существуют, стоящие на государственном учете,  объекты культурного наследия — памятники истории и культуры регионального значения – «Братские могилы 30000 советских военнопленных, умерших в госпитале в 1941 – 1943 гг. – у кирпичного завода №2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территория Смоленской области, хотя и подвергалась археологическому обследованию, чрезвычайно насыщена еще не известными памятниками археологии от эпохи камня до средневековья (древние поселения и могильники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 археологические работы являются мероприятием, обеспечивающим сохранность памятников археологии (как известных, т.е. включенных в реестр и выявленных, так и ранее неизвест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осуществления мероприятий, обеспечивающих сохранность ранее неизвестных памятников археологии, подтверждается федеральным органом исполнительной власти, осуществляющим функции по охране культурного наследия (Департамент по культуре Смоленской области)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добной работы подтверждает оправданность данного требования и необходимость выполнения археологических работ. В результате выявляются и сохраняются для истории многие ранее неизвестные памятники археолог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изложенного,  и в соответствии со ст.36 Федерального закона от 25 июня 2002 г. №73-ФЗ «Об объектах культурного наследия (памятниках истории и культуры) народов Российской Федерации»,  в целях сохранения в г. Смоленске объектов культурного наследия, ООО «ПРОЕКТ-бюро» считает необходимым, при строительстве объектов капитального строительства, соблюдать  требования по обеспечению сохранности объектов культурного наследия. 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Графически данная информация не отражаетс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Данное предложение  применительно к территории свободной от существующих объектов капитального строительства и территории выделенной для их эксплуатац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езусловного сохранения объектов культурного наследия, находящихся в границе проектирования, данные объекты реконструировать и паспортизировать.</w:t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>3.Технико-экономические показатели «Проекта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</w:t>
      </w:r>
      <w:r>
        <w:rPr>
          <w:sz w:val="28"/>
          <w:szCs w:val="28"/>
        </w:rPr>
        <w:t>в проект планировки и межевания застроенных территорий в городе Смоленске в границах улицы Крупской – проезда Маршала Конева – проспекта Гагарина – улицы 2-я Киевская – улицы Марии Октябрьской.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1"/>
        <w:gridCol w:w="4392"/>
        <w:gridCol w:w="1393"/>
        <w:gridCol w:w="1487"/>
        <w:gridCol w:w="144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jc w:val="center"/>
              <w:outlineLvl w:val="1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№ </w:t>
            </w:r>
            <w:r>
              <w:rPr>
                <w:b/>
                <w:bCs/>
                <w:sz w:val="24"/>
                <w:szCs w:val="28"/>
              </w:rPr>
              <w:t>п/п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  <w:szCs w:val="28"/>
              </w:rPr>
              <w:t>Ед.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  <w:szCs w:val="28"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  <w:szCs w:val="28"/>
              </w:rPr>
              <w:t>Проектируемое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Общая площадь территории квартала в границах проектирования,</w:t>
            </w:r>
          </w:p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в том числе территории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в границах красных линий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FF0000"/>
              </w:rPr>
            </w:pPr>
            <w:r>
              <w:rPr>
                <w:color w:val="FF0000"/>
              </w:rPr>
              <w:t>37,3630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.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Жилых зон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га/%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1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Зона застройки многоэтажными жилыми дом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>13,36/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>
                <w:highlight w:val="yellow"/>
              </w:rPr>
            </w:pPr>
            <w:r>
              <w:rPr/>
              <w:t>Зона жилой застройки смешанной этаж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6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1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.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Общественно-деловые зоны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Зона делового, общественного и коммерческого назна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,4/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.1.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Производственных зон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Зона размещения производственных объектов и объектов инженерной инфраструк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,1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Зона размещения автотранспортных предприятий и отвода автомагистра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2,5/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.1.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Рекреационные зоны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/>
              <w:t>Зоны парков, набережной, ботанического сада, скверов, бульваров, размещения объектов оздоровительного и рекреационного назна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2/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Из общей площади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1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- зеленые насаждения внутрикварталь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17,04/2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21,3/35</w:t>
            </w:r>
          </w:p>
        </w:tc>
      </w:tr>
      <w:tr>
        <w:trPr>
          <w:trHeight w:val="10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>
                <w:highlight w:val="yellow"/>
              </w:rPr>
            </w:pPr>
            <w:r>
              <w:rPr/>
              <w:t>- внутриквартальные проезды, тротуары, площад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16,4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23,4/38,4</w:t>
            </w:r>
          </w:p>
        </w:tc>
      </w:tr>
      <w:tr>
        <w:trPr>
          <w:trHeight w:val="10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- альтернативное озеленение - экопарков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FF0000"/>
              </w:rPr>
              <w:t>0,1512/0,09</w:t>
            </w:r>
          </w:p>
        </w:tc>
      </w:tr>
      <w:tr>
        <w:trPr>
          <w:trHeight w:val="100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108" w:hanging="0"/>
              <w:rPr>
                <w:highlight w:val="yellow"/>
              </w:rPr>
            </w:pPr>
            <w:r>
              <w:rPr/>
              <w:t>- штуки, количество парковочных мест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/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8</w:t>
            </w:r>
          </w:p>
        </w:tc>
      </w:tr>
      <w:tr>
        <w:trPr>
          <w:trHeight w:val="10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.3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Общее количество парковочных мес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/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6</w:t>
            </w:r>
          </w:p>
        </w:tc>
      </w:tr>
      <w:tr>
        <w:trPr>
          <w:trHeight w:val="37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>
                <w:highlight w:val="yellow"/>
              </w:rPr>
            </w:pPr>
            <w:r>
              <w:rPr/>
              <w:t>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Численность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252</w:t>
            </w:r>
          </w:p>
        </w:tc>
      </w:tr>
      <w:tr>
        <w:trPr>
          <w:trHeight w:val="371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ЖИЛИЩНЫ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>
                <w:highlight w:val="yellow"/>
              </w:rPr>
            </w:pPr>
            <w:r>
              <w:rPr/>
              <w:t>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Общая площадь жилых домов, </w:t>
            </w:r>
          </w:p>
          <w:p>
            <w:pPr>
              <w:pStyle w:val="Normal"/>
              <w:spacing w:lineRule="auto" w:line="288"/>
              <w:rPr>
                <w:highlight w:val="yellow"/>
              </w:rPr>
            </w:pPr>
            <w:r>
              <w:rPr/>
              <w:t>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тыс. кв. м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</w:rPr>
              <w:t>144,7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государственный (включая ведомственный) и муниципаль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ыс. кв. м. квартир/% к общему объему жилого фон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частной собственност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134,3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</w:rPr>
              <w:t>144,74/1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3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Из общего жилого фонд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многоэтажный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4,2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,94/22,76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среднеэтажный (4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44,3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45/31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малоэтажный (1-3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65,8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66,7/46,2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3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Убыль жилого фонда – всего в т. ч. авари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ыс. кв. м. кварти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3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>
                <w:highlight w:val="yellow"/>
              </w:rPr>
            </w:pPr>
            <w:r>
              <w:rPr/>
              <w:t>Существующий сохраняемый жило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3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Новое жилищное строительство – 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FF0000"/>
              </w:rPr>
            </w:pPr>
            <w:r>
              <w:rPr>
                <w:color w:val="FF0000"/>
              </w:rPr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FF0000"/>
              </w:rPr>
              <w:t>10,44/7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3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Структура нового жилищного строительства по этажности в т.ч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многоэтажное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среднеэтажное (4-8 этажей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малоэтажный (1-3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УЧРЕЖДЕНИЯ СОЦИАЛЬНОЙ ИНФРАСТРУК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Всего / на 1000 че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Детские 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47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4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Общеобразовательные шко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/>
              <w:t>н/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/д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4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оликли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ыс. пос. 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/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/д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4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чие объекты социального и культурно – бытового обслуживания насел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д.и непрод. торгов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Общественное пит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Ап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ч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линий пассажирского общественного транспор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авто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трамва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троллей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5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улично-дорожной сети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магистральных улиц и дорог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5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велодорожек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5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лотность улично-дорожной сети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в пределах границ проектир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0,07</w:t>
            </w:r>
          </w:p>
        </w:tc>
      </w:tr>
      <w:tr>
        <w:trPr>
          <w:trHeight w:val="67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лотность магистральной сети в пределах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highlight w:val="yellow"/>
              </w:rPr>
            </w:pPr>
            <w:r>
              <w:rPr/>
              <w:t>0,0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5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Транспортные развязки в разных уровнях (надземный переход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един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5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Обеспеченность населения индивидуальными легковыми автомобиля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втомо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</w:rPr>
              <w:t>324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НАЯ ИНФРАСТРУКТУРА И БЛАГОУСТРОЙСТВО ТЕРРИТОРИ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0" w:after="60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одоснабже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  <w:highlight w:val="yellow"/>
              </w:rPr>
            </w:pPr>
            <w:r>
              <w:rPr>
                <w:b/>
                <w:kern w:val="2"/>
                <w:highlight w:val="yellow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1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0" w:after="60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одоотведе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0" w:after="60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Энергоснабже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  <w:highlight w:val="yellow"/>
              </w:rPr>
            </w:pPr>
            <w:r>
              <w:rPr>
                <w:b/>
                <w:kern w:val="2"/>
                <w:highlight w:val="yellow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0" w:after="60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Теплоснабже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0" w:after="60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Газоснабже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0" w:after="60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вязь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  <w:highlight w:val="yellow"/>
              </w:rPr>
            </w:pPr>
            <w:r>
              <w:rPr>
                <w:b/>
                <w:kern w:val="2"/>
                <w:highlight w:val="yellow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0" w:after="60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Инженерная подготовка территори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7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Подсып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лн. куб. 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7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Берегоукрепление откосн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7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Берегоукрепление – вертикальная стен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88" w:before="0" w:after="60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анитарная очистка территори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kern w:val="2"/>
                <w:highlight w:val="yellow"/>
              </w:rPr>
            </w:pPr>
            <w:r>
              <w:rPr>
                <w:b/>
                <w:kern w:val="2"/>
                <w:highlight w:val="yellow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6.8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Общее количество и территория 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оложения о характеристиках развития систем инженерно-технического обеспечения, необходимого для развития территории в границах изменений, связанных с изменениями параметро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транспортной магистрали   (проектируемая магистраль –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25 Сентября от ул. Крупской до пр-та Гагарина)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4.1. Инженерная подготовка территори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тикальная планировка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проекта планировки территории была выполнена схема вертикальной планировки и инженерной подготовки территории. (См. Том 1.3.И , лист 18/2015- МО-6.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выполнена на основании схемы улично-дорожной сети на топографическ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очные отметки по опорным точкам на переломах рельефа и перекрестках улиц назначены из условий обеспечения оптимальных объемов земляных масс,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ройство сети водоотводных лотков вдоль внутриквартальных проездов. Сброс поверхностных вод с территории осуществляется в существующую ливневую канал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иальные решения по вертикальной планировке территории указаны в материалах по обоснованию проекта планировки территории. Детальную проработку плана организации рельефа для участков организации экопарковок выполнить при рабочем проектир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капита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капиллярного поднятия грунтовых вод, а также увеличения несущей способности и срока службы дорожной одежды рекомендуется использование в основании подстилающего слоя  геотекст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Проекте  внесения изменений</w:t>
      </w:r>
      <w:r>
        <w:rPr>
          <w:sz w:val="28"/>
          <w:szCs w:val="28"/>
        </w:rPr>
        <w:t xml:space="preserve"> в проект  планировки сформированы участки под линейные объекты в соответствии с Генеральным планом г. Смоленска. (См. «Основной чертеж. М 1:1000» Проекта межевания. Том 1.5.И, лист 18/2015-ПМ-1.И.).</w:t>
      </w:r>
    </w:p>
    <w:p>
      <w:pPr>
        <w:pStyle w:val="Normal"/>
        <w:widowControl w:val="false"/>
        <w:autoSpaceDE w:val="false"/>
        <w:spacing w:lineRule="auto" w:line="360" w:before="24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. Смоленс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40" w:after="0"/>
        <w:jc w:val="center"/>
        <w:rPr/>
      </w:pPr>
      <w:r>
        <w:rPr>
          <w:b/>
          <w:sz w:val="28"/>
          <w:szCs w:val="28"/>
        </w:rPr>
        <w:t xml:space="preserve">4.2. Инженерно-техническое обеспечение, </w:t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е для развития  территории.</w:t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едлагается реконструкция  городских коммуникаций путем создания проходных подземных коллекторов для размещения инженерных сетей.</w:t>
      </w:r>
    </w:p>
    <w:p>
      <w:pPr>
        <w:pStyle w:val="Normal"/>
        <w:widowControl w:val="false"/>
        <w:numPr>
          <w:ilvl w:val="2"/>
          <w:numId w:val="7"/>
        </w:numP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уемая территория квартала обеспечивается централизованной системой холодного водоснабжения подлежащей реконструкции, в связи с предполагаемым строительством на территории корректируемого квар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отреть от существующих городских водопроводных сетей. Система водоснабжения тупико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щая протяженность водопроводных сетей составляет – 9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нитарная охрана водоводов обеспечивается санитарно - защитной полосой. Ширина санитарно - защитной полосы водоводов принимается по обе стороны от крайних линий водовода 3 м. (Согласно СП 42.13330.2011 Градостроительство. Планировка и застройка городских и сельских поселений. Актуализированная редакция СНиП 2.07.01-89*). В пределах санитарно - защитной полосы водоводов должны отсутствовать источники загрязнения почвы и грунтов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обходимости допускается сокращение ширины санитарно - защитной полосы для водоводов, проходящих по застроенной территории, по согласованию с центром государственного санитарно - эпидемиологическ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4.2.2. Водоот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ивается централизованной системой канализации. Хозяйственно-бытовые стоки от сооружений собираются уличной коллекторной сетью. Сброс осуществляется в существующий коллектор, проходящий по участку развития застроенно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санитарно-защитной полосы канализации устанавливается в размере 3 м. (Согласно СП 42.13330.2011 Градостроительство. Планировка и застройка городских и сельских поселений. Актуализированная редакция СНиП 2.07.01-89*)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center"/>
        <w:rPr/>
      </w:pPr>
      <w:bookmarkStart w:id="0" w:name="sub_3064"/>
      <w:r>
        <w:rPr>
          <w:b/>
          <w:sz w:val="28"/>
          <w:szCs w:val="28"/>
        </w:rPr>
        <w:t>4.2.3. Теплоснабжение.</w:t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агаемые </w:t>
      </w:r>
      <w:r>
        <w:rPr>
          <w:b/>
          <w:i/>
          <w:sz w:val="28"/>
          <w:szCs w:val="28"/>
        </w:rPr>
        <w:t>Проектом внесения изменений</w:t>
      </w:r>
      <w:r>
        <w:rPr>
          <w:sz w:val="28"/>
          <w:szCs w:val="28"/>
        </w:rPr>
        <w:t xml:space="preserve"> в проект  планировки  к возведению здания, предусматриваются с индивидуальным отопл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теплотрасс составляет 9,0 км,  и, по решениям </w:t>
      </w:r>
      <w:r>
        <w:rPr>
          <w:b/>
          <w:i/>
          <w:sz w:val="28"/>
          <w:szCs w:val="28"/>
        </w:rPr>
        <w:t>Проекта внесения изменений</w:t>
      </w:r>
      <w:r>
        <w:rPr>
          <w:sz w:val="28"/>
          <w:szCs w:val="28"/>
        </w:rPr>
        <w:t xml:space="preserve"> в проект  планировки.  не подлежит увеличении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 Протяженность 8,3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таблицей 14 пункта 7.23 СНиП 2.07.01-89 «Градостроительство. Планировка и застройка городских и сельских поселений» нормативное расстояние от подземных газопроводов низкого давления - 2 метра, среднего давления - 4 метра с каждой стороны до фундаментов зданий и сооружений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уемая территория обеспечивается существующей системой электроснабжения. Протяженность 20,0 км.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и информат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 Протяженность сетей связи - 6,4 км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ind w:left="35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Меры по защите территории от чрезвычайных ситуаций природного и техногенного характера, меры по обеспечению</w:t>
      </w:r>
    </w:p>
    <w:p>
      <w:pPr>
        <w:pStyle w:val="Normal"/>
        <w:autoSpaceDE w:val="false"/>
        <w:spacing w:lineRule="auto" w:line="360"/>
        <w:ind w:left="354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жарной безопасности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мероприятий по предупреждению чрезвычайных ситуаций на проектной территории выполнен на основании  данных  Муниципального казенного учреждения «Управление по делам гражданской обороны и чрезвычайным ситуациям города Смоленска»  от  27.06.2013 г . № 425  и касается мероприятий ЧС мирного времени. 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По многолетним наблюдениям, на территории города (в том числе и в границах проекта внесения изменений проекта планировки) могут возникнуть следующие чрезвычайные ситуации природного характера: </w:t>
      </w:r>
    </w:p>
    <w:p>
      <w:pPr>
        <w:pStyle w:val="Normal"/>
        <w:autoSpaceDE w:val="false"/>
        <w:spacing w:lineRule="auto" w:line="360" w:before="0" w:after="1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ильный ветер, в том числе шквал, смерч. </w:t>
      </w:r>
    </w:p>
    <w:p>
      <w:pPr>
        <w:pStyle w:val="Normal"/>
        <w:autoSpaceDE w:val="false"/>
        <w:spacing w:lineRule="auto" w:line="360" w:before="0" w:after="1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чень сильный дождь, сильный ливень, продолжительные сильные дожди. </w:t>
      </w:r>
    </w:p>
    <w:p>
      <w:pPr>
        <w:pStyle w:val="Normal"/>
        <w:autoSpaceDE w:val="false"/>
        <w:spacing w:lineRule="auto" w:line="360" w:before="0" w:after="1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ильный туман. </w:t>
      </w:r>
    </w:p>
    <w:p>
      <w:pPr>
        <w:pStyle w:val="Normal"/>
        <w:autoSpaceDE w:val="false"/>
        <w:spacing w:lineRule="auto" w:line="360" w:before="0" w:after="157"/>
        <w:rPr/>
      </w:pPr>
      <w:r>
        <w:rPr>
          <w:color w:val="000000"/>
          <w:sz w:val="28"/>
          <w:szCs w:val="28"/>
        </w:rPr>
        <w:t xml:space="preserve">4. Сильная жара (максимальная температура воздуха не менее плюс 30о С и выше в течение более 5 суток). </w:t>
      </w:r>
    </w:p>
    <w:p>
      <w:pPr>
        <w:pStyle w:val="Normal"/>
        <w:autoSpaceDE w:val="false"/>
        <w:spacing w:lineRule="auto" w:line="360" w:before="0" w:after="1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нежные заносы и гололед. 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ильный мороз (минимальная температура воздуха не менее - 25о С и ниже в течение не менее 5 суток). 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тормовые ветры иногда достигают ураганной силы (скорость ветра, включая порывы) - до 15 – 25 м/сек. и более, нанося большой ущерб природе и народному хозяйству. Такие погодные явления могут послужить причиной прерывания транспортного сообщения, обрыва электрических проводов, частичного разрушения хозяйственных построек. С целью снижения негативных последствий данной ЧС необходимо: 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рка систем оповещения и подготовка к заблаговременному оповещению населения и организаций о возникновении и развитии ЧС. Информирование населения о необходимых действиях во время ЧС. 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регулярной обрезки деревьев вдоль улиц общегородского значения и улиц в жилой застройке. Не устанавливать рекламные щиты в опасной близости от дорожного полотна. </w:t>
      </w:r>
    </w:p>
    <w:p>
      <w:pPr>
        <w:pStyle w:val="Normal"/>
        <w:autoSpaceDE w:val="false"/>
        <w:spacing w:lineRule="auto" w:line="360"/>
        <w:ind w:firstLine="252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проекта планировки возможно возникновение следующих </w:t>
      </w:r>
      <w:r>
        <w:rPr>
          <w:i/>
          <w:iCs/>
          <w:color w:val="000000"/>
          <w:sz w:val="28"/>
          <w:szCs w:val="28"/>
        </w:rPr>
        <w:t>техногенных ЧС: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аварии на системах жизнеобеспечения; 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жары; 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аварии на транспорте и транспортных коммуникациях. Аварии на системах жизнеобеспечения: теплоснабжения, электроснабжения, водоснабжения и газоснабжения приводят к нарушению жизнедеятельности проживающего населения и вызывают наибольшую социальную напряженность. 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количество природно - техногенных ЧС на коммунальных системах теплового и энергетического жизнеобеспечения происходит в зимние месяцы. Мероприятия по защите систем жизнеобеспечения: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уществление планово – предупредительного ремонта инженерных коммуникаций, линий связи и электропередач, а также контроль состояния жизнеобеспечивающих объектов энерго-, тепло- и водоснабжения. </w:t>
      </w:r>
    </w:p>
    <w:p>
      <w:pPr>
        <w:pStyle w:val="Normal"/>
        <w:autoSpaceDE w:val="false"/>
        <w:spacing w:lineRule="auto" w:line="360"/>
        <w:ind w:firstLine="252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ля обеспечения пожарной безопасности населения </w:t>
      </w:r>
      <w:r>
        <w:rPr>
          <w:color w:val="000000"/>
          <w:sz w:val="28"/>
          <w:szCs w:val="28"/>
        </w:rPr>
        <w:t xml:space="preserve">в Промышленном  районе города Смоленска размещено подразделение пожарной охраны (ул. Раевского). Время прибытия первого подразделения к месту вызова в наиболее удаленной точке  района  при  движении  пожарного  автомобиля  с  расчетной  скоростью 60 км/ч не превышает 10 минут. В соответствии с Методическими рекомендациями по реализации Федерального закона от 6.10.2003 г. N 131-ФЗ "Об общих принципах местного самоуправления в Российской Федерации"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: </w:t>
      </w:r>
      <w:r>
        <w:rPr>
          <w:b/>
          <w:bCs/>
          <w:i/>
          <w:iCs/>
          <w:color w:val="000000"/>
          <w:sz w:val="28"/>
          <w:szCs w:val="28"/>
        </w:rPr>
        <w:t xml:space="preserve">- органы местного самоуправления, </w:t>
      </w:r>
      <w:r>
        <w:rPr>
          <w:color w:val="000000"/>
          <w:sz w:val="28"/>
          <w:szCs w:val="28"/>
        </w:rPr>
        <w:t xml:space="preserve">в части </w:t>
      </w:r>
      <w:r>
        <w:rPr>
          <w:b/>
          <w:bCs/>
          <w:i/>
          <w:iCs/>
          <w:color w:val="000000"/>
          <w:sz w:val="28"/>
          <w:szCs w:val="28"/>
        </w:rPr>
        <w:t>организации обеспечения первичных мер пожарной безопасности</w:t>
      </w:r>
      <w:r>
        <w:rPr>
          <w:color w:val="000000"/>
          <w:sz w:val="28"/>
          <w:szCs w:val="28"/>
        </w:rPr>
        <w:t xml:space="preserve">, должны осуществлять контроль за градостроительной деятельностью, соблюдением требований пожарной безопасности при планировке и застройке проектируемой территории. </w:t>
      </w:r>
    </w:p>
    <w:p>
      <w:pPr>
        <w:pStyle w:val="Normal"/>
        <w:autoSpaceDE w:val="false"/>
        <w:spacing w:lineRule="auto" w:line="360"/>
        <w:ind w:firstLine="25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Мероприятия по гражданской обороне</w:t>
      </w:r>
    </w:p>
    <w:p>
      <w:pPr>
        <w:pStyle w:val="Normal"/>
        <w:autoSpaceDE w:val="false"/>
        <w:spacing w:lineRule="auto" w:line="360"/>
        <w:ind w:firstLine="252"/>
        <w:rPr/>
      </w:pPr>
      <w:r>
        <w:rPr>
          <w:color w:val="000000"/>
          <w:sz w:val="28"/>
          <w:szCs w:val="28"/>
        </w:rPr>
        <w:t xml:space="preserve">Согласно СНиП 2.01.51-90, территория проекта планировки и межевания расположена на территории категорированного по ГО города (зона опасного радиоактивного заражения с зоной возможных сильных разрушений) </w:t>
      </w:r>
    </w:p>
    <w:p>
      <w:pPr>
        <w:pStyle w:val="TextBodyIndent"/>
        <w:tabs>
          <w:tab w:val="clear" w:pos="720"/>
          <w:tab w:val="left" w:pos="9220" w:leader="none"/>
        </w:tabs>
        <w:ind w:left="252" w:righ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 «Проекта внесения изменений…»</w:t>
      </w:r>
      <w:r>
        <w:rPr>
          <w:color w:val="000000"/>
          <w:sz w:val="28"/>
          <w:szCs w:val="28"/>
        </w:rPr>
        <w:t xml:space="preserve"> защитные сооружения для укрытия населения и работающих смен отсутствуют. Эвакуационные мероприятия на территории г. Смоленска 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не проводятся. В  границах проекта внесения изменений  организаций, отнесенных к категориям по ГО, медицинских учреждений с коечным фондом нет, вблизи имеется организация, отнесенная к категориям по ГО с коечным фондом -   .</w:t>
      </w:r>
    </w:p>
    <w:p>
      <w:pPr>
        <w:pStyle w:val="TextBodyIndent"/>
        <w:tabs>
          <w:tab w:val="clear" w:pos="720"/>
          <w:tab w:val="left" w:pos="709" w:leader="none"/>
        </w:tabs>
        <w:ind w:left="252" w:righ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В районе территории проекта планировки и межевания существуют сети кабельного телевидения и проводной радиотрансляционной сети, позволяющие осуществить подключение проектируемых объектов к системе оповещения населения. Имеются устройства уличной громкоговорящей связи и сиренные установки ТАСЦО. </w:t>
      </w:r>
    </w:p>
    <w:p>
      <w:pPr>
        <w:pStyle w:val="TextBodyIndent"/>
        <w:tabs>
          <w:tab w:val="clear" w:pos="720"/>
          <w:tab w:val="left" w:pos="709" w:leader="none"/>
        </w:tabs>
        <w:ind w:left="252" w:righ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огласно данным ГУ МЧС России по Смоленской области, непосредственно на проектируемой территории потенциально-опасные объекты (согласно реестру ПОО) отсутствуют. К потенциально - опасным объектам относятся объекты радиационно-опасные, химически-опасные, взрыво-пожароопасные. </w:t>
      </w:r>
    </w:p>
    <w:p>
      <w:pPr>
        <w:pStyle w:val="TextBodyIndent"/>
        <w:tabs>
          <w:tab w:val="clear" w:pos="720"/>
          <w:tab w:val="left" w:pos="709" w:leader="none"/>
        </w:tabs>
        <w:ind w:left="252" w:right="72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К перечню мероприятий по защите населения от чрезвычайных ситуаций относятся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tabs>
          <w:tab w:val="clear" w:pos="720"/>
          <w:tab w:val="left" w:pos="709" w:leader="none"/>
        </w:tabs>
        <w:ind w:left="252" w:right="72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информирование населения о потенциальных природных и техногенных угрозах на территории проживания </w:t>
      </w:r>
    </w:p>
    <w:p>
      <w:pPr>
        <w:pStyle w:val="TextBodyIndent"/>
        <w:tabs>
          <w:tab w:val="clear" w:pos="720"/>
          <w:tab w:val="left" w:pos="709" w:leader="none"/>
        </w:tabs>
        <w:ind w:left="252" w:righ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рка систем оповещения и подготовка к заблаговременному оповещению о возникновении и развитии чрезвычайных ситуаций населения и организаций, аварии на которых способны нарушить жизнеобеспечение населения; информирование населения о необходимых действиях во время ЧС; </w:t>
      </w:r>
    </w:p>
    <w:p>
      <w:pPr>
        <w:pStyle w:val="TextBodyIndent"/>
        <w:tabs>
          <w:tab w:val="clear" w:pos="720"/>
          <w:tab w:val="left" w:pos="709" w:leader="none"/>
        </w:tabs>
        <w:ind w:left="252" w:right="72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мониторинг и прогнозирование чрезвычайных ситуаций </w:t>
      </w:r>
    </w:p>
    <w:p>
      <w:pPr>
        <w:pStyle w:val="TextBodyIndent"/>
        <w:tabs>
          <w:tab w:val="clear" w:pos="720"/>
          <w:tab w:val="left" w:pos="709" w:leader="none"/>
        </w:tabs>
        <w:ind w:left="252" w:right="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истематическое наблюдение за состоянием защищаемых территорий, объектов, за работой сооружений инженерной защиты; периодический анализ всех факторов риска возникновения чрезвычайных ситуаций с последующим уточнением состава необходимых пассивных и активных мероприятий. </w:t>
      </w:r>
    </w:p>
    <w:p>
      <w:pPr>
        <w:pStyle w:val="Header"/>
        <w:tabs>
          <w:tab w:val="left" w:pos="360" w:leader="none"/>
          <w:tab w:val="center" w:pos="4153" w:leader="none"/>
          <w:tab w:val="right" w:pos="8306" w:leader="none"/>
          <w:tab w:val="left" w:pos="9214" w:leader="none"/>
        </w:tabs>
        <w:spacing w:lineRule="auto" w:line="360"/>
        <w:ind w:right="99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397" w:top="1134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567"/>
      <w:gridCol w:w="567"/>
      <w:gridCol w:w="567"/>
      <w:gridCol w:w="850"/>
      <w:gridCol w:w="567"/>
      <w:gridCol w:w="5954"/>
      <w:gridCol w:w="709"/>
    </w:tblGrid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Изм.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5">
                    <wp:simplePos x="0" y="0"/>
                    <wp:positionH relativeFrom="margin">
                      <wp:posOffset>-600075</wp:posOffset>
                    </wp:positionH>
                    <wp:positionV relativeFrom="paragraph">
                      <wp:posOffset>-2433320</wp:posOffset>
                    </wp:positionV>
                    <wp:extent cx="343535" cy="303466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43535" cy="30346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851" w:type="dxa"/>
                                  <w:jc w:val="left"/>
                                  <w:tblInd w:w="-1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84"/>
                                  <w:gridCol w:w="567"/>
                                </w:tblGrid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160" w:after="1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16">
                                          <v:shapetype id="_x0000_tole_rId1" coordsize="21600,21600" o:spt="ole_rId1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1" type="_x0000_tole_rId1" style="width:8.65pt;height:55.8pt" filled="f" o:ole="">
                                            <v:imagedata r:id="rId2" o:title=""/>
                                          </v:shape>
                                          <o:OLEObject Type="Embed" ProgID="" ShapeID="ole_rId1" DrawAspect="Content" ObjectID="_1894594111" r:id="rId1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top w:val="single" w:sz="8" w:space="0" w:color="000000"/>
                                        <w:left w:val="single" w:sz="6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360" w:after="3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93">
                                          <v:shapetype id="_x0000_tole_rId3" coordsize="21600,21600" o:spt="ole_rId3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3" type="_x0000_tole_rId3" style="width:8.65pt;height:59.65pt" filled="f" o:ole="">
                                            <v:imagedata r:id="rId4" o:title=""/>
                                          </v:shape>
                                          <o:OLEObject Type="Embed" ProgID="" ShapeID="ole_rId3" DrawAspect="Content" ObjectID="_1025083732" r:id="rId3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top w:val="single" w:sz="8" w:space="0" w:color="000000"/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60" w:after="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21">
                                          <v:shapetype id="_x0000_tole_rId5" coordsize="21600,21600" o:spt="ole_rId5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5" type="_x0000_tole_rId5" style="width:8.65pt;height:56.05pt" filled="f" o:ole="">
                                            <v:imagedata r:id="rId6" o:title=""/>
                                          </v:shape>
                                          <o:OLEObject Type="Embed" ProgID="" ShapeID="ole_rId5" DrawAspect="Content" ObjectID="_1828070027" r:id="rId5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before="0" w:after="96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.05pt;height:238.95pt;mso-wrap-distance-left:9.05pt;mso-wrap-distance-right:9.05pt;mso-wrap-distance-top:0pt;mso-wrap-distance-bottom:0pt;margin-top:-191.6pt;mso-position-vertical-relative:text;margin-left:-47.25pt;mso-position-horizontal-relative:margin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85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567"/>
                          </w:tblGrid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60" w:after="1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16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8.65pt;height:55.8pt" filled="f" o:ole="">
                                      <v:imagedata r:id="rId8" o:title=""/>
                                    </v:shape>
                                    <o:OLEObject Type="Embed" ProgID="" ShapeID="ole_rId7" DrawAspect="Content" ObjectID="_559227844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360" w:after="3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93">
                                    <v:shapetype id="_x0000_tole_rId9" coordsize="21600,21600" o:spt="ole_rId9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9" type="_x0000_tole_rId9" style="width:8.65pt;height:59.65pt" filled="f" o:ole="">
                                      <v:imagedata r:id="rId10" o:title=""/>
                                    </v:shape>
                                    <o:OLEObject Type="Embed" ProgID="" ShapeID="ole_rId9" DrawAspect="Content" ObjectID="_432599234" r:id="rId9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21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8.65pt;height:56.05pt" filled="f" o:ole="">
                                      <v:imagedata r:id="rId12" o:title=""/>
                                    </v:shape>
                                    <o:OLEObject Type="Embed" ProgID="" ShapeID="ole_rId11" DrawAspect="Content" ObjectID="_263905921" r:id="rId1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9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№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док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Дата</w:t>
          </w:r>
        </w:p>
      </w:tc>
      <w:tc>
        <w:tcPr>
          <w:tcW w:w="5954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right="176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4"/>
              <w:szCs w:val="24"/>
            </w:rPr>
            <w:t>18</w:t>
          </w:r>
          <w:r>
            <w:rPr>
              <w:rFonts w:cs="Arial" w:ascii="Arial" w:hAnsi="Arial"/>
              <w:sz w:val="24"/>
              <w:szCs w:val="24"/>
              <w:lang w:val="en-US"/>
            </w:rPr>
            <w:t>/</w:t>
          </w:r>
          <w:r>
            <w:rPr>
              <w:rFonts w:cs="Arial" w:ascii="Arial" w:hAnsi="Arial"/>
              <w:sz w:val="24"/>
              <w:szCs w:val="24"/>
            </w:rPr>
            <w:t>2015                                                    -ПП.ПЗ</w:t>
          </w:r>
        </w:p>
      </w:tc>
      <w:tc>
        <w:tcPr>
          <w:tcW w:w="709" w:type="dxa"/>
          <w:vMerge w:val="restart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0"/>
            <w:ind w:left="-57" w:right="-5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140" w:hRule="exact"/>
        <w:cantSplit w:val="true"/>
      </w:trPr>
      <w:tc>
        <w:tcPr>
          <w:tcW w:w="568" w:type="dxa"/>
          <w:vMerge w:val="restart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restart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Normal"/>
            <w:snapToGrid w:val="false"/>
            <w:spacing w:before="10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140" w:hRule="exact"/>
        <w:cantSplit w:val="true"/>
      </w:trPr>
      <w:tc>
        <w:tcPr>
          <w:tcW w:w="568" w:type="dxa"/>
          <w:vMerge w:val="continue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vMerge w:val="continue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0"/>
            <w:jc w:val="center"/>
            <w:rPr>
              <w:rFonts w:ascii="Arial" w:hAnsi="Arial" w:cs="Arial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954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567"/>
      <w:gridCol w:w="567"/>
      <w:gridCol w:w="567"/>
      <w:gridCol w:w="850"/>
      <w:gridCol w:w="709"/>
      <w:gridCol w:w="3827"/>
      <w:gridCol w:w="851"/>
      <w:gridCol w:w="850"/>
      <w:gridCol w:w="993"/>
    </w:tblGrid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margin">
                      <wp:posOffset>-593090</wp:posOffset>
                    </wp:positionH>
                    <wp:positionV relativeFrom="paragraph">
                      <wp:posOffset>-1557655</wp:posOffset>
                    </wp:positionV>
                    <wp:extent cx="343535" cy="3034665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43535" cy="30346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851" w:type="dxa"/>
                                  <w:jc w:val="left"/>
                                  <w:tblInd w:w="-1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84"/>
                                  <w:gridCol w:w="567"/>
                                </w:tblGrid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160" w:after="1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16">
                                          <v:shapetype id="_x0000_tole_rId1" coordsize="21600,21600" o:spt="ole_rId1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1" type="_x0000_tole_rId1" style="width:8.65pt;height:55.8pt" filled="f" o:ole="">
                                            <v:imagedata r:id="rId2" o:title=""/>
                                          </v:shape>
                                          <o:OLEObject Type="Embed" ProgID="" ShapeID="ole_rId1" DrawAspect="Content" ObjectID="_1754273926" r:id="rId1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top w:val="single" w:sz="8" w:space="0" w:color="000000"/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360" w:after="3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93">
                                          <v:shapetype id="_x0000_tole_rId3" coordsize="21600,21600" o:spt="ole_rId3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3" type="_x0000_tole_rId3" style="width:8.65pt;height:59.65pt" filled="f" o:ole="">
                                            <v:imagedata r:id="rId4" o:title=""/>
                                          </v:shape>
                                          <o:OLEObject Type="Embed" ProgID="" ShapeID="ole_rId3" DrawAspect="Content" ObjectID="_937916936" r:id="rId3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84" w:type="dxa"/>
                                      <w:tcBorders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6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before="60" w:after="60"/>
                                        <w:ind w:left="-57" w:right="0" w:hanging="0"/>
                                        <w:rPr/>
                                      </w:pPr>
                                      <w:r>
                                        <w:rPr/>
                                        <w:object w:dxaOrig="173" w:dyaOrig="1121">
                                          <v:shapetype id="_x0000_tole_rId5" coordsize="21600,21600" o:spt="ole_rId5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5" type="_x0000_tole_rId5" style="width:8.65pt;height:56.05pt" filled="f" o:ole="">
                                            <v:imagedata r:id="rId6" o:title=""/>
                                          </v:shape>
                                          <o:OLEObject Type="Embed" ProgID="" ShapeID="ole_rId5" DrawAspect="Content" ObjectID="_1882674927" r:id="rId5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567" w:type="dxa"/>
                                      <w:tcBorders>
                                        <w:left w:val="single" w:sz="6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before="0" w:after="96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.05pt;height:238.95pt;mso-wrap-distance-left:9.05pt;mso-wrap-distance-right:9.05pt;mso-wrap-distance-top:0pt;mso-wrap-distance-bottom:0pt;margin-top:-122.65pt;mso-position-vertical-relative:text;margin-left:-46.7pt;mso-position-horizontal-relative:margin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85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567"/>
                          </w:tblGrid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60" w:after="1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16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8.65pt;height:55.8pt" filled="f" o:ole="">
                                      <v:imagedata r:id="rId8" o:title=""/>
                                    </v:shape>
                                    <o:OLEObject Type="Embed" ProgID="" ShapeID="ole_rId7" DrawAspect="Content" ObjectID="_1893661452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360" w:after="3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93">
                                    <v:shapetype id="_x0000_tole_rId9" coordsize="21600,21600" o:spt="ole_rId9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9" type="_x0000_tole_rId9" style="width:8.65pt;height:59.65pt" filled="f" o:ole="">
                                      <v:imagedata r:id="rId10" o:title=""/>
                                    </v:shape>
                                    <o:OLEObject Type="Embed" ProgID="" ShapeID="ole_rId9" DrawAspect="Content" ObjectID="_1210254902" r:id="rId9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ind w:left="-57" w:right="0" w:hanging="0"/>
                                  <w:rPr/>
                                </w:pPr>
                                <w:r>
                                  <w:rPr/>
                                  <w:object w:dxaOrig="173" w:dyaOrig="1121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8.65pt;height:56.05pt" filled="f" o:ole="">
                                      <v:imagedata r:id="rId12" o:title=""/>
                                    </v:shape>
                                    <o:OLEObject Type="Embed" ProgID="" ShapeID="ole_rId11" DrawAspect="Content" ObjectID="_1755775096" r:id="rId1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9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21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ind w:right="176" w:hanging="0"/>
            <w:jc w:val="center"/>
            <w:rPr/>
          </w:pPr>
          <w:r>
            <w:rPr>
              <w:rFonts w:cs="Arial" w:ascii="Arial" w:hAnsi="Arial"/>
              <w:sz w:val="24"/>
              <w:szCs w:val="24"/>
            </w:rPr>
            <w:t>18</w:t>
          </w:r>
          <w:r>
            <w:rPr>
              <w:rFonts w:cs="Arial" w:ascii="Arial" w:hAnsi="Arial"/>
              <w:sz w:val="24"/>
              <w:szCs w:val="24"/>
              <w:lang w:val="en-US"/>
            </w:rPr>
            <w:t>/</w:t>
          </w:r>
          <w:r>
            <w:rPr>
              <w:rFonts w:cs="Arial" w:ascii="Arial" w:hAnsi="Arial"/>
              <w:sz w:val="24"/>
              <w:szCs w:val="24"/>
            </w:rPr>
            <w:t>2015                                                              -ПП.ПЗ</w:t>
          </w:r>
        </w:p>
      </w:tc>
    </w:tr>
    <w:tr>
      <w:trPr>
        <w:trHeight w:val="280" w:hRule="exact"/>
        <w:cantSplit w:val="true"/>
      </w:trPr>
      <w:tc>
        <w:tcPr>
          <w:tcW w:w="568" w:type="dxa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21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№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док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Подпись</w:t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60" w:after="0"/>
            <w:ind w:left="-113" w:right="-113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Дата</w:t>
          </w:r>
        </w:p>
      </w:tc>
      <w:tc>
        <w:tcPr>
          <w:tcW w:w="6521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ing9"/>
            <w:snapToGrid w:val="false"/>
            <w:spacing w:before="40" w:after="0"/>
            <w:jc w:val="left"/>
            <w:rPr>
              <w:rFonts w:ascii="Arial" w:hAnsi="Arial" w:cs="Arial"/>
              <w:i w:val="false"/>
              <w:i w:val="false"/>
              <w:color w:val="000000"/>
              <w:sz w:val="16"/>
              <w:szCs w:val="16"/>
            </w:rPr>
          </w:pPr>
          <w:r>
            <w:rPr>
              <w:rFonts w:cs="Arial"/>
              <w:i w:val="false"/>
              <w:color w:val="000000"/>
              <w:sz w:val="16"/>
              <w:szCs w:val="16"/>
            </w:rPr>
          </w:r>
        </w:p>
        <w:p>
          <w:pPr>
            <w:pStyle w:val="Normal"/>
            <w:rPr>
              <w:i/>
              <w:i/>
              <w:color w:val="000000"/>
              <w:sz w:val="16"/>
              <w:szCs w:val="16"/>
            </w:rPr>
          </w:pPr>
          <w:r>
            <w:rPr>
              <w:i/>
              <w:color w:val="000000"/>
              <w:sz w:val="16"/>
              <w:szCs w:val="16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82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szCs w:val="18"/>
            </w:rPr>
            <w:t>Пояснительная записка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/>
          </w:pPr>
          <w:r>
            <w:rPr>
              <w:rFonts w:cs="Arial" w:ascii="Arial" w:hAnsi="Arial"/>
              <w:sz w:val="16"/>
            </w:rPr>
            <w:t>Стадия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</w:t>
          </w:r>
        </w:p>
      </w:tc>
      <w:tc>
        <w:tcPr>
          <w:tcW w:w="99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ГАП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ing9"/>
            <w:spacing w:before="40" w:after="0"/>
            <w:ind w:left="-108" w:right="-108" w:hanging="0"/>
            <w:jc w:val="left"/>
            <w:rPr>
              <w:i w:val="false"/>
              <w:i w:val="false"/>
              <w:color w:val="000000"/>
              <w:sz w:val="16"/>
              <w:szCs w:val="16"/>
            </w:rPr>
          </w:pPr>
          <w:r>
            <w:rPr>
              <w:i w:val="false"/>
              <w:color w:val="000000"/>
              <w:sz w:val="16"/>
              <w:szCs w:val="16"/>
            </w:rPr>
            <w:t>Пахомов П. В.</w:t>
          </w:r>
        </w:p>
        <w:p>
          <w:pPr>
            <w:pStyle w:val="Heading9"/>
            <w:jc w:val="left"/>
            <w:rPr>
              <w:i w:val="false"/>
              <w:i w:val="false"/>
              <w:color w:val="000000"/>
              <w:sz w:val="16"/>
              <w:szCs w:val="16"/>
            </w:rPr>
          </w:pPr>
          <w:r>
            <w:rPr>
              <w:i w:val="false"/>
              <w:color w:val="000000"/>
              <w:sz w:val="16"/>
              <w:szCs w:val="16"/>
            </w:rPr>
            <w:t>,шин</w:t>
          </w:r>
        </w:p>
        <w:p>
          <w:pPr>
            <w:pStyle w:val="Normal"/>
            <w:rPr>
              <w:i/>
              <w:i/>
              <w:color w:val="000000"/>
              <w:sz w:val="16"/>
              <w:szCs w:val="16"/>
            </w:rPr>
          </w:pPr>
          <w:r>
            <w:rPr>
              <w:i/>
              <w:color w:val="000000"/>
              <w:sz w:val="16"/>
              <w:szCs w:val="16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99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2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Разраб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Ряжечкин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FF0000"/>
              <w:sz w:val="14"/>
            </w:rPr>
          </w:pPr>
          <w:r>
            <w:rPr>
              <w:color w:val="FF0000"/>
              <w:sz w:val="14"/>
            </w:rPr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FF0000"/>
              <w:sz w:val="14"/>
            </w:rPr>
          </w:pPr>
          <w:r>
            <w:rPr>
              <w:color w:val="FF0000"/>
              <w:sz w:val="14"/>
            </w:rPr>
          </w:r>
        </w:p>
      </w:tc>
      <w:tc>
        <w:tcPr>
          <w:tcW w:w="2694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8"/>
            </w:rPr>
          </w:pPr>
          <w:r>
            <w:rPr>
              <w:rFonts w:cs="Arial" w:ascii="Arial" w:hAnsi="Arial"/>
              <w:sz w:val="24"/>
              <w:szCs w:val="28"/>
            </w:rPr>
            <w:t xml:space="preserve">ООО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4"/>
              <w:szCs w:val="28"/>
            </w:rPr>
            <w:t>«ПРОЕКТ-бюро»</w:t>
          </w:r>
        </w:p>
        <w:p>
          <w:pPr>
            <w:pStyle w:val="Normal"/>
            <w:rPr>
              <w:rFonts w:ascii="Arial" w:hAnsi="Arial" w:cs="Arial"/>
              <w:sz w:val="24"/>
              <w:szCs w:val="28"/>
            </w:rPr>
          </w:pPr>
          <w:r>
            <w:rPr>
              <w:rFonts w:cs="Arial" w:ascii="Arial" w:hAnsi="Arial"/>
              <w:sz w:val="24"/>
              <w:szCs w:val="28"/>
            </w:rPr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94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1135" w:type="dxa"/>
          <w:gridSpan w:val="2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ing6"/>
            <w:snapToGrid w:val="false"/>
            <w:spacing w:before="40" w:after="0"/>
            <w:jc w:val="left"/>
            <w:rPr>
              <w:rFonts w:ascii="Arial" w:hAnsi="Arial" w:cs="Arial"/>
              <w:i w:val="false"/>
              <w:i w:val="false"/>
              <w:sz w:val="14"/>
              <w:szCs w:val="14"/>
            </w:rPr>
          </w:pPr>
          <w:r>
            <w:rPr>
              <w:rFonts w:cs="Arial"/>
              <w:i w:val="false"/>
              <w:sz w:val="14"/>
              <w:szCs w:val="14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i w:val="false"/>
              <w:i w:val="false"/>
              <w:sz w:val="14"/>
              <w:szCs w:val="14"/>
            </w:rPr>
          </w:pPr>
          <w:r>
            <w:rPr>
              <w:i w:val="false"/>
              <w:sz w:val="14"/>
              <w:szCs w:val="14"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82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694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37235</wp:posOffset>
              </wp:positionH>
              <wp:positionV relativeFrom="page">
                <wp:posOffset>231140</wp:posOffset>
              </wp:positionV>
              <wp:extent cx="6579235" cy="1017714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101772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8.05pt;margin-top:18.2pt;width:518pt;height:801.3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13105</wp:posOffset>
              </wp:positionH>
              <wp:positionV relativeFrom="page">
                <wp:posOffset>252095</wp:posOffset>
              </wp:positionV>
              <wp:extent cx="6579235" cy="10141585"/>
              <wp:effectExtent l="6985" t="6985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101415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9.85pt;width:518pt;height:798.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center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4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ascii="Arial" w:hAnsi="Arial" w:cs="Arial"/>
      <w:i/>
      <w:color w:val="FF00FF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u w:val="none"/>
    </w:rPr>
  </w:style>
  <w:style w:type="character" w:styleId="WW8Num14z0">
    <w:name w:val="WW8Num14z0"/>
    <w:qFormat/>
    <w:rPr>
      <w:b/>
      <w:sz w:val="28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/>
  </w:style>
  <w:style w:type="character" w:styleId="Style6">
    <w:name w:val="Название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Верх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5"/>
    <w:rPr/>
  </w:style>
  <w:style w:type="character" w:styleId="31">
    <w:name w:val="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709"/>
    </w:pPr>
    <w:rPr>
      <w:rFonts w:ascii="Arial" w:hAnsi="Arial" w:cs="Arial"/>
      <w:i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<Relationship Id="rId5" Type="http://schemas.openxmlformats.org/officeDocument/2006/relationships/oleObject" Target="embeddings/oleObject3.bin"/><Relationship Id="rId6" Type="http://schemas.openxmlformats.org/officeDocument/2006/relationships/image" Target="media/image3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<Relationship Id="rId9" Type="http://schemas.openxmlformats.org/officeDocument/2006/relationships/oleObject" Target="embeddings/oleObject5.bin"/><Relationship Id="rId10" Type="http://schemas.openxmlformats.org/officeDocument/2006/relationships/image" Target="media/image2.emf"/><Relationship Id="rId11" Type="http://schemas.openxmlformats.org/officeDocument/2006/relationships/oleObject" Target="embeddings/oleObject6.bin"/><Relationship Id="rId1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emf"/><Relationship Id="rId3" Type="http://schemas.openxmlformats.org/officeDocument/2006/relationships/oleObject" Target="embeddings/oleObject8.bin"/><Relationship Id="rId4" Type="http://schemas.openxmlformats.org/officeDocument/2006/relationships/image" Target="media/image2.emf"/><Relationship Id="rId5" Type="http://schemas.openxmlformats.org/officeDocument/2006/relationships/oleObject" Target="embeddings/oleObject9.bin"/><Relationship Id="rId6" Type="http://schemas.openxmlformats.org/officeDocument/2006/relationships/image" Target="media/image3.emf"/><Relationship Id="rId7" Type="http://schemas.openxmlformats.org/officeDocument/2006/relationships/oleObject" Target="embeddings/oleObject10.bin"/><Relationship Id="rId8" Type="http://schemas.openxmlformats.org/officeDocument/2006/relationships/image" Target="media/image1.emf"/><Relationship Id="rId9" Type="http://schemas.openxmlformats.org/officeDocument/2006/relationships/oleObject" Target="embeddings/oleObject11.bin"/><Relationship Id="rId10" Type="http://schemas.openxmlformats.org/officeDocument/2006/relationships/image" Target="media/image2.emf"/><Relationship Id="rId11" Type="http://schemas.openxmlformats.org/officeDocument/2006/relationships/oleObject" Target="embeddings/oleObject12.bin"/><Relationship Id="rId1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19:00Z</dcterms:created>
  <dc:creator>Алексей</dc:creator>
  <dc:description/>
  <cp:keywords/>
  <dc:language>en-US</dc:language>
  <cp:lastModifiedBy>Гончарова Татьяна Павловна</cp:lastModifiedBy>
  <cp:lastPrinted>2016-03-16T11:21:00Z</cp:lastPrinted>
  <dcterms:modified xsi:type="dcterms:W3CDTF">2016-04-14T09:39:00Z</dcterms:modified>
  <cp:revision>30</cp:revision>
  <dc:subject/>
  <dc:title> </dc:title>
</cp:coreProperties>
</file>