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/>
      </w:pPr>
      <w:r>
        <w:rPr>
          <w:sz w:val="24"/>
          <w:szCs w:val="24"/>
        </w:rPr>
        <w:t>СОДЕРЖАНИЕ</w:t>
      </w: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линий, обозначающих линии связи, объекты инженерной инфраструктуры, объекты транспортной инфраструктуры в границах планировочного района и до точек подключения, объекты транспортной инфраструктуры в границах планировочного района до существующи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Гончарова Татьяна Павловна</cp:lastModifiedBy>
  <cp:lastPrinted>2015-09-01T13:32:00Z</cp:lastPrinted>
  <dcterms:modified xsi:type="dcterms:W3CDTF">2015-11-03T06:18:00Z</dcterms:modified>
  <cp:revision>13</cp:revision>
  <dc:subject/>
  <dc:title/>
</cp:coreProperties>
</file>