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6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u w:val="single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8.12.2015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7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 Бюджетным  кодексом  Российской  Федерации, Уставом города Смоленска, решением 54-й сессии Смоленского городского Совета 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color w:val="FF0000"/>
          <w:sz w:val="28"/>
        </w:rPr>
        <w:tab/>
      </w:r>
      <w:r>
        <w:rPr>
          <w:sz w:val="28"/>
        </w:rPr>
        <w:t>РЕШИЛ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Утвердить основные характеристики бюджета города Смоленска на 2016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4557350,269 тыс. руб.,  в том числе объем безвозмездных поступлений в сумме 1920426,157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расходов бюджета города Смоленска в сумме 4813754,203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256403,934 тыс. руб., что составляет 9,7% от утвержденного общего годового объема доходов бюджета города Смоленска без учета утвержденного объема безвозмездных поступлен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источники финансирования дефицита бюджета города Смоленска на  2016 год согласно приложению 1 к настоящему решению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  <w:t>3.</w:t>
      </w:r>
      <w:r>
        <w:rPr>
          <w:color w:val="FF0000"/>
        </w:rPr>
        <w:t xml:space="preserve"> </w:t>
      </w:r>
      <w:r>
        <w:rPr/>
        <w:t>Утвердить перечень главных администраторов доходов бюджета города Смоленска – органов местного самоуправления  города Смоленска согласно приложению 2 к настоящему решению.</w:t>
      </w:r>
    </w:p>
    <w:p>
      <w:pPr>
        <w:pStyle w:val="TextBodyIndent"/>
        <w:ind w:hanging="0"/>
        <w:rPr/>
      </w:pPr>
      <w:r>
        <w:rPr/>
        <w:tab/>
        <w:t>4. Утвердить перечень главных администраторов доходов бюджета города Смоленска – органов государственной власти Смоленской области, органов государственной власти Российской Федерации  согласно приложению 3 к настоящему решению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color w:val="FF0000"/>
        </w:rPr>
        <w:t xml:space="preserve">     </w:t>
      </w:r>
      <w:r>
        <w:rPr>
          <w:color w:val="FF0000"/>
        </w:rPr>
        <w:tab/>
      </w:r>
      <w:r>
        <w:rPr/>
        <w:tab/>
        <w:t>5. Утвердить перечень главных администраторов источников  финансирования дефицита бюджета города Смоленска согласно приложению  4 к настоящему решению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/>
        <w:tab/>
        <w:tab/>
        <w:t>6. Утвердить нормативы поступлений доходов в бюджет города Смоленска на 2016 год согласно приложению  5 к настоящему решению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  <w:t>7. Утвердить  прогнозируемые  доходы  бюджета  города Смоленска, за исключением безвозмездных поступлений, на 2016 год согласно приложению 6 к настоящему решению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  <w:t xml:space="preserve">8. Утвердить   прогнозируемые   безвозмездные   поступления   в  бюджет </w:t>
      </w:r>
    </w:p>
    <w:p>
      <w:pPr>
        <w:pStyle w:val="TextBodyIndent"/>
        <w:ind w:hanging="0"/>
        <w:rPr/>
      </w:pPr>
      <w:r>
        <w:rPr/>
        <w:t>города Смоленска на 2016 год согласно приложению 7 к настоящему решению.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 </w:t>
      </w:r>
      <w:r>
        <w:rPr>
          <w:color w:val="FF0000"/>
        </w:rPr>
        <w:tab/>
      </w:r>
      <w:r>
        <w:rPr/>
        <w:t>9. Утвердить распределение бюджетных ассигнований из бюджета города Смоленска по разделам, подразделам, целевым статьям и видам расходов функциональной классификации расходов бюджетов на 2016 год согласно приложению 8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/>
      </w:pPr>
      <w:r>
        <w:rPr>
          <w:color w:val="FF0000"/>
        </w:rPr>
        <w:t xml:space="preserve">     </w:t>
      </w:r>
      <w:r>
        <w:rPr>
          <w:color w:val="FF0000"/>
        </w:rPr>
        <w:tab/>
        <w:tab/>
        <w:tab/>
      </w:r>
      <w:r>
        <w:rPr/>
        <w:t>10. Утвердить ведомственную структуру расходов бюджета города Смоленска на 2016 год согласно приложению 9 к настоящему решению.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 </w:t>
      </w:r>
      <w:r>
        <w:rPr>
          <w:color w:val="FF0000"/>
        </w:rPr>
        <w:tab/>
      </w:r>
      <w:r>
        <w:rPr/>
        <w:t xml:space="preserve">11. Утвердить объем бюджетных ассигнований на реализацию городских целевых программ в сумме 3476618,010 тыс. руб. </w:t>
      </w:r>
    </w:p>
    <w:p>
      <w:pPr>
        <w:pStyle w:val="TextBodyIndent"/>
        <w:ind w:firstLine="709"/>
        <w:rPr/>
      </w:pPr>
      <w:r>
        <w:rPr/>
        <w:t>12. Утвердить распределение бюджетных ассигнований на реализацию городских целевых программ на 2016 год согласно приложению 10 к настоящему решению.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 </w:t>
      </w:r>
      <w:r>
        <w:rPr>
          <w:color w:val="FF0000"/>
        </w:rPr>
        <w:tab/>
      </w:r>
      <w:r>
        <w:rPr/>
        <w:t xml:space="preserve">13. Утвердить общий объем бюджетных ассигнований, направляемых на исполнение публичных нормативных обязательств, в сумме 77062,998 тыс. руб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  Установить случаи предоставления субсидий лицам, указанным в статье 78 Бюджетного кодекса Российской Федерации, и утвердить объем бюджетных ассигнований на предоставление конкретной субсидии в 2016 году согласно приложению 11 к настоящему решению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 лицам, указанным в статье 78 Бюджетного кодекса Российской Федерации, предоставляются в следующем порядке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категории и (или) критерии отбора получателей субсидий, цели,  условия и порядок предоставления субсидий определяются в соответствии с порядками, установленными Администрацией города Смоленска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субсидий осуществляется в пределах средств, предусмотренных на эти цели в бюджете города Смоленска на текущий финансовый год и плановый период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предоставление субсидий осуществляется на основании соглашения (договора), заключенного главным распорядителем бюджетных средств с  получателем субсидии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проверку соблюдения целей, условий  и порядка предоставления субсидий их получателями осуществляют главный распорядитель бюджетных средств, предоставляющий субсидии, и орган муниципального финансового контроля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ов нецелевого использования субсидий, а также представления документов, содержащих недостоверную информацию, средства, полученные в виде субсидий, подлежат возврату в бюджет города Смоленска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чаи и порядок возврата в текущем финансовом году получателем субсидий остатков субсидий, не использованных в отчетном финансовом году, определяются в соглашении (договоре) о предоставлении субсид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5. Установить цели 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 в 2016 году согласно приложению 12 к настоящему решению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 Предоставление субсидий, предусмотренных пунктом 15 настоящего решения, осуществлять в порядке, установленном Администрацией города Смоленск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цели предоставления субсидий муниципальным   автономным   учреждениям и утвердить объем бюджетных ассигнований на предоставление конкретной субсидии в 2016 году согласно приложению 13 к настоящему решению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8. Предоставление субсидий, предусмотренных пунктом  17 настоящего решения, осуществлять в порядке, установленном Администрацией города Смоленска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FF0000"/>
          <w:sz w:val="28"/>
        </w:rPr>
        <w:t xml:space="preserve">    </w:t>
      </w:r>
      <w:r>
        <w:rPr>
          <w:color w:val="FF0000"/>
          <w:sz w:val="28"/>
        </w:rPr>
        <w:tab/>
      </w:r>
      <w:r>
        <w:rPr>
          <w:sz w:val="28"/>
        </w:rPr>
        <w:t>19</w:t>
      </w:r>
      <w:r>
        <w:rPr>
          <w:sz w:val="28"/>
          <w:szCs w:val="28"/>
        </w:rPr>
        <w:t xml:space="preserve">. </w:t>
      </w:r>
      <w:r>
        <w:rPr>
          <w:sz w:val="28"/>
        </w:rPr>
        <w:t>Утвердить в составе расходов бюджета города Смоленска  резервный  фонд  Администрации  города  Смоленска в размере 5000,000 тыс. руб., что составляет 0,1% от общего объема расходов бюджета города Смолен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0. </w:t>
      </w:r>
      <w:r>
        <w:rPr>
          <w:sz w:val="28"/>
          <w:szCs w:val="28"/>
        </w:rPr>
        <w:t>Утвердить объем расходов бюджета города Смоленска на обслуживание муниципального долга в размере 358300,000 тыс. руб., что составляет 11,9 % от объема расходов, за исключением субвенций, предоставляемых из бюджета субъекта Российской Федерации.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</w:t>
      </w:r>
      <w:r>
        <w:rPr>
          <w:color w:val="FF0000"/>
        </w:rPr>
        <w:tab/>
      </w:r>
      <w:r>
        <w:rPr/>
        <w:t>21. Утвердить Программу муниципальных внутренних заимствований города Смоленска согласно приложению  14 к настоящему решению.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 </w:t>
      </w:r>
      <w:r>
        <w:rPr>
          <w:color w:val="FF0000"/>
        </w:rPr>
        <w:tab/>
      </w:r>
      <w:r>
        <w:rPr/>
        <w:t>22. Установить предельный объем муниципального долга на 2016 год в сумме 4426274,601 тыс. руб. Установить верхний предел  муниципального внутреннего долга на 1 января 2017 года по долговым обязательствам города Смоленска в сумме 3935754,423 тыс. руб., в том числе по муниципальным гарантиям города Смоленска в сумме 0 тыс. руб.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</w:t>
      </w:r>
      <w:r>
        <w:rPr/>
        <w:tab/>
        <w:t>23. Установить в соответствии со статьей 117 Бюджетного кодекса Российской Федерации, что от имени города Смоленска муниципальные гарантии предоставляются Администрацией города Смоленска в пределах общей суммы предоставляемых гарантий, указанной в Программе муниципальных гарантий города Смоленска на 2016 год.</w:t>
      </w:r>
    </w:p>
    <w:p>
      <w:pPr>
        <w:pStyle w:val="TextBodyIndent"/>
        <w:ind w:hanging="0"/>
        <w:rPr/>
      </w:pPr>
      <w:r>
        <w:rPr/>
        <w:tab/>
        <w:t>24. Утвердить Программу муниципальных гарантий города Смоленска на 2016 год согласно</w:t>
      </w:r>
      <w:r>
        <w:rPr>
          <w:color w:val="FF0000"/>
        </w:rPr>
        <w:t xml:space="preserve"> </w:t>
      </w:r>
      <w:r>
        <w:rPr/>
        <w:t>приложению 15 к настоящему решению. Утвердить в составе Программы муниципальных гарантий города Смоленска на 2016 год общий объем ассигнований, предусмотренных на исполнение муниципальных гарантий города Смоленска по возможным гарантийным случаям в 2016 году,   в сумме 112000,000 тыс. руб.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</w:t>
      </w:r>
      <w:r>
        <w:rPr/>
        <w:tab/>
        <w:t>25. Утвердить объем бюджетных ассигнований муниципального дорожного фонда города Смоленска в сумме 12060,007 тыс. руб.</w:t>
      </w:r>
    </w:p>
    <w:p>
      <w:pPr>
        <w:pStyle w:val="TextBodyIndent"/>
        <w:ind w:firstLine="708"/>
        <w:rPr/>
      </w:pPr>
      <w:r>
        <w:rPr/>
        <w:t xml:space="preserve">26. Утвердить распределение бюджетных ассигнований на реализацию муниципального дорожного фонда города Смоленска на 2016 год, установленных решением 61-й сессии Смоленского городского Совета              </w:t>
      </w:r>
      <w:r>
        <w:rPr>
          <w:lang w:val="en-US"/>
        </w:rPr>
        <w:t>IV</w:t>
      </w:r>
      <w:r>
        <w:rPr/>
        <w:t xml:space="preserve"> созыва  от 30.05.2014 № 1154 «О создании муниципального дорожного фонда города Смоленска», в сумме 12060,007 тыс. руб. согласно приложению 16 к настоящему решению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ind w:hanging="0"/>
        <w:rPr/>
      </w:pPr>
      <w:r>
        <w:rPr/>
        <w:tab/>
        <w:t>27. Установить, что остатки средств бюджета города Смоленска на начало текущего финансового года направляются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color w:val="FF0000"/>
        </w:rPr>
        <w:t xml:space="preserve">    </w:t>
      </w:r>
      <w:r>
        <w:rPr>
          <w:color w:val="FF0000"/>
        </w:rPr>
        <w:tab/>
      </w:r>
      <w:r>
        <w:rPr/>
        <w:tab/>
        <w:t>1) на покрытие временных кассовых разрывов, возникающих в ходе исполнения бюджета города Смоленска в текущем финансовом году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       </w:t>
      </w:r>
      <w:r>
        <w:rPr/>
        <w:t>2) на увеличение бюджетных ассигнований на оплату заключенных от имени города Смоле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ях: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09" w:leader="none"/>
        </w:tabs>
        <w:rPr/>
      </w:pPr>
      <w:r>
        <w:rPr/>
        <w:t>- наличия подтвержденной кредиторской задолженности главного распорядителя средств бюджета города Смоленска по состоянию на 1 января 2016 года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09" w:leader="none"/>
        </w:tabs>
        <w:rPr/>
      </w:pPr>
      <w:r>
        <w:rPr/>
        <w:t>-  представления поставщиком (подрядчиком, исполнителем) заказчику по муниципальному контракту актов выполненных работ после завершения операций по исполнению бюджета города Смоленска в 2015 году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09" w:leader="none"/>
        </w:tabs>
        <w:rPr/>
      </w:pPr>
      <w:r>
        <w:rPr/>
        <w:t>- представления главным распорядителем средств бюджета города Смоленска в финансовый орган Администрации города Смоленска документов, необходимых для подтверждения в установленном порядке принятых им денежных обязательств по муниципальному контракту, после завершения операций по исполнению бюджета города Смоленска в 2015 году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ind w:hanging="0"/>
        <w:rPr/>
      </w:pPr>
      <w:r>
        <w:rPr/>
        <w:t xml:space="preserve">          </w:t>
      </w:r>
      <w:r>
        <w:rPr/>
        <w:t xml:space="preserve">28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29</w:t>
      </w:r>
      <w:r>
        <w:rPr>
          <w:sz w:val="28"/>
          <w:szCs w:val="28"/>
        </w:rPr>
        <w:t>. Настоящее решение вступает в силу с 1 января 2016 г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Смоленского                                       Глава</w:t>
      </w:r>
    </w:p>
    <w:p>
      <w:pPr>
        <w:pStyle w:val="TextBody"/>
        <w:tabs>
          <w:tab w:val="clear" w:pos="708"/>
          <w:tab w:val="left" w:pos="660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родского Совета                                                      города Смоленска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604" w:leader="none"/>
        </w:tabs>
        <w:rPr/>
      </w:pPr>
      <w:r>
        <w:rPr>
          <w:color w:val="000000"/>
          <w:sz w:val="27"/>
          <w:szCs w:val="27"/>
        </w:rPr>
        <w:t xml:space="preserve">                               </w:t>
      </w:r>
      <w:r>
        <w:rPr>
          <w:color w:val="000000"/>
          <w:sz w:val="27"/>
          <w:szCs w:val="27"/>
        </w:rPr>
        <w:t xml:space="preserve">Ю.К. Сынкин                   </w:t>
        <w:tab/>
        <w:tab/>
        <w:tab/>
        <w:t xml:space="preserve">              Н.Н. Алашее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426" w:top="9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C6D9F1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Style15">
    <w:name w:val="Шапка Знак"/>
    <w:basedOn w:val="Style13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16:00Z</dcterms:created>
  <dc:creator>budget05</dc:creator>
  <dc:description/>
  <cp:keywords/>
  <dc:language>en-US</dc:language>
  <cp:lastModifiedBy>kredit03</cp:lastModifiedBy>
  <cp:lastPrinted>2015-12-21T17:19:00Z</cp:lastPrinted>
  <dcterms:modified xsi:type="dcterms:W3CDTF">2015-12-28T12:27:00Z</dcterms:modified>
  <cp:revision>241</cp:revision>
  <dc:subject/>
  <dc:title>О бюджете города</dc:title>
</cp:coreProperties>
</file>