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</w:t>
        <w:tab/>
        <w:tab/>
        <w:t>Приложение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«Схем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зданий, памятников, сооружений - определенных для художественной подсветки на территории города Смоленска</w:t>
      </w:r>
    </w:p>
    <w:p>
      <w:pPr>
        <w:pStyle w:val="Normal"/>
        <w:jc w:val="center"/>
        <w:rPr/>
      </w:pPr>
      <w:r>
        <w:rPr/>
      </w:r>
    </w:p>
    <w:tbl>
      <w:tblPr>
        <w:tblW w:w="623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323"/>
      </w:tblGrid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еляева, дом 2/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еляева, дом 4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еляева, дом 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еляева, дом 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0/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2/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6/1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7/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8/1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19/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5/1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6/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7/2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8/1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9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29/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31/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3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3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3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39/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30/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41/1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4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ая Советская, дом 45/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10/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гарина, дом 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линки, дом 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линки, дом 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линки, дом 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линки, дом 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линки, дом 8/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2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3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9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15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1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1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23/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го, дом 23/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арла Маркса, дом 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арла Маркса, дом 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арла Маркса, дом 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арла Маркса, дом 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ммунистическая, дом 1/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ммунистическая, дом 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ммунистическая, дом 4Б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ммунистическая, дом 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ммунистическая, дом 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ммунистическая, дом 2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Ленина, дом 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Ленина, дом 1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аяковского, дом 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аяковского, дом 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аршала Жукова, дом 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аршала Жукова, дом 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Ново-Ленинградская, дом 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1/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14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ктябрьской Революции, дом 1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Тенишевой, дом 7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М.И. Кутузову - Смоленскому (улица Большая Советская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И. Ленину (площадь Ленина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героическим защитникам г. Смоленска (4-5 августа) в память о войне 1812 года (центральный парк культуры и отдыха «Лопатинский сад»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Софийскому полку</w:t>
            </w:r>
          </w:p>
          <w:p>
            <w:pPr>
              <w:pStyle w:val="Normal"/>
              <w:rPr/>
            </w:pPr>
            <w:r>
              <w:rPr/>
              <w:t>(центральный парк культуры и отдыха «Лопатинский сад»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В. Куриленко </w:t>
            </w:r>
          </w:p>
          <w:p>
            <w:pPr>
              <w:pStyle w:val="Normal"/>
              <w:rPr/>
            </w:pPr>
            <w:r>
              <w:rPr/>
              <w:t>(ул. Коммунистическая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зодчему Федору Коню (сквер  ул. Дзержинског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иальный знак </w:t>
            </w:r>
          </w:p>
          <w:p>
            <w:pPr>
              <w:pStyle w:val="Normal"/>
              <w:rPr/>
            </w:pPr>
            <w:r>
              <w:rPr/>
              <w:t>(сквер ул. Дзержинског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героям Отечественной войны 1812 года (сквер Памяти Героям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А.Т. Твардовскому «Василий Теркин» (сквер ул. Глинки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Н.В. Крыленко</w:t>
            </w:r>
          </w:p>
          <w:p>
            <w:pPr>
              <w:pStyle w:val="Normal"/>
              <w:rPr/>
            </w:pPr>
            <w:r>
              <w:rPr/>
              <w:t>(сквер ул. Маршала Жукова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знак</w:t>
            </w:r>
          </w:p>
          <w:p>
            <w:pPr>
              <w:pStyle w:val="Normal"/>
              <w:rPr/>
            </w:pPr>
            <w:r>
              <w:rPr/>
              <w:t>(сквер ул. Маршала Жукова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М.О. Микешину </w:t>
            </w:r>
          </w:p>
          <w:p>
            <w:pPr>
              <w:pStyle w:val="Normal"/>
              <w:rPr/>
            </w:pPr>
            <w:r>
              <w:rPr/>
              <w:t>(сквер ул. Тенишевой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Н.В. Исаковскому </w:t>
            </w:r>
          </w:p>
          <w:p>
            <w:pPr>
              <w:pStyle w:val="Normal"/>
              <w:rPr/>
            </w:pPr>
            <w:r>
              <w:rPr/>
              <w:t>(ул. Октябрьской революции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А.С. Пушкина (ул. Дзержинског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Ю.А. Гагарина (проспект Гагарина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иск «Штык» (угол ул. Фрунзе и 12 лет Октября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«Скорбящая мать» (Реадовский парк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ная стена и башни Кремл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ул. Дзержинског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ул. Беляев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ул. Каше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ул. Степана Рази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color w:val="000000"/>
      <w:sz w:val="28"/>
      <w:szCs w:val="28"/>
    </w:rPr>
  </w:style>
  <w:style w:type="character" w:styleId="1">
    <w:name w:val=" Знак Знак1"/>
    <w:basedOn w:val="Style14"/>
    <w:qFormat/>
    <w:rPr>
      <w:color w:val="000000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56:00Z</dcterms:created>
  <dc:creator>www</dc:creator>
  <dc:description/>
  <cp:keywords/>
  <dc:language>en-US</dc:language>
  <cp:lastModifiedBy>www</cp:lastModifiedBy>
  <cp:lastPrinted>2009-09-29T11:25:00Z</cp:lastPrinted>
  <dcterms:modified xsi:type="dcterms:W3CDTF">2009-10-02T10:56:00Z</dcterms:modified>
  <cp:revision>2</cp:revision>
  <dc:subject/>
  <dc:title>Перечень зданий, определенных для художественной подсветки на территории города Смоленска</dc:title>
</cp:coreProperties>
</file>