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_____________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lang w:val="ru-RU"/>
        </w:rPr>
        <w:t>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в раздел 4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.2.2.1.5 считать подпунктом 4.2.2.1.6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подпункта 4.2.2.1.5 оставить в прежней редакции в соответствии с приказом Финансово-казначейского управления Администрации города Смоленска от 30.07.2020 № 30 «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  <w:tab/>
        <w:t>Настоящий приказ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SimSun;宋体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-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54:00Z</dcterms:created>
  <dc:creator>Zam</dc:creator>
  <dc:description/>
  <cp:keywords/>
  <dc:language>en-US</dc:language>
  <cp:lastModifiedBy>Дмитрий Хуторов</cp:lastModifiedBy>
  <cp:lastPrinted>2020-08-11T16:42:00Z</cp:lastPrinted>
  <dcterms:modified xsi:type="dcterms:W3CDTF">2020-08-11T13:54:00Z</dcterms:modified>
  <cp:revision>2</cp:revision>
  <dc:subject/>
  <dc:title>РОССИЙСКАЯ ФЕДЕРАЦИЯ</dc:title>
</cp:coreProperties>
</file>