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28.02.2020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ab/>
        <w:t xml:space="preserve">                </w:t>
      </w:r>
      <w:r>
        <w:rPr>
          <w:sz w:val="28"/>
          <w:szCs w:val="28"/>
        </w:rPr>
        <w:t xml:space="preserve">                                                                  № </w:t>
      </w:r>
      <w:r>
        <w:rPr>
          <w:sz w:val="28"/>
          <w:szCs w:val="28"/>
          <w:lang w:val="ru-RU"/>
        </w:rPr>
        <w:t>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271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57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 - казначейского управления Администрации города Смоленска от 21.09.2017 № 32 «Об утверждении Типовой формы соглашения о предоставлении из бюджета города Смоленска муниципальному 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в типовую форму соглашения о предоставлении из бюджета города Смоленска муниципальному бюджетному или муниципальному автономному учреждению субсидии в соответствии с абзацем вторым пункта 1 статьи 78.1 Бюджетного кодекса Российской Федерации, утвержденную приказом Финансово-казначейского управления Администрации города Смоленска от 21.09.2017 № 32, изменение, заменив в преамбуле слова   «_____________________________________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бюджетных средств города Смоленска)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 как получателю средств бюджета города Смоленск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Главный распорядитель»» на слова  «Администрация города Смоленска, именуемая в дальнейшем «Главный распорядитель»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inf08</cp:lastModifiedBy>
  <cp:lastPrinted>2020-03-11T09:20:00Z</cp:lastPrinted>
  <dcterms:modified xsi:type="dcterms:W3CDTF">2020-03-11T07:53:00Z</dcterms:modified>
  <cp:revision>48</cp:revision>
  <dc:subject/>
  <dc:title>РОССИЙСКАЯ ФЕДЕРАЦИЯ</dc:title>
</cp:coreProperties>
</file>