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97"/>
        <w:jc w:val="center"/>
        <w:rPr>
          <w:color w:val="000080"/>
          <w:sz w:val="28"/>
          <w:szCs w:val="22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  <w:szCs w:val="22"/>
        </w:rPr>
      </w:pPr>
      <w:r>
        <w:rPr>
          <w:color w:val="000080"/>
          <w:sz w:val="28"/>
          <w:szCs w:val="22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2.0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</w:rPr>
        <w:t xml:space="preserve">.201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14-адм</w:t>
      </w:r>
    </w:p>
    <w:p>
      <w:pPr>
        <w:pStyle w:val="Normal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ind w:right="51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9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ъятии из хозяйственного ведения у МУП «Горзеленхоз» города Смоленска недвижимого имущ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/>
        <w:tab/>
        <w:t xml:space="preserve">В соответствии с Гражданским кодексом Российской Федерации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</w:t>
      </w:r>
      <w:r>
        <w:rPr>
          <w:lang w:val="en-US"/>
        </w:rPr>
        <w:t>III</w:t>
      </w:r>
      <w:r>
        <w:rPr/>
        <w:t xml:space="preserve"> созыва от 27.04.2007 № 546, руководствуясь Уставом города Смоленска, принимая во внимание обращение муниципального унитарного предприятия «Горзеленхоз» города Смоленска от 21.01.2011 № 06,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города Смоленска п о с т а н о в л я е 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24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ъять из хозяйственного ведения у МУП «Горзеленхоз» города Смоленска два ангара (площадь 1-го ангара – 509,6 кв.м, 2-го ангара –              501,1 кв.м), расположенных по адресу: город Смоленск, Краснинское шоссе, дом 19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ю муниципального имущества и земельных отношений Администрации города Смоленска (А.Е. Долгий):</w:t>
      </w:r>
    </w:p>
    <w:p>
      <w:pPr>
        <w:pStyle w:val="ConsPlusTitle"/>
        <w:widowControl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 Принять в муниципальную казну города Смоленска по актам приема-передачи имущество, указанное в пункте 1 настоящего постановления. </w:t>
      </w:r>
    </w:p>
    <w:p>
      <w:pPr>
        <w:pStyle w:val="ConsPlusTitle"/>
        <w:widowControl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. Внести соответствующие изменения в Реестр муниципального имущества города Смоленска. </w:t>
      </w:r>
    </w:p>
    <w:p>
      <w:pPr>
        <w:pStyle w:val="ConsPlusTitle"/>
        <w:widowControl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ConsPlusTitle"/>
        <w:widowControl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– начальника управления муниципального имущества и земельных отношений Администрации города Смоленска – главного муниципального земельного инспектора Долгого А.Е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Администрации</w:t>
      </w:r>
    </w:p>
    <w:p>
      <w:pPr>
        <w:pStyle w:val="TextBodyIndent"/>
        <w:ind w:hanging="0"/>
        <w:rPr/>
      </w:pPr>
      <w:r>
        <w:rPr/>
        <w:t>города Смоленска                                                                                   К.Г. Лазар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567" w:gutter="0" w:header="709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20:00Z</dcterms:created>
  <dc:creator>user</dc:creator>
  <dc:description/>
  <cp:keywords/>
  <dc:language>en-US</dc:language>
  <cp:lastModifiedBy>Козлова Т.В..</cp:lastModifiedBy>
  <cp:lastPrinted>2011-02-14T09:55:00Z</cp:lastPrinted>
  <dcterms:modified xsi:type="dcterms:W3CDTF">2011-03-02T12:20:00Z</dcterms:modified>
  <cp:revision>2</cp:revision>
  <dc:subject/>
  <dc:title/>
</cp:coreProperties>
</file>