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00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600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Heading1"/>
        <w:spacing w:before="0" w:after="0"/>
        <w:ind w:left="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Heading1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2745" w:leader="none"/>
        </w:tabs>
        <w:spacing w:before="0" w:after="0"/>
        <w:ind w:left="0" w:hanging="0"/>
        <w:rPr/>
      </w:pPr>
      <w:r>
        <w:rPr/>
        <w:t xml:space="preserve">                    </w:t>
      </w:r>
      <w:r>
        <w:rPr>
          <w:b/>
        </w:rPr>
        <w:t xml:space="preserve">  </w:t>
      </w:r>
      <w:r>
        <w:rPr>
          <w:b/>
        </w:rPr>
        <w:t>АДМИНИСТРАЦИЯ ГОРОДА СМОЛЕНСК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4.2012    №636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0"/>
        <w:rPr/>
      </w:pPr>
      <w:r>
        <w:rPr/>
        <w:t>О  подготовке   жилищно-коммуналь-</w:t>
      </w:r>
    </w:p>
    <w:p>
      <w:pPr>
        <w:pStyle w:val="Heading1"/>
        <w:spacing w:before="0" w:after="0"/>
        <w:ind w:left="0" w:hanging="0"/>
        <w:rPr/>
      </w:pPr>
      <w:r>
        <w:rPr/>
        <w:t>ного   хозяйства   города   Смоленска</w:t>
      </w:r>
    </w:p>
    <w:p>
      <w:pPr>
        <w:pStyle w:val="Heading1"/>
        <w:spacing w:before="0" w:after="0"/>
        <w:ind w:left="0" w:hanging="0"/>
        <w:rPr/>
      </w:pPr>
      <w:r>
        <w:rPr/>
        <w:t>к  работе   в  осенне-зимний    период</w:t>
      </w:r>
    </w:p>
    <w:p>
      <w:pPr>
        <w:pStyle w:val="Heading1"/>
        <w:spacing w:before="0" w:after="0"/>
        <w:ind w:left="0" w:hanging="0"/>
        <w:rPr/>
      </w:pPr>
      <w:r>
        <w:rPr/>
        <w:t xml:space="preserve">2012 - 2013 годов 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Руководствуясь Уставом города Смоленска,  в целях обеспечения своевременной подготовки объектов жилищно-коммунального хозяйства города Смоленска  к работе в осенне-зимний период 2012 - 2013 годов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дминистрация города Смоленска п о с т а н о в л я е т: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"/>
        <w:ind w:left="0" w:hanging="0"/>
        <w:rPr/>
      </w:pPr>
      <w:r>
        <w:rPr/>
        <w:t xml:space="preserve">         </w:t>
      </w:r>
      <w:r>
        <w:rPr/>
        <w:t>1. Рекомендовать  филиалу открытого акционерного общества  «Квадра» -  «Западная генерация» (А.Н. Табунов), обществу с ограниченной ответственностью «Смоленская теплосетевая компания» (О.В. Баскаков),  открытому  акционерному   обществу  «Жилищник» (А.М. Ковалев),  руководителям  предприятий,  имеющих на балансе энергоснабжающие объекты, независимо от форм    собственнос</w:t>
        <w:softHyphen/>
        <w:t>ти обеспечить готовность систем теплоснабжения   города   Смоленска   к  пуску тепла  до 25 сентября 2012 года,</w:t>
      </w:r>
    </w:p>
    <w:p>
      <w:pPr>
        <w:pStyle w:val="2"/>
        <w:ind w:left="0" w:hanging="0"/>
        <w:rPr/>
      </w:pPr>
      <w:r>
        <w:rPr/>
        <w:t xml:space="preserve">в том числе: 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1.1. Произвести  ремонт, опрессовку и наладку магистральных, квар-тальных тепловых сетей, внутренних систем отопления, оборудования тепловых пунктов  и  котель</w:t>
        <w:softHyphen/>
        <w:t>ных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1.2. Сдать</w:t>
      </w:r>
      <w:r>
        <w:rPr>
          <w:sz w:val="28"/>
          <w:szCs w:val="28"/>
        </w:rPr>
        <w:t xml:space="preserve"> опрессовку квартальных   тепловых   сетей,  внутренних систем отопления представителям ООО «Смоленская теплосетевая компания», муни-ципального унитарного предприятия «Смоленсктеплосеть» (Т.И. Кочнева),   энергоснабжающих  предприятий по актам.</w:t>
      </w:r>
    </w:p>
    <w:p>
      <w:pPr>
        <w:pStyle w:val="Style14"/>
        <w:ind w:left="0" w:right="88" w:firstLine="550"/>
        <w:rPr/>
      </w:pPr>
      <w:r>
        <w:rPr>
          <w:szCs w:val="28"/>
        </w:rPr>
        <w:t xml:space="preserve">  </w:t>
      </w:r>
      <w:r>
        <w:rPr>
          <w:szCs w:val="28"/>
        </w:rPr>
        <w:t>1.3. Не включать в работу неопрессованные тепловые сети,   внутренние системы отопления и тепловые пункты,  а  также   потреби</w:t>
        <w:softHyphen/>
        <w:t xml:space="preserve">телей, не выполнив-ших </w:t>
      </w:r>
      <w:r>
        <w:rPr/>
        <w:t>предписания и мероприятия (в том числе мероприятия по замене дрос-селирующих устройств на устройства расчетных диаметров) ООО  «Смо</w:t>
        <w:softHyphen/>
        <w:t>ленская теплосетевая компания», МУП  «Смоленсктеплосеть»,  энергоснаб-жающих  предприятий и  контролирующих органов.</w:t>
      </w:r>
      <w:r>
        <w:br w:type="page"/>
      </w:r>
    </w:p>
    <w:p>
      <w:pPr>
        <w:pStyle w:val="Style14"/>
        <w:ind w:left="0" w:right="0" w:hanging="0"/>
        <w:jc w:val="center"/>
        <w:rPr/>
      </w:pPr>
      <w:r>
        <w:rPr/>
        <w:t>2</w:t>
      </w:r>
    </w:p>
    <w:p>
      <w:pPr>
        <w:pStyle w:val="Style14"/>
        <w:ind w:left="0" w:right="0" w:hanging="0"/>
        <w:jc w:val="center"/>
        <w:rPr/>
      </w:pPr>
      <w:r>
        <w:rPr/>
      </w:r>
    </w:p>
    <w:p>
      <w:pPr>
        <w:pStyle w:val="Style14"/>
        <w:ind w:left="0" w:right="0" w:firstLine="720"/>
        <w:rPr/>
      </w:pPr>
      <w:r>
        <w:rPr/>
        <w:t>1.4. Соблюдать условия договоров с энергоснабжающими предприя-тиями.</w:t>
      </w:r>
    </w:p>
    <w:p>
      <w:pPr>
        <w:pStyle w:val="Normal"/>
        <w:suppressAutoHyphens w:val="true"/>
        <w:autoSpaceDE w:val="false"/>
        <w:ind w:left="570" w:right="88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1.5. Не  допускать превышения расчетных расходов сетевой воды.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1.6. Своевременно устранять утечки сетевой воды и горячего водоснаб-жения, восстанавливать изоляцию трубопроводов, оборудования  тепловых пунктов, котельных и внутридомового оборудования.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1.7. Контролировать работу дренажных систем, не допуская затопления подземных участков тепловых сетей.</w:t>
      </w:r>
    </w:p>
    <w:p>
      <w:pPr>
        <w:pStyle w:val="Normal"/>
        <w:suppressAutoHyphens w:val="true"/>
        <w:autoSpaceDE w:val="false"/>
        <w:ind w:right="88" w:firstLine="53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8. Не допускать работу подогревателей горячего водоснабже</w:t>
        <w:softHyphen/>
        <w:t>ния с     неисправными регуляторами температуры и с неисправной трубной системой, а также  работу подогревателей отопления с неисправной трубной системой.</w:t>
      </w:r>
    </w:p>
    <w:p>
      <w:pPr>
        <w:pStyle w:val="Normal"/>
        <w:suppressAutoHyphens w:val="true"/>
        <w:autoSpaceDE w:val="false"/>
        <w:ind w:right="88" w:firstLine="53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9. Изготовить и установить недостающие дроссельные устройства, при необходимости заменить существующие. </w:t>
      </w:r>
    </w:p>
    <w:p>
      <w:pPr>
        <w:pStyle w:val="Normal"/>
        <w:suppressAutoHyphens w:val="true"/>
        <w:autoSpaceDE w:val="false"/>
        <w:ind w:right="88" w:firstLine="533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10. Произвести     регулировку     местных    систем    теплопотребления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8"/>
        </w:rPr>
      </w:pPr>
      <w:r>
        <w:rPr>
          <w:sz w:val="28"/>
        </w:rPr>
        <w:t xml:space="preserve">в соответствии с откорректированным расчетом.  </w:t>
      </w:r>
    </w:p>
    <w:p>
      <w:pPr>
        <w:pStyle w:val="Normal"/>
        <w:suppressAutoHyphens w:val="true"/>
        <w:autoSpaceDE w:val="false"/>
        <w:ind w:right="88" w:firstLine="533"/>
        <w:jc w:val="both"/>
        <w:rPr/>
      </w:pPr>
      <w:r>
        <w:rPr>
          <w:sz w:val="28"/>
        </w:rPr>
        <w:t xml:space="preserve">  </w:t>
      </w:r>
      <w:r>
        <w:rPr>
          <w:sz w:val="28"/>
          <w:szCs w:val="20"/>
        </w:rPr>
        <w:t>1.11. Выполнить врезки потребителей тепловой энергии в ма</w:t>
        <w:softHyphen/>
        <w:t>гистральные тепловые сети в сроки согласно перечню (приложение № 1).</w:t>
      </w:r>
    </w:p>
    <w:p>
      <w:pPr>
        <w:pStyle w:val="Style14"/>
        <w:ind w:left="0" w:right="88" w:firstLine="550"/>
        <w:rPr/>
      </w:pPr>
      <w:r>
        <w:rPr/>
        <w:t xml:space="preserve">  </w:t>
      </w:r>
      <w:r>
        <w:rPr/>
        <w:t>2. Рекомендовать предприятиям и организациям различных форм собственности  города Смоленска, имеющим на балансе угольные котельные, создать до начала отопительного сезона норма</w:t>
        <w:softHyphen/>
        <w:t>тивные запасы топлива в размере не менее 45-дневной потребности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3. Финансово-казначейскому управлению  Администрации города Смо-ленска (В.Н. Абрамов)  обеспечить  в пределах лимитов бюджетных обязательств выделение финансовых средств для  подготовки  объектов  жилищно-коммунального хозяйства и социально-культурной сферы к работе в осенне-зимний период  2012 - 2013 годов.  </w:t>
      </w:r>
    </w:p>
    <w:p>
      <w:pPr>
        <w:pStyle w:val="2"/>
        <w:ind w:left="0" w:hanging="0"/>
        <w:rPr/>
      </w:pPr>
      <w:r>
        <w:rPr/>
        <w:t xml:space="preserve">         </w:t>
      </w:r>
      <w:r>
        <w:rPr/>
        <w:t xml:space="preserve">4. Утвердить: </w:t>
      </w:r>
    </w:p>
    <w:p>
      <w:pPr>
        <w:pStyle w:val="2"/>
        <w:ind w:left="0" w:hanging="0"/>
        <w:rPr/>
      </w:pPr>
      <w:r>
        <w:rPr/>
        <w:t xml:space="preserve">         </w:t>
      </w:r>
      <w:r>
        <w:rPr/>
        <w:t>4.1.  План строительства  сетей на 2012 год (приложение № 2).</w:t>
      </w:r>
    </w:p>
    <w:p>
      <w:pPr>
        <w:pStyle w:val="Normal"/>
        <w:suppressAutoHyphens w:val="true"/>
        <w:autoSpaceDE w:val="false"/>
        <w:ind w:right="88" w:firstLine="54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4.2.  График    капитального    ремонта   магистральных  тепловых сетей   на 2012  год  (приложение № 3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right="88" w:firstLine="55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4.3. Графики подготовки котельных и тепловых пунктов МУП «Смоленсктеплосеть» к отопительному сезону 2012 - 2013 годов (приложения № 4, 5)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5.  МУП «Смоленсктеплосеть»: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5.1. Произвести  ремонт, опрессовку и наладку магистральных, квар-тальных тепловых сетей, оборудования тепловых пунктов  и  котель</w:t>
        <w:softHyphen/>
        <w:t>ных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Сдать опрессовку магистральных, квартальных тепловых сетей   представителям ООО «Смоленская теплосетевая компания»,  энерго-снабжающих  предприятий по актам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Соблюдать  условия  договоров  с  энергоснабжающими    предприя-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ями.</w:t>
      </w:r>
    </w:p>
    <w:p>
      <w:pPr>
        <w:pStyle w:val="Normal"/>
        <w:suppressAutoHyphens w:val="true"/>
        <w:autoSpaceDE w:val="false"/>
        <w:ind w:left="720" w:right="88" w:hanging="0"/>
        <w:jc w:val="both"/>
        <w:rPr/>
      </w:pPr>
      <w:r>
        <w:rPr>
          <w:sz w:val="28"/>
          <w:szCs w:val="20"/>
        </w:rPr>
        <w:t>5.4.  Не  допускать превышения расчетных расходов сетевой воды.              5.5. Своевременно  устранять  утечки  сетевой  воды  и   горячего    водо-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8"/>
          <w:szCs w:val="20"/>
        </w:rPr>
      </w:pPr>
      <w:r>
        <w:rPr>
          <w:sz w:val="28"/>
          <w:szCs w:val="20"/>
        </w:rPr>
        <w:t>снабжения, восстанавливать изоляцию   трубопроводов,  оборудования   тепло- вых пунктов и котельных.</w:t>
        <w:tab/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</w:p>
    <w:p>
      <w:pPr>
        <w:pStyle w:val="Normal"/>
        <w:suppressAutoHyphens w:val="true"/>
        <w:autoSpaceDE w:val="false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  <w:t>3</w:t>
      </w:r>
    </w:p>
    <w:p>
      <w:pPr>
        <w:pStyle w:val="Normal"/>
        <w:suppressAutoHyphens w:val="true"/>
        <w:autoSpaceDE w:val="false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5.6. Контролировать работу дренажных систем, не допуская затопления подземных участков тепловых сетей.</w:t>
      </w:r>
    </w:p>
    <w:p>
      <w:pPr>
        <w:pStyle w:val="Normal"/>
        <w:suppressAutoHyphens w:val="true"/>
        <w:autoSpaceDE w:val="false"/>
        <w:ind w:right="88" w:firstLine="53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7. Не допускать работу подогревателей горячего водоснабже</w:t>
        <w:softHyphen/>
        <w:t>ния с     неисправными регуляторами температуры и с неисправной трубной системой, а также  работу подогревателей отопления с неисправной трубной системо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5.8. Выполнить  корректировку гидравлического расчета квартальных тепловых сетей   с   учетом    итогов    прохождения      отопительного     сезона 2011 - 2012 годов, подключения новых потребителей и изменений в схемах теплоснабжения. 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5.9. Выполнить  гидравлические  испытания  и капитальный ремонт   ма-гистральных тепловых сетей  согласно графику (приложение № 6). 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5.10. Выполнить неотложный капитальный ремонт квартальных тепловых сетей согласно графику (приложение № 7)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6. Рекомендовать ООО «Смоленская теплосетевая компания»: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6.1. Выполнить корректировку гидравлического расчета магистральных тепловых сетей с   учетом    итогов    прохождения    отопительного      сезона 2011 - 2012 годов, подключения новых потребителей и изменений в схемах теплоснабж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 Выполнить капитальный ремонт магистральных тепловых сетей и испытания тепловых сетей № 1,2,3  на  тепловые потери в сроки  согласно приложению  № 3.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3. При  необходимости разрешать потребителям тепловой энергии изменять диаметры дроссельных отверстий элеваторных узлов с переплом-бировкой элеваторов.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6.4. В течение   отопительного сезона осуществлять контроль за режимами  работы   систем  теплоснабжения и теплопотребления.   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5. Сообщать в надзорные органы о потребителях,  нарушающих режимы работы централизованных систем теплоснабжения.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7. Рекомендовать энергоснабжающим организациям при приемке опрес-совок внутренних систем отопления  проверять соответствие расчетным диаметрам дроссельных отверстий  в элеваторных узлах потребителей и производить пломбирование элеваторных узлов номерными пломбам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8</w:t>
      </w:r>
      <w:r>
        <w:rPr>
          <w:sz w:val="28"/>
          <w:szCs w:val="20"/>
        </w:rPr>
        <w:t>.  Рекомендовать ОАО   «Жилищник»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8.1.  Изготовить   и   установить   недостающие    дроссельные  устройства,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ри необходимости заменить существующие.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8.2. Произвести регулировку местных систем теплопотребления в соответствии с откорректированным расчетом.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8.3. Произвести утепление чердачных, подвальных помещений и подъездов.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8.4. Восстановить поврежденную изоляцию труб центрального отопления, проходящих в подвалах, чердачных помещениях и  подъ</w:t>
        <w:softHyphen/>
        <w:t>ездах.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8.5. Произвести герметизацию стыков стеновых панелей.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8.6. Выполнить ремонт кровель.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8.7. Загерметизировать вводы инженерных коммуникаций.</w:t>
      </w:r>
    </w:p>
    <w:p>
      <w:pPr>
        <w:pStyle w:val="3"/>
        <w:tabs>
          <w:tab w:val="clear" w:pos="708"/>
          <w:tab w:val="center" w:pos="4762" w:leader="none"/>
        </w:tabs>
        <w:ind w:left="0" w:hanging="0"/>
        <w:jc w:val="both"/>
        <w:rPr/>
      </w:pPr>
      <w:r>
        <w:rPr/>
        <w:t xml:space="preserve">         </w:t>
      </w:r>
      <w:r>
        <w:rPr/>
        <w:t>9.  Рекомендовать предприятиям  и  организациям  города Смоленска  выполнить   мероприятия   по энергосбережению  потребителей централизован-</w:t>
      </w:r>
    </w:p>
    <w:p>
      <w:pPr>
        <w:pStyle w:val="3"/>
        <w:tabs>
          <w:tab w:val="clear" w:pos="708"/>
          <w:tab w:val="center" w:pos="4762" w:leader="none"/>
        </w:tabs>
        <w:ind w:left="0" w:hanging="0"/>
        <w:jc w:val="both"/>
        <w:rPr/>
      </w:pPr>
      <w:r>
        <w:rPr/>
      </w:r>
    </w:p>
    <w:p>
      <w:pPr>
        <w:pStyle w:val="3"/>
        <w:tabs>
          <w:tab w:val="clear" w:pos="708"/>
          <w:tab w:val="left" w:pos="5295" w:leader="none"/>
        </w:tabs>
        <w:ind w:left="0" w:hanging="0"/>
        <w:jc w:val="center"/>
        <w:rPr/>
      </w:pPr>
      <w:r>
        <w:rPr/>
        <w:t>4</w:t>
      </w:r>
    </w:p>
    <w:p>
      <w:pPr>
        <w:pStyle w:val="3"/>
        <w:tabs>
          <w:tab w:val="clear" w:pos="708"/>
          <w:tab w:val="left" w:pos="5295" w:leader="none"/>
        </w:tabs>
        <w:ind w:left="0" w:hanging="0"/>
        <w:jc w:val="both"/>
        <w:rPr/>
      </w:pPr>
      <w:r>
        <w:rPr/>
      </w:r>
    </w:p>
    <w:p>
      <w:pPr>
        <w:pStyle w:val="3"/>
        <w:tabs>
          <w:tab w:val="clear" w:pos="708"/>
          <w:tab w:val="center" w:pos="4762" w:leader="none"/>
        </w:tabs>
        <w:ind w:left="0" w:hanging="0"/>
        <w:jc w:val="both"/>
        <w:rPr/>
      </w:pPr>
      <w:r>
        <w:rPr/>
        <w:t>ного теплоснабжения   города Смоленска  (приложение № 8)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0. Рекомендовать предприятиям и организациям различных форм собственности  города Смоленска  в срок до 15.05.2012  разработать планы  ме-роприятий  по  подготовке к работе в осенне-зимний период  со сроками готов-ности не позднее 25.09.2012 и представить их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0.1. Муниципальным  предприятиям города Смоленска, ОАО «Жилищ-ник», ООО «Смоленская теплосетевая компания»,  Смоленскому   городскому району электрических сетей филиала открытого акционерного общества «Межрегиональная распределительная сетевая компания Центра – «Смоленскэнерго» (В.В. Гончаров), открытому акционерному обществу «Смоленскоблгаз» (С.В. Стоянов), управлению образования и молодежной  политики,   управлению    культуры    Администрации  города Смоленска  –  в Управление жилищно-коммунального хозяйства Администрации   города  Смоленска.</w:t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0.2. Предприятиям  и   организациям  города    Смоленска  –  в админист-рации  районов  города Смоленска по месту нахождения. </w:t>
      </w:r>
    </w:p>
    <w:p>
      <w:pPr>
        <w:pStyle w:val="3"/>
        <w:ind w:left="0" w:hanging="0"/>
        <w:jc w:val="both"/>
        <w:rPr>
          <w:szCs w:val="20"/>
        </w:rPr>
      </w:pPr>
      <w:r>
        <w:rPr/>
        <w:t xml:space="preserve">         </w:t>
      </w:r>
      <w:r>
        <w:rPr/>
        <w:t>11. Рекомендовать предприятиям и организациям города Смоленска различных форм собственности оформить готовность к работе в осенне-зимний период  по итогам выполнения мероприятий плана  актом проверки готовности и паспортом готовности к работе в осенне-зимний период в соответствии  с федеральным законодательством  и представить их:  управлению образования и молодежной политики, управлению культуры Администрации города Смоленска,  муниципальным предприятиям и организациям, ОАО «Жилищ-ник» – в Управление жилищно-коммунального хозяйства Администрации горо-да Смоленска, предприятиям и организациям города Смоленска  –  в адми-нистрации районов города Смоленска по месту нахождения.</w:t>
      </w:r>
    </w:p>
    <w:p>
      <w:pPr>
        <w:pStyle w:val="Normal"/>
        <w:tabs>
          <w:tab w:val="clear" w:pos="708"/>
          <w:tab w:val="left" w:pos="4350" w:leader="none"/>
        </w:tabs>
        <w:suppressAutoHyphens w:val="true"/>
        <w:autoSpaceDE w:val="false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12. В  целях обеспечения    бесперебойной    работы  жилищно-коммуналь-ного хозяйства   и других отраслей  в  зимних условиях 2012 - 2013 годов  соз-дать городской штаб по подготовке к работе в осенне-зимний период в следующем составе:</w:t>
      </w:r>
    </w:p>
    <w:p>
      <w:pPr>
        <w:pStyle w:val="Normal"/>
        <w:tabs>
          <w:tab w:val="clear" w:pos="708"/>
          <w:tab w:val="left" w:pos="4350" w:leader="none"/>
        </w:tabs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39"/>
        <w:gridCol w:w="35"/>
        <w:gridCol w:w="5760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шков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 xml:space="preserve">Дмитрий Серафимович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57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меститель главы Администрации города –  начальник Управления  жилищно-коммуналь-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ого хозяйства Администрации  города  Смо-ленска, руководитель городского  штаба;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 xml:space="preserve">Швыдкин   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 xml:space="preserve">Эдуард Викторович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57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аместитель начальника управления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0"/>
              </w:rPr>
              <w:t xml:space="preserve"> началь- ник   отдела   инженерных  коммуникаций   и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энергоресурсосбережения   Управления    жи-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лищно-коммунального хозяйства Админист-рации города Смоленска, заместитель руко-водителя  городского штаба;</w:t>
            </w:r>
          </w:p>
          <w:p>
            <w:pPr>
              <w:pStyle w:val="Normal"/>
              <w:tabs>
                <w:tab w:val="clear" w:pos="708"/>
                <w:tab w:val="left" w:pos="1550" w:leader="none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Должкина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оя Григорьевна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7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лавный    специалист   отдела    инженерных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ммуникаций  и   энергоресурсосбережения 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ind w:left="83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Управления жилищно-коммунального хо-зяйства Администрации  города   Смоленска,    секретарь городского штаба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лены городского штаба: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186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брамов</w:t>
              <w:tab/>
            </w:r>
          </w:p>
          <w:p>
            <w:pPr>
              <w:pStyle w:val="Normal"/>
              <w:tabs>
                <w:tab w:val="clear" w:pos="708"/>
                <w:tab w:val="right" w:pos="3186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алерий Николаевич            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начальник Финансово - казначейского управ-ления Администрации города Смоленска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мельченков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адим Юрьевич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рвый заместитель главы Администрации Ленинского района города Смоленска;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186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аскаков</w:t>
              <w:tab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лег Владимирович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меститель генерального директора – главный инженер общества с ограниченной ответственностью «Смоленская теплосетевая компания»    (по согласованию);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910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186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иешев</w:t>
            </w:r>
          </w:p>
          <w:p>
            <w:pPr>
              <w:pStyle w:val="Normal"/>
              <w:tabs>
                <w:tab w:val="clear" w:pos="708"/>
                <w:tab w:val="right" w:pos="3186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услан Шамильевич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ный    государственный    инспектор отдела  по  надзору  за   оборудованием, работающим под  давлением,  тепловыми  установками   и сетями  по  Смоленской  области  Центрального   Управления   Ростех-надзора  (по согласованию);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186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обылев</w:t>
            </w:r>
          </w:p>
          <w:p>
            <w:pPr>
              <w:pStyle w:val="Normal"/>
              <w:tabs>
                <w:tab w:val="clear" w:pos="708"/>
                <w:tab w:val="right" w:pos="3186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авел Андреевич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аместитель   начальника       муниципального 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казенного учреждения «Управление по делам гражданской обороны и чрезвычайным ситуациям города Смоленска»;</w:t>
            </w:r>
          </w:p>
        </w:tc>
      </w:tr>
      <w:tr>
        <w:trPr>
          <w:trHeight w:val="131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186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хов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Юрий Михайлович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заместитель генерального директора по реализации газа общества с ограниченной  ответственностью  «Газпром Межрегионгаз Смоленск» (по согласованию);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Иванов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Евгений Александрович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рвый заместитель главы Администрации Промышленного района города Смоленска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нстантинов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ладимир Николаевич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хнический директор открытого акционер-ного  общества   «Жилищник» (по согласова-нию);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чнев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атьяна Ивановна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.о. генерального директора  муниципального унитарного  предприятия «Смоленск-теплосеть»;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улаев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дрей  Викторович</w:t>
            </w:r>
          </w:p>
          <w:p>
            <w:pPr>
              <w:pStyle w:val="Normal"/>
              <w:tabs>
                <w:tab w:val="clear" w:pos="708"/>
                <w:tab w:val="right" w:pos="3186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867" w:leader="none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</w:t>
            </w:r>
            <w:r>
              <w:rPr>
                <w:sz w:val="28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67" w:leader="none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меститель генерального  директора   по   сбыту    общества с ограниченной ответствен-ностью  «Смоленская  теплосетевая компа-ния» (по согласованию);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оисеенков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игорий Александрович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чальник управления образования   и   моло-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ежной  политики Администрации   города  Смоленска;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зохин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колай Николаевич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чальник отдела  по  надзору  за   оборудова-нием, работающим под  давлением,  тепло-выми установками   и сетями  по  Смоленской  области  Центрального   Управления   Ростех-надзора  (по согласованию);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амойленко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Андрей Владимирович         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ервый заместитель главы  Администрации  Заднепровского района города Смоленска;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186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геева</w:t>
              <w:tab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 xml:space="preserve">Екатерина </w:t>
            </w: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чальник управления культуры Администра-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ции города Смоленска;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оянов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ергей Валерьевич  </w:t>
            </w:r>
          </w:p>
          <w:p>
            <w:pPr>
              <w:pStyle w:val="Normal"/>
              <w:tabs>
                <w:tab w:val="clear" w:pos="708"/>
                <w:tab w:val="right" w:pos="3186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иректор открытого акционерного общества  «Смоленскоблгаз»  по  городу   Смоленску и Смоленскому району (по согласованию);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ланов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гей Николаевич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36" w:leader="none"/>
              </w:tabs>
              <w:suppressAutoHyphens w:val="true"/>
              <w:autoSpaceDE w:val="false"/>
              <w:ind w:right="-25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                                         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енеральный  директор      Смоленского муни-  ципального   унитарного  предприятия   «Гор-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одоканал».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uppressAutoHyphens w:val="true"/>
              <w:autoSpaceDE w:val="false"/>
              <w:ind w:left="-392" w:firstLine="14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1166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Фирсов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атолий Витальевич</w:t>
            </w:r>
          </w:p>
          <w:p>
            <w:pPr>
              <w:pStyle w:val="Normal"/>
              <w:tabs>
                <w:tab w:val="clear" w:pos="708"/>
                <w:tab w:val="right" w:pos="3186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и.о. начальника    Смоленского  городского района электрических сетей филиала  открытого акционерного общества «Межре-гиональная распределительная  сетевая  компания      Центра  –   «Смоленскэнерго»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(по согласованию);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suppressAutoHyphens w:val="true"/>
        <w:autoSpaceDE w:val="false"/>
        <w:jc w:val="both"/>
        <w:rPr/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13. Администрациям Заднепровского   (Ю.А. Новосельцев),     Ленинского (С.В. Тихомиров), Промышленного (А.В. Самуйлов) районов  города Смоленска:</w:t>
      </w:r>
    </w:p>
    <w:p>
      <w:pPr>
        <w:pStyle w:val="Normal"/>
        <w:tabs>
          <w:tab w:val="clear" w:pos="708"/>
          <w:tab w:val="left" w:pos="4350" w:leader="none"/>
        </w:tabs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 xml:space="preserve">13.1. Создать  районные   штабы   по  подготовке  к работе в осенне-зимний период  2012 - 2013 годов. Состав районных штабов и график их заседаний определить своими распоряжениями и представить в Администрацию города Смоленска. 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  <w:tab w:val="left" w:pos="4350" w:leader="none"/>
        </w:tabs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13.2. Выявить бесхозяйные тепловые сети и направить  информацию: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  <w:tab w:val="left" w:pos="4350" w:leader="none"/>
        </w:tabs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- управлению муниципального имущества и земельных отношений Администрации города Смоленска для осуществления процедуры приема в муниципальную собственность;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  <w:tab w:val="left" w:pos="4350" w:leader="none"/>
          <w:tab w:val="left" w:pos="4860" w:leader="none"/>
        </w:tabs>
        <w:suppressAutoHyphens w:val="tru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7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  <w:tab w:val="left" w:pos="4350" w:leader="none"/>
        </w:tabs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40" w:leader="none"/>
          <w:tab w:val="left" w:pos="600" w:leader="none"/>
          <w:tab w:val="left" w:pos="4350" w:leader="none"/>
        </w:tabs>
        <w:suppressAutoHyphens w:val="true"/>
        <w:autoSpaceDE w:val="false"/>
        <w:jc w:val="both"/>
        <w:rPr/>
      </w:pPr>
      <w:r>
        <w:rPr>
          <w:sz w:val="28"/>
          <w:szCs w:val="20"/>
        </w:rPr>
        <w:t>-   Управлению жилищно-коммунального хозяйства Администрации города Смоленска для определения до начала отопительного сезона, но не более чем в течение 30 дней с даты их выявления, теплосетевой организации, тепловые сети которой непосредственно соединены с указанными тепловыми сетями и которая до признания права собственности на указанные бесхозяйные тепловые сети будет осуществлять их содержание и обслуживание.</w:t>
      </w:r>
    </w:p>
    <w:p>
      <w:pPr>
        <w:pStyle w:val="Normal"/>
        <w:tabs>
          <w:tab w:val="clear" w:pos="708"/>
          <w:tab w:val="left" w:pos="4350" w:leader="none"/>
        </w:tabs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14.  Администрациям  районов  города  Смоленска  и   руководителям  муниципальных   предприятий, ответственным за подготовку городского хозяйства к работе в осенне-зимний период:</w:t>
      </w:r>
    </w:p>
    <w:p>
      <w:pPr>
        <w:pStyle w:val="Normal"/>
        <w:tabs>
          <w:tab w:val="clear" w:pos="708"/>
          <w:tab w:val="left" w:pos="4350" w:leader="none"/>
        </w:tabs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14.1. Обеспечить своевременное  представление  в Управление жилищно-коммунального хозяйства  Администрации города Смоленска статистической отчетности по форме № 1-ЖКХ (зима) срочная «Сведения о подготовке жилищно-коммунального хозяйства к работе в зимних условиях», утвержденной постановлением      Федеральной       службы      государственной          статистики от 27.02.2006 № 7.</w:t>
      </w:r>
    </w:p>
    <w:p>
      <w:pPr>
        <w:pStyle w:val="Normal"/>
        <w:tabs>
          <w:tab w:val="clear" w:pos="708"/>
          <w:tab w:val="left" w:pos="600" w:leader="none"/>
          <w:tab w:val="left" w:pos="4350" w:leader="none"/>
        </w:tabs>
        <w:suppressAutoHyphens w:val="true"/>
        <w:autoSpaceDE w:val="false"/>
        <w:jc w:val="both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14.2. Направлять еженедельно в городской штаб оперативные отчеты о подготовке  жилищно-коммунального  хозяйства,   предприятий  и организаци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города   Смоленска     к  работе   в   осенне-зимний   период   2012 - 2013   годов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(приложение № 9). 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  <w:tab w:val="left" w:pos="4350" w:leader="none"/>
        </w:tabs>
        <w:suppressAutoHyphens w:val="true"/>
        <w:autoSpaceDE w:val="false"/>
        <w:jc w:val="both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15. Городскому    штабу (Д.С. Ушков):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  <w:tab w:val="left" w:pos="4350" w:leader="none"/>
        </w:tabs>
        <w:suppressAutoHyphens w:val="true"/>
        <w:autoSpaceDE w:val="false"/>
        <w:jc w:val="both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 xml:space="preserve">15.1. Обеспечить контроль за  выполнением     мероприятий,   планов   с   заслушиванием   отчетов   руководителей предприятий и организаций   о ходе    подготовки  жилищного фонда, объектов жилищно-коммунального хозяйства и социально-культурной сферы, подведомственных организаций  к  работе в осенне-зимний  период   2012 - 2013 годов. Заседания городского штаба проводить два  раза  в  месяц,   начиная   с  17 мая  2012 года. 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  <w:tab w:val="left" w:pos="4350" w:leader="none"/>
        </w:tabs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 xml:space="preserve">15.2.  Рассмотреть на заседаниях штаба причины образования  и порядок погашения задолженности  потребителей, полностью или частично финанси-руемых из бюджета города, за полученные топливно-энергетические ресурсы и оказанные услуги по водоснабжению и водоотведению перед организациями-поставщиками энергии и услуг.   </w:t>
      </w:r>
    </w:p>
    <w:p>
      <w:pPr>
        <w:pStyle w:val="Normal"/>
        <w:tabs>
          <w:tab w:val="clear" w:pos="708"/>
          <w:tab w:val="left" w:pos="4350" w:leader="none"/>
        </w:tabs>
        <w:suppressAutoHyphens w:val="true"/>
        <w:autoSpaceDE w:val="false"/>
        <w:jc w:val="both"/>
        <w:rPr/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16. Управлению жилищно-коммунального хозяйства Администрации города Смоленска  обеспечить:</w:t>
      </w:r>
    </w:p>
    <w:p>
      <w:pPr>
        <w:pStyle w:val="Normal"/>
        <w:tabs>
          <w:tab w:val="clear" w:pos="708"/>
          <w:tab w:val="left" w:pos="567" w:leader="none"/>
          <w:tab w:val="left" w:pos="4350" w:leader="none"/>
        </w:tabs>
        <w:suppressAutoHyphens w:val="true"/>
        <w:autoSpaceDE w:val="false"/>
        <w:jc w:val="both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16.1. Организацию заседаний городского штаб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4350" w:leader="none"/>
        </w:tabs>
        <w:suppressAutoHyphens w:val="true"/>
        <w:autoSpaceDE w:val="false"/>
        <w:jc w:val="both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16.2. Своевременное  представление  в Департамент Смоленской области по   жилищно-коммунальному хозяйству   статистической отчетности  о ходе подготовки к отопительному сезону 2012 - 2013 годов и его прохождении по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4350" w:leader="none"/>
        </w:tabs>
        <w:suppressAutoHyphens w:val="true"/>
        <w:autoSpaceDE w:val="false"/>
        <w:jc w:val="both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- форме № 1-ЖКХ (зима) срочная «Сведения о подготовке жилищно-коммунального хозяйства к работе в зимних условиях», утвержденной постановлением Федеральной службы государственной статистики от 27.02.2006 № 7, - ежемесячно с 01.06.2012 по 01.11.2012;</w:t>
      </w:r>
    </w:p>
    <w:p>
      <w:pPr>
        <w:pStyle w:val="ConsPlusNormal"/>
        <w:widowControl/>
        <w:tabs>
          <w:tab w:val="clear" w:pos="708"/>
          <w:tab w:val="left" w:pos="48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е № 2-ЖКХ (зима) «Сведения о работе жилищно-коммунального хозяйства 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 энергетики в зимних условиях», утвержденной приказом Федеральной служб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статистики от 23.09.2009 № 206, - по состоянию на 01.12.2012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форме № 3-ЖКХ (зима) срочная «Сведения о наличии и расходе топли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ми жилищно-коммунального хозяйства и объектами энергетики в зимних условиях», утвержденной приказом Федеральной службы госу-дарственной статистики от 23.09.2009 № 206, - ежемесячно с 01.11.2012 по 01.04.2013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4350" w:leader="none"/>
        </w:tabs>
        <w:suppressAutoHyphens w:val="true"/>
        <w:autoSpaceDE w:val="false"/>
        <w:jc w:val="both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17. Рекомендовать ООО</w:t>
      </w:r>
      <w:r>
        <w:rPr>
          <w:sz w:val="28"/>
        </w:rPr>
        <w:t xml:space="preserve"> «Смоленская теплосетевая компания»   и</w:t>
      </w:r>
      <w:r>
        <w:rPr>
          <w:sz w:val="28"/>
          <w:szCs w:val="20"/>
        </w:rPr>
        <w:t xml:space="preserve">  МУП «Смоленсктеплосеть» обеспе</w:t>
        <w:softHyphen/>
        <w:t>чить через средства массовой информации регулярное информирование населения города Смоленска о сроках и местах отключения горячего водоснабжения в связи с ремонтом тепловых сет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4350" w:leader="none"/>
        </w:tabs>
        <w:suppressAutoHyphens w:val="true"/>
        <w:autoSpaceDE w:val="false"/>
        <w:jc w:val="both"/>
        <w:rPr/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 xml:space="preserve">18. Комитету по    информационным    ресурсам    и     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9.  Контроль    за     исполнением   настоящего   постановления    оставляю   за  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города Смоленска                                                                                  Н.Н. Алашеев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9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2442" w:after="0"/>
      <w:ind w:left="550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ind w:left="550" w:right="88" w:firstLine="55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left="550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left="550" w:firstLine="55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47:00Z</dcterms:created>
  <dc:creator>dzg</dc:creator>
  <dc:description/>
  <cp:keywords/>
  <dc:language>en-US</dc:language>
  <cp:lastModifiedBy>dzg</cp:lastModifiedBy>
  <cp:lastPrinted>2012-04-17T12:43:00Z</cp:lastPrinted>
  <dcterms:modified xsi:type="dcterms:W3CDTF">2012-05-03T05:18:00Z</dcterms:modified>
  <cp:revision>4</cp:revision>
  <dc:subject/>
  <dc:title>2</dc:title>
</cp:coreProperties>
</file>