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right="-1" w:hanging="0"/>
        <w:jc w:val="both"/>
        <w:rPr/>
      </w:pPr>
      <w:r>
        <w:rPr/>
        <w:t>Приложение № 3</w:t>
      </w:r>
    </w:p>
    <w:tbl>
      <w:tblPr>
        <w:tblW w:w="971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/>
          </w:tcPr>
          <w:p>
            <w:pPr>
              <w:pStyle w:val="Normal"/>
              <w:ind w:left="5528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528" w:hanging="0"/>
              <w:jc w:val="both"/>
              <w:rPr/>
            </w:pPr>
            <w:r>
              <w:rPr/>
              <w:t>политики в Финансово - казначейском</w:t>
            </w:r>
          </w:p>
          <w:p>
            <w:pPr>
              <w:pStyle w:val="Normal"/>
              <w:ind w:left="5528" w:hanging="0"/>
              <w:jc w:val="both"/>
              <w:rPr/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528" w:right="33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номеров журналов операций бухгалтер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071"/>
      </w:tblGrid>
      <w:tr>
        <w:trPr>
          <w:trHeight w:val="99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журнала операций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Журнала операций</w:t>
            </w:r>
          </w:p>
        </w:tc>
      </w:tr>
      <w:tr>
        <w:trPr>
          <w:trHeight w:val="15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безналичным денежным средствам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</w:t>
            </w:r>
          </w:p>
        </w:tc>
      </w:tr>
      <w:tr>
        <w:trPr>
          <w:trHeight w:val="66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>
          <w:trHeight w:val="33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прочим операция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гистров бюджетного учета</w:t>
      </w:r>
    </w:p>
    <w:p>
      <w:pPr>
        <w:pStyle w:val="ConsPlusDocList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61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"/>
        <w:gridCol w:w="1516"/>
        <w:gridCol w:w="5206"/>
        <w:gridCol w:w="2364"/>
      </w:tblGrid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  <w:br/>
              <w:t>документ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регистра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014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инвентаризации наличных денежных средств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</w:t>
              <w:br/>
              <w:t>инвентаризации, при смене ответственного лица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1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2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3</w:t>
            </w:r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0504031</w:t>
              </w:r>
            </w:hyperlink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ая карточка учета     основных средств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0504032</w:t>
              </w:r>
            </w:hyperlink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ая карточка группового   </w:t>
              <w:br/>
              <w:t>учета основных средст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0504033</w:t>
              </w:r>
            </w:hyperlink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ь инвентарных карточек по     </w:t>
              <w:br/>
              <w:t xml:space="preserve">учету основных средств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0504034</w:t>
              </w:r>
            </w:hyperlink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ый список нефинансовых   </w:t>
              <w:br/>
              <w:t xml:space="preserve">активов                  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0504035</w:t>
              </w:r>
            </w:hyperlink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ная ведомость по            </w:t>
              <w:br/>
              <w:t xml:space="preserve">нефинансовым активам     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0504036</w:t>
              </w:r>
            </w:hyperlink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ная ведомость      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0504041</w:t>
              </w:r>
            </w:hyperlink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а количественно-суммового учета материальных ценностей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0404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учета материальных          </w:t>
              <w:br/>
              <w:t xml:space="preserve">ценностей                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  <w:br/>
              <w:t>совершения</w:t>
              <w:br/>
              <w:t xml:space="preserve">операций 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0504043</w:t>
              </w:r>
            </w:hyperlink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а учета материальных       </w:t>
              <w:br/>
              <w:t xml:space="preserve">ценностей                   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0504045</w:t>
              </w:r>
            </w:hyperlink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учета бланков строгой       </w:t>
              <w:br/>
              <w:t xml:space="preserve">отчетности                  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  <w:br/>
              <w:t>совершения</w:t>
              <w:br/>
              <w:t xml:space="preserve">операций 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4049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  <w:br/>
              <w:t>совершения</w:t>
              <w:br/>
              <w:t>операций</w:t>
            </w:r>
          </w:p>
        </w:tc>
      </w:tr>
      <w:tr>
        <w:trPr>
          <w:trHeight w:val="8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0504058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рточка учета государственного   </w:t>
              <w:br/>
              <w:t xml:space="preserve">долга Российской Федерации по     </w:t>
              <w:br/>
              <w:t xml:space="preserve">полученным кредитам и             </w:t>
              <w:br/>
              <w:t xml:space="preserve">предоставленным гарантиям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0504062</w:t>
              </w:r>
            </w:hyperlink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очка учета лимитов бюджетных обязательств (бюджетных ассигнований)             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ы операций            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ая книга                     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задолженности по кредитам, займам (ссудам)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8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0504089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изационная опись расчетов </w:t>
              <w:br/>
              <w:t xml:space="preserve">с покупателями, поставщиками и    </w:t>
              <w:br/>
              <w:t xml:space="preserve">прочими дебиторами и кредиторами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0504092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ость расхождений по          </w:t>
              <w:br/>
              <w:t xml:space="preserve">результатам инвентаризации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</w:t>
              <w:br/>
              <w:t>инвентар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передаче объектов нефинансовых актив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4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ягкого и хозяйственного инвентар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ая ведомо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ель учета использования рабочего времени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1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2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полной индивидуальной материальной ответственн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2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лимитах бюджетных обязательст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результате инвентариза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567" w:gutter="0" w:header="56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E352E8F1449390D4750EAEDE709E10B536C9AE77F48C9A40F59606DF28077AECB57F7B6725A561lFG" TargetMode="External"/><Relationship Id="rId3" Type="http://schemas.openxmlformats.org/officeDocument/2006/relationships/hyperlink" Target="consultantplus://offline/ref=9EE352E8F1449390D4750EAEDE709E10B536C9AE77F48C9A40F59606DF28077AECB57F7B6725AB61lAG" TargetMode="External"/><Relationship Id="rId4" Type="http://schemas.openxmlformats.org/officeDocument/2006/relationships/hyperlink" Target="consultantplus://offline/ref=9EE352E8F1449390D4750EAEDE709E10B536C9AE77F48C9A40F59606DF28077AECB57F7B6724A361lCG" TargetMode="External"/><Relationship Id="rId5" Type="http://schemas.openxmlformats.org/officeDocument/2006/relationships/hyperlink" Target="consultantplus://offline/ref=9EE352E8F1449390D4750EAEDE709E10B536C9AE77F48C9A40F59606DF28077AECB57F7B6724A061lCG" TargetMode="External"/><Relationship Id="rId6" Type="http://schemas.openxmlformats.org/officeDocument/2006/relationships/hyperlink" Target="consultantplus://offline/ref=9EE352E8F1449390D4750EAEDE709E10B536C9AE77F48C9A40F59606DF28077AECB57F7B6724A161lDG" TargetMode="External"/><Relationship Id="rId7" Type="http://schemas.openxmlformats.org/officeDocument/2006/relationships/hyperlink" Target="consultantplus://offline/ref=9EE352E8F1449390D4750EAEDE709E10B536C9AE77F48C9A40F59606DF28077AECB57F7B6724A661lCG" TargetMode="External"/><Relationship Id="rId8" Type="http://schemas.openxmlformats.org/officeDocument/2006/relationships/hyperlink" Target="consultantplus://offline/ref=9EE352E8F1449390D4750EAEDE709E10B536C9AE77F48C9A40F59606DF28077AECB57F7B6727A361l4G" TargetMode="External"/><Relationship Id="rId9" Type="http://schemas.openxmlformats.org/officeDocument/2006/relationships/hyperlink" Target="consultantplus://offline/ref=9EE352E8F1449390D4750EAEDE709E10B536C9AE77F48C9A40F59606DF28077AECB57F7B6727A161lBG" TargetMode="External"/><Relationship Id="rId10" Type="http://schemas.openxmlformats.org/officeDocument/2006/relationships/hyperlink" Target="consultantplus://offline/ref=9EE352E8F1449390D4750EAEDE709E10B536C9AE77F48C9A40F59606DF28077AECB57F7B6727A761lCG" TargetMode="External"/><Relationship Id="rId11" Type="http://schemas.openxmlformats.org/officeDocument/2006/relationships/hyperlink" Target="consultantplus://offline/ref=9EE352E8F1449390D4750EAEDE709E10B536C9AE77F48C9A40F59606DF28077AECB57F7B6726A461l5G" TargetMode="External"/><Relationship Id="rId12" Type="http://schemas.openxmlformats.org/officeDocument/2006/relationships/hyperlink" Target="consultantplus://offline/ref=9EE352E8F1449390D4750EAEDE709E10B536C9AE77F48C9A40F59606DF28077AECB57F7B6721A261lBG" TargetMode="External"/><Relationship Id="rId13" Type="http://schemas.openxmlformats.org/officeDocument/2006/relationships/hyperlink" Target="consultantplus://offline/ref=9EE352E8F1449390D4750EAEDE709E10B536C9AE77F48C9A40F59606DF28077AECB57F7B6721A061l5G" TargetMode="External"/><Relationship Id="rId14" Type="http://schemas.openxmlformats.org/officeDocument/2006/relationships/hyperlink" Target="consultantplus://offline/ref=9EE352E8F1449390D4750EAEDE709E10B536C9AE77F48C9A40F59606DF28077AECB57F7B6721A161lBG" TargetMode="External"/><Relationship Id="rId15" Type="http://schemas.openxmlformats.org/officeDocument/2006/relationships/hyperlink" Target="consultantplus://offline/ref=9EE352E8F1449390D4750EAEDE709E10B536C9AE77F48C9A40F59606DF28077AECB57F7B672DA361lAG" TargetMode="External"/><Relationship Id="rId16" Type="http://schemas.openxmlformats.org/officeDocument/2006/relationships/hyperlink" Target="consultantplus://offline/ref=9EE352E8F1449390D4750EAEDE709E10B536C9AE77F48C9A40F59606DF28077AECB57F7B6720A661lBG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1:00Z</dcterms:created>
  <dc:creator>buh08</dc:creator>
  <dc:description/>
  <cp:keywords/>
  <dc:language>en-US</dc:language>
  <cp:lastModifiedBy>buh08</cp:lastModifiedBy>
  <cp:lastPrinted>2018-09-20T15:49:00Z</cp:lastPrinted>
  <dcterms:modified xsi:type="dcterms:W3CDTF">2022-01-10T05:52:00Z</dcterms:modified>
  <cp:revision>63</cp:revision>
  <dc:subject/>
  <dc:title/>
</cp:coreProperties>
</file>