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9" w:hanging="0"/>
        <w:jc w:val="both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5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 xml:space="preserve">Состав </w:t>
      </w:r>
      <w:r>
        <w:rPr>
          <w:b/>
          <w:spacing w:val="-2"/>
          <w:sz w:val="28"/>
          <w:szCs w:val="28"/>
        </w:rPr>
        <w:t>постоянно действующей комиссии по поступлению и выбытию нефинансовых и финансовых активов, а также по проведению инвентаризации имущества и обязательств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начальник отдела обслуживания муниципального долга и информационного обеспечения исполнения бюджета – Цыбина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нсолидированной отчетности и кассового исполнения бюджета – главный бухгалтер – Скударнова Т.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автоматизированных систем управления бюджетным процессом – Хуторов Д.В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нт отдела консолидированной отчетности и кассового исполнения бюджета – Марченкова О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2:00Z</dcterms:created>
  <dc:creator>buh08</dc:creator>
  <dc:description/>
  <cp:keywords/>
  <dc:language>en-US</dc:language>
  <cp:lastModifiedBy>buh08</cp:lastModifiedBy>
  <cp:lastPrinted>2013-06-21T10:36:00Z</cp:lastPrinted>
  <dcterms:modified xsi:type="dcterms:W3CDTF">2022-01-10T05:59:00Z</dcterms:modified>
  <cp:revision>37</cp:revision>
  <dc:subject/>
  <dc:title/>
</cp:coreProperties>
</file>