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  <w:tab w:val="left" w:pos="4395" w:leader="none"/>
        </w:tabs>
        <w:ind w:left="567" w:right="5864" w:hanging="0"/>
        <w:jc w:val="both"/>
        <w:rPr>
          <w:sz w:val="28"/>
        </w:rPr>
      </w:pPr>
      <w:r>
        <w:rPr>
          <w:sz w:val="28"/>
        </w:rPr>
        <w:t>О сроках   представления   месячной, квартальной бюджетной отчетности об исполнении бюджета города    Смоленска, сводной месячной и квартальной бухгалтерской отчетности муниципальных бюджетных и автономных учреждений города Смоленска   в Финансово-казначейское управление Администрации города Смоленска в 2023 году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со статьями 264.1, 264.2 Бюджетного кодекса Российской Федерации,</w:t>
      </w:r>
      <w:r>
        <w:rPr>
          <w:sz w:val="28"/>
          <w:szCs w:val="28"/>
        </w:rPr>
        <w:t xml:space="preserve"> Федеральным законом от 06.12.2011 № 402-ФЗ «О бухгалтерском учете», приказами Министерства финансов Российской Федерации  от 28.12.2010 № 191н «Об утверждении Инструкции о порядке составлении и представления годовой, квартальной и месячной отчетности об исполнении бюджетов бюджетной системы Российской Федерации» и   от 25.03.2011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left="56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 р и к а з ы в а ю: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>1. Установить срок представления главными распорядителями бюджетных средств бюджета города, главными администраторами доходов бюджета города, главным  администратором   источников финансирования дефицита бюджета города (далее - главные администраторы средств бюджета города) месячной  бюджетной отчетности об исполнении бюджета города Смоленска и месячной сводной бухгалтерской отчетности муниципальных бюджетных и автономных учреждений  города Смоленска в 2023 году (за исключением месячной отчетности в части реализации национальных проектов ф. 0503117- НП, ф. 0503128 - НП и ф. 0503738 - НП) (на бумажном носителе информации и в электронном виде с использованием программного продукта «Свод-Смарт»)  в Финансово-казначейское управление Администрации города Смоленска – 6 число месяца, следующего за отчетным периодом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Установить срок представления главными администраторами средств бюджета города в 2023 году месячной бюджетной и сводной бухгалтерской отчетности в части реализации национальных проектов ф. 0503117-НП – 2 число месяца, следующего за отчетным периодом, ф. 0503128-НП и ф. 0503738-НП – 13 число месяца, следующего за отчетным периодом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 xml:space="preserve">3. Установить сроки представления квартальной отчетности об исполнении бюджета города Смоленска и квартальной сводной бухгалтерской отчетности муниципальных бюджетных и автономных учреждений города Смоленска в 2023 году в соответствии с приложениями № 1, 2 к настоящему приказу. 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4. Настоящий приказ вступает в силу с 1 января 2023 года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5. Отделу автоматизированных систем управления бюджетным процессом Финансово-казначейского    управления Администрации города Смоленска разместить текст настоящего приказа на сайте Администрации города Смоленска.</w:t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>6. Контроль   за исполнением настоящего приказа возложить на начальника отдела консолидированной отчетности и кассового исполнения бюджета- главного бухгалтера Финансово-казначейского управления Администрации города Смоленска.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 xml:space="preserve">   </w:t>
        <w:tab/>
        <w:t xml:space="preserve">      Е.Н. Ландарская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7" w:gutter="0" w:header="540" w:top="1418" w:footer="0" w:bottom="71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1:00Z</dcterms:created>
  <dc:creator>inf08</dc:creator>
  <dc:description/>
  <cp:keywords/>
  <dc:language>en-US</dc:language>
  <cp:lastModifiedBy>buh08</cp:lastModifiedBy>
  <cp:lastPrinted>2021-12-20T10:08:00Z</cp:lastPrinted>
  <dcterms:modified xsi:type="dcterms:W3CDTF">2022-12-23T12:44:00Z</dcterms:modified>
  <cp:revision>55</cp:revision>
  <dc:subject/>
  <dc:title>ФИНАНСОВО-КАЗНАЧЕЙСКОЕ УПРАВЛЕНИЕ</dc:title>
</cp:coreProperties>
</file>