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Style14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т  21.01.2008 г</w:t>
      </w:r>
      <w:r>
        <w:rPr>
          <w:sz w:val="28"/>
        </w:rPr>
        <w:t xml:space="preserve">.                                                        №  </w:t>
      </w:r>
      <w:r>
        <w:rPr>
          <w:sz w:val="28"/>
          <w:u w:val="single"/>
        </w:rPr>
        <w:t>0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 утверждении   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й  росписи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и бюдже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ей главных распоря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бюджета 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 217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Порядок составления и ведения сводной бюджетной росписи бюджета города Смоленска (далее также – сводная бюджетная роспись) и бюджетных росписей главных распорядителей средств бюджета города Смоленска (далее также – бюджетная роспи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Бюджетному отделу Финансово-казначейского управления Администрации города Смоленска (Т.Н.Василько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рок до 22 января 2008 года довести настоящий приказ до главных распорядителей средств бюджета города Смоленска (далее также – главные распорядите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рок до 23 января 2008 года довести до главных распорядителей утвержденные показатели сводной бюджетной росписи по расходам  на 2008 год и лимиты бюджетных обязательств на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Главным распоряди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рок до  25 января 2008 года довести до находящихся в их ведении получателей средств бюджета города Смоленска бюджетные ассигнования и лимиты бюджетных обязательств на 2008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твердить бюджетные сметы  получателей средств бюджета города Смоленска до 28 января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 Контроль за исполнением настоящего приказа возложить на заместителя начальника управления – начальника бюджетного отдела Финансово-казначейского управления Администрации города Смоленска Т.Н.Васи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В.Н.Абра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азначейск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 г.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>От 21.01.2008    №  0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бюджета города Смоленска и бюджетных росписей главных распорядителей средств бюджета   города Смолен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города Смоленска по расходам и источникам финансирования дефицита бюджета города Смоленска и определяет правила составления и ведения сводной бюджетной росписи бюджета города Смоленска и бюджетных росписей главных распорядителей средств бюджета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водной бюджетной росписи,</w:t>
      </w:r>
    </w:p>
    <w:p>
      <w:pPr>
        <w:pStyle w:val="Normal"/>
        <w:ind w:left="23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е составления и утвер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водная бюджетная  роспись составляется Финансово-казначейским управлением Администрации города Смоленска (далее – ФКУ) и утверждается начальником управления в срок не позднее чем через 15 рабочих дней с момента принятия Смоленским городским Советом решения о бюджете города Смоленска (далее – решение о бюджет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 Сводная бюджетная роспись составляется по форме согласно </w:t>
      </w:r>
      <w:r>
        <w:rPr>
          <w:sz w:val="28"/>
          <w:szCs w:val="28"/>
          <w:u w:val="single"/>
        </w:rPr>
        <w:t>приложению № 1</w:t>
      </w:r>
      <w:r>
        <w:rPr>
          <w:sz w:val="28"/>
          <w:szCs w:val="28"/>
        </w:rPr>
        <w:t xml:space="preserve"> к настоящему Порядку и включает в себ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 в соответствии с ведомственной структурой расходов  бюджета города Смоленска на текущий финансовый год по главным распорядителям средств бюджета города Смоленска в разрезе классификации расходов бюджетов (раздел, подраздел, целевая статья, вид расходов) (далее – показатели по расходам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 по источникам финансирования дефицита бюджета города Смоленска, утвержденным решением о бюджете по главным администраторам источников финансирования дефицита бюджета города Смоленска в разрезе кодов классификации источников финансирования дефицитов бюджетов (далее – показатели по источникам финансирования дефицит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 Показатели по расходам должны соответствовать ведомственной структуре расходов бюджета города Смоленска на очередной финансовый год с учетом положений решения Смоленского городского Совета                </w:t>
      </w:r>
      <w:r>
        <w:rPr>
          <w:rStyle w:val="StrongEmphasis"/>
          <w:b w:val="false"/>
          <w:sz w:val="28"/>
          <w:szCs w:val="28"/>
        </w:rPr>
        <w:t>«О порядке отражения бюджетных ассигнований на осуществление бюджетных инвестиций в объекты капитального строительства муниципальной собственности города Смоленск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по источникам финансирования дефицита бюджета города Смоленска должны соответствовать источникам финансирования дефицита  бюджета города, утвержденным решением о бюджете на очередно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Формирование показателей по расходам осуществляется  отделами ФКУ в течение 3 (трех) рабочих дней с момента принятия Смоленским городским Советом решения о бюджете на очередной финансовый год с использованием программного комплекса «АЦК» в годовом исчислении (по утвержденным показателям) и одновременно доводится письменно до главных распоря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казателей по источникам финансирования дефицита  бюджета города Смоленска осуществляется отделом муниципальных долгов и централизованных закупок ФКУ с использованием программного комплекса «АЦК» в течение 3 (трех) рабочих дней с момента принятия Смоленским городским Советом решения о бюджете на очередно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 Свод сформированных показателей по расходам и по источникам финансирования дефицита бюджета города Смоленска осуществляет бюджетный отдел  ФКУ</w:t>
      </w:r>
      <w:r>
        <w:rPr>
          <w:color w:val="339966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 Сводная бюджетная роспись до ее утверждения начальником ФКУ подлежит обязательному визированию начальниками отделов ФКУ (бюджетного, отраслевых финансов, муниципальных долгов и централизованных закупок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 Визирование сводной бюджетной росписи осуществляется путем проставления на оборотной стороне последнего листа визового экземпляра подписи визирующего лица с расшифровкой (указанием его фамилии и инициалов, должности) и даты виз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 Визирование сводной бюджетной росписи должностными лицами, указанными в пункте 1.6 настоящего Порядка, при отсутствии замечаний осуществляется в срок, не превышающий 2 (двух) рабочих дней с момента составления сводной бюджетной роспис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 При наличии существенных замечаний к показателям сводной бюджетной росписи, представленной на визирование, соответствующее должностное лицо не визирует ее и направляет в бюджетный отдел ФКУ с перечнем замечаний, детальным обоснованием отказа от визирования и предложе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по показателям сводной бюджетной росписи могут излагаться в письменной или уст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 Устранение замечаний осуществляется бюджетным отделом в течение 1 (одного) рабочего дня с момента поступления замечаний и предлож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 Утверждение сводной бюджетной росписи осуществляется начальником ФКУ в течение 1 (одного) рабочего дня с момента визирования сводной бюджетной росписи всеми должностными лицами, указанными в пункте 1.6 настоящего Порядка, путем ее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.12. Бюджетный отдел передает </w:t>
      </w:r>
      <w:r>
        <w:rPr>
          <w:sz w:val="28"/>
        </w:rPr>
        <w:t>в электронной форме</w:t>
      </w:r>
      <w:r>
        <w:rPr>
          <w:spacing w:val="-6"/>
          <w:sz w:val="28"/>
          <w:szCs w:val="28"/>
        </w:rPr>
        <w:t xml:space="preserve"> у</w:t>
      </w:r>
      <w:r>
        <w:rPr>
          <w:sz w:val="28"/>
        </w:rPr>
        <w:t>твержденную сводную бюджетную роспись в отдел казначейского исполнения бюджета ФКУ</w:t>
      </w:r>
      <w:r>
        <w:rPr>
          <w:b/>
          <w:sz w:val="28"/>
        </w:rPr>
        <w:t xml:space="preserve"> </w:t>
      </w:r>
      <w:r>
        <w:rPr>
          <w:sz w:val="28"/>
        </w:rPr>
        <w:t>в течение 1 (одного) рабочего дня с момента ее утверж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3. Утвержденная сводная бюджетная роспись в течение 5 (пяти) рабочих дней с момента ее утверждения направляется для сведения в Смоленский городской Сов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Лимиты бюджетных обязательств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. Лимиты бюджетных обязательств главным распорядителям утверждаются на текущий финансовый год в разрезе ведомственной структуры расходов бюджета города Смоленска, кодов расходов классификации операций сектора государственного управления (далее – КОСГУ)  и кодов аналитических показателей, ежегодно утверждаемых приказом начальника ФК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Лимиты бюджетных обязательств утверждаются ФКУ одновременно с утверждением сводной бюджетной росписи и должны в части ведомственной структуры соответствовать ее показателя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3. Лимиты бюджетных обязательств, за исключением лимитов бюджетных обязательств по расходам, финансовое обеспечение которых осуществляется в порядке, устанавливаемом Администрацией города Смоленска, утверждаются на текущий финансовый год в форме уведомления о лимите бюджетных обязательств  согласно </w:t>
      </w:r>
      <w:r>
        <w:rPr>
          <w:rFonts w:cs="Times New Roman" w:ascii="Times New Roman" w:hAnsi="Times New Roman"/>
          <w:sz w:val="28"/>
          <w:u w:val="single"/>
        </w:rPr>
        <w:t>приложению № 2</w:t>
      </w:r>
      <w:r>
        <w:rPr>
          <w:rFonts w:cs="Times New Roman" w:ascii="Times New Roman" w:hAnsi="Times New Roman"/>
          <w:sz w:val="28"/>
        </w:rPr>
        <w:t xml:space="preserve"> к настоящему Порядку в размере бюджетных ассигнований, установленных сводной бюджетной роспись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4. Главные распорядители в срок не позднее чем через 5 (пять) рабочих дней с момента принятия Смоленским городским Советом решения</w:t>
      </w:r>
      <w:r>
        <w:rPr>
          <w:rFonts w:cs="Times New Roman" w:ascii="Times New Roman" w:hAnsi="Times New Roman"/>
          <w:sz w:val="28"/>
          <w:szCs w:val="28"/>
        </w:rPr>
        <w:t xml:space="preserve"> о бюджете направляют в ФКУ перечень </w:t>
      </w:r>
      <w:r>
        <w:rPr>
          <w:rFonts w:cs="Times New Roman" w:ascii="Times New Roman" w:hAnsi="Times New Roman"/>
          <w:sz w:val="28"/>
        </w:rPr>
        <w:t>расходов, финансовое обеспечение которых осуществляется в порядке, устанавливаемом Администрацией города Смоленска (далее – перечень расход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ФКУ, курирующий соответствующие расходы бюджета города Смоленска, проверяет представленный главным распорядителем перечень расходов на предмет его достоверности и полноты отражения указанных в нем данных в течение 2 (двух) рабочих дней с момента его поступления в ФКУ и направляет уточненный перечень расходов в бюджетный отдел ФКУ.    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2.5. Лимиты бюджетных обязательств по расходам, финансовое обеспечение которых осуществляется в порядке, устанавливаемом Администрацией города Смоленска, до издания соответствующего нормативного правового акта Администрации города Смоленска устанавливаются ФКУ в форме уведомления об установленном лимите бюджетных обязательств согласно </w:t>
      </w:r>
      <w:r>
        <w:rPr>
          <w:rFonts w:cs="Times New Roman" w:ascii="Times New Roman" w:hAnsi="Times New Roman"/>
          <w:sz w:val="28"/>
          <w:u w:val="single"/>
        </w:rPr>
        <w:t>приложению № 2</w:t>
      </w:r>
      <w:r>
        <w:rPr>
          <w:rFonts w:cs="Times New Roman" w:ascii="Times New Roman" w:hAnsi="Times New Roman"/>
          <w:sz w:val="28"/>
        </w:rPr>
        <w:t xml:space="preserve">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6. Лимиты бюджетных обязательств, указанные в пункте 2.5 настоящего Порядка, утверждаются ФКУ в форме уведомления о лимите бюджетных обязательств согласно </w:t>
      </w:r>
      <w:r>
        <w:rPr>
          <w:rFonts w:cs="Times New Roman" w:ascii="Times New Roman" w:hAnsi="Times New Roman"/>
          <w:sz w:val="28"/>
          <w:u w:val="single"/>
        </w:rPr>
        <w:t>приложению № 2</w:t>
      </w:r>
      <w:r>
        <w:rPr>
          <w:rFonts w:cs="Times New Roman" w:ascii="Times New Roman" w:hAnsi="Times New Roman"/>
          <w:sz w:val="28"/>
        </w:rPr>
        <w:t xml:space="preserve"> к настоящему Порядку не позднее 5 (пяти) рабочих дней со дня получения письменного предложения главного распорядителя по форме согласно </w:t>
      </w:r>
      <w:r>
        <w:rPr>
          <w:rFonts w:cs="Times New Roman" w:ascii="Times New Roman" w:hAnsi="Times New Roman"/>
          <w:sz w:val="28"/>
          <w:u w:val="single"/>
        </w:rPr>
        <w:t>приложению № 3</w:t>
      </w:r>
      <w:r>
        <w:rPr>
          <w:rFonts w:cs="Times New Roman" w:ascii="Times New Roman" w:hAnsi="Times New Roman"/>
          <w:sz w:val="28"/>
        </w:rPr>
        <w:t xml:space="preserve">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распорядитель направляет в ФКУ указанное письменное предложение в течение 5 (пяти) рабочих дней со дня издания Администрацией города Смоленска соответствующего нормативного правового акта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Одновременно с направлением письменного предложения главные распорядители вводят соответствующие данные в программный комплекс «АЦК» (в случае необходимост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2.7. Отдел ФКУ, курирующий соответствующие расходы бюджета города Смоленска, на основании письменных предложений главных распорядителей, указанных в пункте 2.6 настоящего Порядка, в течение 2 (двух) рабочих дней со дня их поступления в ФКУ анализирует представленное предложение на предмет целесообразности и возможности финансирования, о чем делается запись на предлож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овременно специалист отдела, курирующий главного распорядителя, проводит проверку данных, введенных в программный комплекс «АЦК» главным распорядителем и переводит в статус  «Ожидание подпис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ренное предложение поступает на  согласование начальнику Ф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чальник ФКУ в течение 1 (одного) рабочего дня рассматривает представленное предложение и согласовывает ее путем наложения соответствующей письменной резолюции, после чего возвращает представившему  отделу ФКУ для испол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 положительного решения специалист отдела, курирующий главного распорядителя в течение 1 (одного) рабочего дня подтверждает данные, введенные в программный комплекс «АЦК» главным распорядителем, путем перевода документа в статус «Обработка завершена»</w:t>
      </w:r>
      <w:r>
        <w:rPr>
          <w:spacing w:val="-6"/>
          <w:sz w:val="28"/>
          <w:szCs w:val="28"/>
        </w:rPr>
        <w:t xml:space="preserve"> вместе с уведомлением об изменении лимитов бюджетных обязательств</w:t>
      </w:r>
      <w:r>
        <w:rPr>
          <w:sz w:val="28"/>
        </w:rPr>
        <w:t xml:space="preserve"> по форме согласно </w:t>
      </w:r>
      <w:r>
        <w:rPr>
          <w:sz w:val="28"/>
          <w:u w:val="single"/>
        </w:rPr>
        <w:t>приложению № 4</w:t>
      </w:r>
      <w:r>
        <w:rPr>
          <w:sz w:val="28"/>
        </w:rPr>
        <w:t xml:space="preserve"> к настоящему Порядк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Доведение показателей сводной бюджетной росписи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лимитов бюджетных обязательств до главных распорядителе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(главных администраторов источников </w:t>
      </w:r>
      <w:r>
        <w:rPr>
          <w:rFonts w:cs="Times New Roman" w:ascii="Times New Roman" w:hAnsi="Times New Roman"/>
          <w:b/>
          <w:sz w:val="28"/>
          <w:szCs w:val="28"/>
        </w:rPr>
        <w:t>финансир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фицита  бюджета города Смоленска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В течение 2 (двух) рабочих дней с момента утверждения сводной бюджетной росписи</w:t>
      </w:r>
      <w:r>
        <w:rPr>
          <w:sz w:val="28"/>
        </w:rPr>
        <w:t>, отделы ФКУ, курирующие соответствующие расходы  бюджета города,</w:t>
      </w:r>
      <w:r>
        <w:rPr>
          <w:sz w:val="28"/>
          <w:szCs w:val="28"/>
        </w:rPr>
        <w:t xml:space="preserve"> доводят сопроводительным письмом, подписанным </w:t>
      </w:r>
      <w:r>
        <w:rPr>
          <w:sz w:val="28"/>
        </w:rPr>
        <w:t>заместителем начальника управления – начальником бюджетного отдела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о главных распорядителей </w:t>
      </w:r>
      <w:r>
        <w:rPr>
          <w:sz w:val="28"/>
          <w:szCs w:val="28"/>
        </w:rPr>
        <w:t xml:space="preserve">показатели по расходам. Указанные показатели доводятся выпиской из утвержденной ведомственной структуры расходов на соответствующий финансовый год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2. Показатели по источникам финансирования дефицита бюджета города Смоленска </w:t>
      </w:r>
      <w:r>
        <w:rPr>
          <w:sz w:val="28"/>
          <w:szCs w:val="28"/>
        </w:rPr>
        <w:t xml:space="preserve">доводятся до главных администраторов источников финансирования дефицита  бюджета города Смоленска отделом муниципальных долгов и централизованных закупок сопроводительным письмом, подписанным </w:t>
      </w:r>
      <w:r>
        <w:rPr>
          <w:sz w:val="28"/>
        </w:rPr>
        <w:t xml:space="preserve">начальником ФКУ </w:t>
      </w:r>
      <w:r>
        <w:rPr>
          <w:sz w:val="28"/>
          <w:szCs w:val="28"/>
        </w:rPr>
        <w:t xml:space="preserve">в течение 2 (двух) рабочих дней с момента утверждения сводной бюджетной роспис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казатели по источникам финансирования дефицита бюджета города  </w:t>
      </w:r>
      <w:r>
        <w:rPr>
          <w:sz w:val="28"/>
          <w:szCs w:val="28"/>
        </w:rPr>
        <w:t xml:space="preserve">доводятся в форме уведомлений о бюджетных назначениях по источникам финансирования дефицита  </w:t>
      </w:r>
      <w:r>
        <w:rPr>
          <w:sz w:val="28"/>
        </w:rPr>
        <w:t xml:space="preserve">согласно </w:t>
      </w:r>
      <w:r>
        <w:rPr>
          <w:sz w:val="28"/>
          <w:u w:val="single"/>
        </w:rPr>
        <w:t xml:space="preserve">приложению № 5 </w:t>
      </w:r>
      <w:r>
        <w:rPr>
          <w:sz w:val="28"/>
        </w:rPr>
        <w:t>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</w:rPr>
        <w:t>3.3. Лимиты бюджетных обязательств и ассигнования доводятся до главных распорядителей</w:t>
      </w:r>
      <w:r>
        <w:rPr>
          <w:sz w:val="28"/>
          <w:szCs w:val="28"/>
        </w:rPr>
        <w:t xml:space="preserve"> отделами ФКУ,</w:t>
      </w:r>
      <w:r>
        <w:rPr>
          <w:sz w:val="28"/>
        </w:rPr>
        <w:t xml:space="preserve"> курирующими соответствующие расходы  бюджета города Смоленска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течение 2 (двух) рабочих дней с момента утверждения или установления лимитов бюджетных обязательств по формам согласно </w:t>
      </w:r>
      <w:r>
        <w:rPr>
          <w:sz w:val="28"/>
          <w:u w:val="single"/>
        </w:rPr>
        <w:t xml:space="preserve">приложению № 2 , </w:t>
      </w:r>
      <w:r>
        <w:rPr>
          <w:sz w:val="28"/>
          <w:u w:val="single"/>
          <w:lang w:val="en-US"/>
        </w:rPr>
        <w:t>6</w:t>
      </w:r>
      <w:r>
        <w:rPr>
          <w:sz w:val="28"/>
        </w:rPr>
        <w:t xml:space="preserve"> к настоящему Поряд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Ведение сводной бюджетной росписи и измен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митов бюджетных обязатель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 Ведение сводной бюджетной росписи и изменение лимитов бюджетных обязательств осуществляет ФКУ посредством внесения изменений в показатели сводной бюджетной росписи и лимиты бюджетных обязательств (далее также – изменение сводной бюджетной росписи и лимитов бюджетных обязательст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Внесение изменений в сводную бюджетную роспись и лимиты бюджетных обязательств, в случае внесения изменений в решение о бюджете города Смоленска осуществляется бюджетным отделом ФКУ в течение 5 (пяти) рабочих дней с момента принятия Смоленским городским Советом  указанного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Главные распорядители по основаниям, установленным статьей 21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и с учетом особенностей исполнения бюджета города Смоленска, установленных решением о бюджете города Смоленска, представляю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КУ предложения об изменении сводной бюджетной росписи и лимитов бюджетных обязательств к 10 числу последнего месяца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водную бюджетную роспись и лимиты бюджетных обязательств вносятся в следующем порядке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.3.1. </w:t>
      </w:r>
      <w:r>
        <w:rPr>
          <w:sz w:val="28"/>
        </w:rPr>
        <w:t xml:space="preserve">Главные распорядители направляют в ФКУ письменные предложения по форме согласно </w:t>
      </w:r>
      <w:r>
        <w:rPr>
          <w:sz w:val="28"/>
          <w:u w:val="single"/>
        </w:rPr>
        <w:t>приложению № 7</w:t>
      </w:r>
      <w:r>
        <w:rPr>
          <w:sz w:val="28"/>
        </w:rPr>
        <w:t xml:space="preserve"> к настоящему Порядку об изменениях показателей сводной бюджетной росписи, </w:t>
      </w:r>
      <w:r>
        <w:rPr>
          <w:sz w:val="28"/>
          <w:szCs w:val="28"/>
        </w:rPr>
        <w:t xml:space="preserve">лимитов бюджетных обязательств и перечня ведомственных нужд </w:t>
      </w:r>
      <w:r>
        <w:rPr>
          <w:sz w:val="28"/>
        </w:rPr>
        <w:t xml:space="preserve">с указанием оснований (ссылка на норму Бюджетного кодекса или норму закона о бюджете) и причин для внесения соответствующих изменений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новременно с предложениями об изменении показателей сводной бюджетной росписи, </w:t>
      </w:r>
      <w:r>
        <w:rPr>
          <w:sz w:val="28"/>
          <w:szCs w:val="28"/>
        </w:rPr>
        <w:t xml:space="preserve">лимитов бюджетных обязательств, </w:t>
      </w:r>
      <w:r>
        <w:rPr>
          <w:sz w:val="28"/>
        </w:rPr>
        <w:t>главные распорядители вводят соответствующие данные в программный комплекс «АЦК» со статусом «Согласование»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4.3.2. Отдел муниципальных долгов и централизованных закупок ФКУ в течение 2 (двух) рабочих дней с момента поступления в ФКУ, письменных предложений главных распорядителей, согласовывает предложения по предлагаемым изменениям,  в случаях связанных с размещением заказов на поставку товаров, выполнения работ и оказание услуг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 Согласованные предложения главных  распорядителей, в случаях </w:t>
      </w:r>
      <w:r>
        <w:rPr>
          <w:sz w:val="28"/>
          <w:highlight w:val="red"/>
        </w:rPr>
        <w:t xml:space="preserve"> </w:t>
      </w:r>
      <w:r>
        <w:rPr>
          <w:sz w:val="28"/>
        </w:rPr>
        <w:t>указанных в подпункте 4.3.2 настоящего Порядка, в течение 1 (одного) рабочего дня передаются в отделы ФКУ, курирующие соответствующие расходы  бюджета города для проверки данных  на возможность и обоснованность  вносимых измен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дновременно с соответствующей резолюцией куратора  главного распорядителя и переводом документа в системе «АЦК» в статус «Ожидание подписи»  предложение поступает на согласование начальнику Ф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4. </w:t>
      </w:r>
      <w:r>
        <w:rPr>
          <w:sz w:val="28"/>
        </w:rPr>
        <w:t>Начальник ФКУ в течение 2 (двух) рабочих дней рассматривает представленные предложения и принимает решение о целесообразности внесения изменений в сводную бюджетную роспись путем наложения соответствующей письменной резолюции на документ, после чего возвращает его в отделы ФКУ, курирующие соответствующие расходы  бюджета города  для испол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4.3.5. Согласованные в порядке, установленном подпунктом 4.3.4 настоящего Порядка, предложения в течение 1 (одного) рабочего дня  специалист отдела, курирующий главного распорядителя,</w:t>
      </w:r>
      <w:r>
        <w:rPr>
          <w:spacing w:val="-6"/>
          <w:sz w:val="28"/>
          <w:szCs w:val="28"/>
        </w:rPr>
        <w:t xml:space="preserve"> переводит электронный документ в статус «Обработка завершена» и направляет </w:t>
      </w:r>
      <w:r>
        <w:rPr>
          <w:sz w:val="28"/>
        </w:rPr>
        <w:t xml:space="preserve"> уведомление об изменении бюджетных ассигнований главному распорядителю,  по форме согласно </w:t>
      </w:r>
      <w:r>
        <w:rPr>
          <w:sz w:val="28"/>
          <w:u w:val="single"/>
        </w:rPr>
        <w:t>приложению № 8,</w:t>
      </w:r>
      <w:r>
        <w:rPr>
          <w:sz w:val="28"/>
        </w:rPr>
        <w:t xml:space="preserve"> к настоящему Порядку и уведомление об изменении лимитов бюджетных обязательств по форме согласно </w:t>
      </w:r>
      <w:r>
        <w:rPr>
          <w:sz w:val="28"/>
          <w:u w:val="single"/>
        </w:rPr>
        <w:t>приложению № 4</w:t>
      </w:r>
      <w:r>
        <w:rPr>
          <w:sz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6.</w:t>
      </w:r>
      <w:r>
        <w:rPr>
          <w:sz w:val="28"/>
        </w:rPr>
        <w:t xml:space="preserve"> В случае если начальником  ФКУ не санкционировано внесение изменений в показатели сводной бюджетной росписи, о чем налагается соответствующая резолюция на предложении главного распорядителя, указанной в подпункте </w:t>
      </w:r>
      <w:r>
        <w:rPr>
          <w:sz w:val="28"/>
          <w:szCs w:val="28"/>
        </w:rPr>
        <w:t>4.3.3 </w:t>
      </w:r>
      <w:r>
        <w:rPr>
          <w:sz w:val="28"/>
        </w:rPr>
        <w:t xml:space="preserve"> настоящего Порядка, специалист отдела, курирующий главного распорядителя,</w:t>
      </w:r>
      <w:r>
        <w:rPr>
          <w:spacing w:val="-6"/>
          <w:sz w:val="28"/>
          <w:szCs w:val="28"/>
        </w:rPr>
        <w:t xml:space="preserve"> переводит электронный документ в статус «Отказано», </w:t>
      </w:r>
      <w:r>
        <w:rPr>
          <w:sz w:val="28"/>
        </w:rPr>
        <w:t xml:space="preserve">введенный в программный комплекс «АЦК», извещает в письменной форме главного распорядителя, направившего соответствующее письменное предложение, об отказе внесения изменений в показатели сводной бюджетной росписи и, соответственно, в </w:t>
      </w:r>
      <w:r>
        <w:rPr>
          <w:sz w:val="28"/>
          <w:szCs w:val="28"/>
        </w:rPr>
        <w:t>лимиты бюджетных обязательств</w:t>
      </w:r>
      <w:r>
        <w:rPr>
          <w:sz w:val="28"/>
        </w:rPr>
        <w:t xml:space="preserve"> с указанием причин такого от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 Изменение лимитов бюджетных обязательств между кодами КОСГУ</w:t>
      </w:r>
      <w:r>
        <w:rPr>
          <w:sz w:val="28"/>
        </w:rPr>
        <w:t>,</w:t>
      </w:r>
      <w:r>
        <w:rPr>
          <w:sz w:val="28"/>
          <w:szCs w:val="28"/>
        </w:rPr>
        <w:t xml:space="preserve"> кодами аналитических признаков или получателями средств бюджета города Смоленска </w:t>
      </w:r>
      <w:r>
        <w:rPr>
          <w:sz w:val="28"/>
        </w:rPr>
        <w:t xml:space="preserve">осуществляется 15 числа последнего месяца квартала по предложению </w:t>
      </w:r>
      <w:r>
        <w:rPr>
          <w:sz w:val="28"/>
          <w:szCs w:val="28"/>
        </w:rPr>
        <w:t>главных распорядителей, если изменения лимитов бюджетных обязательств не связаны с изменением нормативного правового акта Администрации города Смоленска, устанавливающего порядок расходования средств бюджета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изменения лимитов бюджетных обязательств связаны с изменением нормативного правового акта Администрации города  Смоленска, устанавливающего порядок расходования средств бюджета города, изменение лимитов бюджетных обязательств </w:t>
      </w:r>
      <w:r>
        <w:rPr>
          <w:sz w:val="28"/>
        </w:rPr>
        <w:t xml:space="preserve">осуществляется по </w:t>
      </w:r>
      <w:r>
        <w:rPr>
          <w:sz w:val="28"/>
          <w:szCs w:val="28"/>
        </w:rPr>
        <w:t>письменным</w:t>
      </w:r>
      <w:r>
        <w:rPr>
          <w:sz w:val="28"/>
        </w:rPr>
        <w:t xml:space="preserve"> предложениям </w:t>
      </w:r>
      <w:r>
        <w:rPr>
          <w:sz w:val="28"/>
          <w:szCs w:val="28"/>
        </w:rPr>
        <w:t>главных распорядителей не позднее чем через 5 (пять) рабочих дней со дня их получения  Ф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Изменение лимитов бюджетных обязательств между кодами КОСГУ</w:t>
      </w:r>
      <w:r>
        <w:rPr>
          <w:sz w:val="28"/>
        </w:rPr>
        <w:t>,</w:t>
      </w:r>
      <w:r>
        <w:rPr>
          <w:sz w:val="28"/>
          <w:szCs w:val="28"/>
        </w:rPr>
        <w:t xml:space="preserve"> кодами аналитических признаков или получателями средств бюджета города Смоленска </w:t>
      </w:r>
      <w:r>
        <w:rPr>
          <w:sz w:val="28"/>
        </w:rPr>
        <w:t>осуществляется в следующем порядк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5.1. Главные распорядители направляют в ФКУ письменные предложения по форме согласно </w:t>
      </w:r>
      <w:r>
        <w:rPr>
          <w:sz w:val="28"/>
          <w:u w:val="single"/>
        </w:rPr>
        <w:t>приложению № 7</w:t>
      </w:r>
      <w:r>
        <w:rPr>
          <w:sz w:val="28"/>
        </w:rPr>
        <w:t xml:space="preserve"> к настоящему Порядку о предлагаемых изменениях с указанием оснований для внесения соответствующих изменений и приложением письменного обязательства о недопущении образования кредиторской задолженности в текущем финансовом году в связи с сокращением соответствующих расходов  бюджета города Смоленск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ложения об изменении лимитов бюджетных обязательств, </w:t>
      </w:r>
      <w:r>
        <w:rPr>
          <w:sz w:val="28"/>
          <w:szCs w:val="28"/>
        </w:rPr>
        <w:t xml:space="preserve">не связанные с изменением нормативного правового акта Администрации  города Смоленска, устанавливающего порядок расходования средств  бюджета города Смоленска, направляются главными распорядителями в ФКУ с 5 по 10 число </w:t>
      </w:r>
      <w:r>
        <w:rPr>
          <w:sz w:val="28"/>
        </w:rPr>
        <w:t>последнего месяца квартал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ложения об изменении лимитов бюджетных обязательств, </w:t>
      </w:r>
      <w:r>
        <w:rPr>
          <w:sz w:val="28"/>
          <w:szCs w:val="28"/>
        </w:rPr>
        <w:t>связанные с изменением нормативного правового акта Администрации города Смоленска, устанавливающего порядок расходования средств  бюджета города Смоленска, направляются главными распорядителями в ФКУ в срок не позднее чем через 5 (пять) рабочих дней с момента издания нормативного правового ак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овременно с предложениями о внесении изменений в лимиты бюджетных обязательств, главные распорядители вводят соответствующие данные в программный комплекс «АЦК» со статусом «Согласовани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ложения об изменении лимитов бюджетных обязательств, направленные главными распорядителями с нарушением сроков, установленных настоящим подпунктом, возвращаются ФКУ главному распорядителю без испол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5.3. Дальнейшее прохождение документа и согласование  в отделах ФКУ и начальника ФКУ определенно подпунктами 4.3.3. – 4.3.6.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4.6.</w:t>
      </w:r>
      <w:r>
        <w:rPr>
          <w:sz w:val="28"/>
          <w:szCs w:val="28"/>
        </w:rPr>
        <w:t xml:space="preserve"> Сводная бюджетная роспись ежеквартально в срок не позднее 10 числа месяца, следующего за истекшим кварталом, излагается в новой редакции с учетом изменений, внесенных в нее в истекшем квартал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водной бюджетной росписи в новой редакции осуществляется бюджетным  отделом Ф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ная бюджетная роспись в новой редакции подлежит обязательному визированию начальниками отделов ФКУ (бюджетного, отраслевых финансов, муниципальных долгов и централизованных закупок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 сводной бюджетной росписи в новой редакции осуществляется путем проставления на оборотной стороне последнего листа визового экземпляра подписи визирующего лица с расшифровкой (указанием его фамилии и инициалов, должности) и даты виз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 сводной бюджетной росписи в новой редакции должностными лицами, указанными абзаце третьем настоящего пункта, при отсутствии замечаний осуществляется в срок, не превышающий 2 (двух)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ущественных замечаний к сводной бюджетной росписи, представленной на визирование, соответствующее должностное лицо не визирует ее и направляет в бюджетный отдел ФКУ с перечнем замечаний, детальным обоснованием отказа от визирования и своими предложе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к сводной бюджетной росписи в новой редакции могут излагаться в письменной или уст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ыявленных замечаний к сводной бюджетной росписи в новой редакции осуществляется бюджетным отделом в течение 1 (одного) рабочего дня с момента поступления замеч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водной бюджетной росписи в новой редакции осуществляется начальником ФКУ путем ее подписания в течение 1 (одного) рабочего дня с момента визирования сводной бюджетной росписи с новыми показателями всеми должностными лицами, указанными в абзаце третьем настоящего пункта, но не позднее 10 числа месяца, следующего за истекшим кварта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7. Показатели сводной бюджетной росписи в новой редакции доводятся до главных распорядителей  отделами ФКУ, </w:t>
      </w:r>
      <w:r>
        <w:rPr>
          <w:sz w:val="28"/>
        </w:rPr>
        <w:t xml:space="preserve"> курирующими соответствующие расходы бюджета города,</w:t>
      </w:r>
      <w:r>
        <w:rPr>
          <w:sz w:val="28"/>
          <w:szCs w:val="28"/>
        </w:rPr>
        <w:t xml:space="preserve"> ежеквартально в срок не позднее 15 числа месяца, следующего за истекшим кварталом, сопроводительным письмом с приложением у</w:t>
      </w:r>
      <w:r>
        <w:rPr>
          <w:bCs/>
          <w:sz w:val="28"/>
          <w:szCs w:val="28"/>
        </w:rPr>
        <w:t xml:space="preserve">ведомления об изменении бюджетных ассигнований </w:t>
      </w:r>
      <w:r>
        <w:rPr>
          <w:sz w:val="28"/>
        </w:rPr>
        <w:t xml:space="preserve">по форме согласно </w:t>
      </w:r>
      <w:r>
        <w:rPr>
          <w:sz w:val="28"/>
          <w:u w:val="single"/>
        </w:rPr>
        <w:t>приложению № 8</w:t>
      </w:r>
      <w:r>
        <w:rPr>
          <w:sz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8. Сводная бюджетная роспись в новой редакции направляется для сведения в Смоленский городской Совет в срок до 25 числа </w:t>
      </w:r>
      <w:r>
        <w:rPr>
          <w:sz w:val="28"/>
          <w:szCs w:val="28"/>
        </w:rPr>
        <w:t>месяца, следующего за истекшим кварталом</w:t>
      </w:r>
      <w:r>
        <w:rPr>
          <w:sz w:val="28"/>
        </w:rPr>
        <w:t>.</w:t>
      </w:r>
    </w:p>
    <w:p>
      <w:pPr>
        <w:pStyle w:val="Normal"/>
        <w:autoSpaceDE w:val="false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4.9. Подготовка уведомлений об изменении бюджетных ассигнований  и лимитов бюджетных обязательств по формам согласно </w:t>
      </w:r>
      <w:r>
        <w:rPr>
          <w:sz w:val="28"/>
          <w:szCs w:val="28"/>
          <w:u w:val="single"/>
        </w:rPr>
        <w:t>приложению № 4 и № 8</w:t>
      </w:r>
      <w:r>
        <w:rPr>
          <w:sz w:val="28"/>
          <w:szCs w:val="28"/>
        </w:rPr>
        <w:t xml:space="preserve"> к настоящему Порядку осуществляется с указанием оснований «Тип операции» для внесения изменений и следующих кодов вида измен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– изменения, вносимые в случае внесения изменений в решение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0 –</w:t>
      </w:r>
      <w:r>
        <w:rPr>
          <w:sz w:val="28"/>
        </w:rPr>
        <w:t xml:space="preserve"> изменения, не приводящие к изменению показателей сводной бюджетной роспис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 – изменения, вносимые в случае исполнения судебных актов, предусматривающих обращение взыскания на средства  бюджета города Смоленс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0 – изменения, вносимые в случае вступления в силу нормативно-правовых актов Смоленской области, предусматривающих осуществление полномочий органами  муниципальных образований за счет субвенций из обла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0 – изменения, вносимые в случае использования остатков межбюджетных трансфертов, образовавшихся по состоянию на 1 января 2008 года на едином счете бюджета города Смоленска в результате неполного использования бюджетных ассигнований в соответствии с целями их выделения из вышестоящих бюджетов, в качестве дополнительных бюджетных ассигнований на те же цел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0 - изменения, вносимые в случае поступления из федерального  и областного бюджетов межбюджетных трансфертов (за исключением субвенций), не утвержденных в решении о бюджете города Смоленс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0 - изменения, вносимые в случае внесения изменений в городскую целевую программу в части перераспределения бюджетных ассигнований по подпрограммам и мероприятиям в пределах общего объема бюджетных ассигнований, предусмотренных в 2008 году на реализацию данной городской  целев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0 – изменения, вносимые 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0 – изменения, вносимые в случае перераспределения бюджетных ассигнований между видами источников финансирования дефицита бюджета города Смоленска при образовании экономии в ходе исполнения бюджета города в пределах общего объема бюджетных ассигнований по источникам финансирования дефицита бюджета города, предусмотренных на соответствую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ие две цифры кодов  будут изменяться,  и указывать на номер внесения уточнений в бюджет города Смоленска (поправк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менение источников финансирования дефицит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Смоленс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Внесение изменений показателей по источникам финансирования дефицита бюджета города Смоленска, осуществляется отделом муниципальных долгов и централизованных закупок ФКУ, в случае внесения изменений в решение о бюджете города Смоленска на текущий финансовый год, в течение 5 (пять)  рабочих дней со дня  принятия нормативного правового ак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Специалист вышеуказанного отдела, вносит изменения в систему «АЦК», формируя уведомление об изменении бюджетных назначений по источникам финансирования дефицита бюджета по форме согласно </w:t>
      </w:r>
      <w:r>
        <w:rPr>
          <w:sz w:val="28"/>
          <w:szCs w:val="28"/>
          <w:u w:val="single"/>
        </w:rPr>
        <w:t>приложению № 9</w:t>
      </w:r>
      <w:r>
        <w:rPr>
          <w:sz w:val="28"/>
          <w:szCs w:val="28"/>
        </w:rPr>
        <w:t xml:space="preserve"> к настоящему Порядку, которое после подписания направляется  главному администратору источников финансирования дефицита бюджета города Смоленска, не позднее 15 числа месяца, следующего за истекший кварта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Состав бюджетной росписи главного распорядителя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ее составления и утверждения, утвержд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ов бюджетных обязательст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1. Бюджетная роспись главного распорядителя </w:t>
      </w:r>
      <w:r>
        <w:rPr>
          <w:sz w:val="28"/>
          <w:szCs w:val="28"/>
        </w:rPr>
        <w:t xml:space="preserve">по форме согласно </w:t>
      </w:r>
      <w:r>
        <w:rPr>
          <w:sz w:val="28"/>
          <w:szCs w:val="28"/>
          <w:u w:val="single"/>
        </w:rPr>
        <w:t>приложению № 10</w:t>
      </w:r>
      <w:r>
        <w:rPr>
          <w:sz w:val="28"/>
          <w:szCs w:val="28"/>
        </w:rPr>
        <w:t xml:space="preserve"> к настоящему Порядку</w:t>
      </w:r>
      <w:r>
        <w:rPr>
          <w:sz w:val="28"/>
        </w:rPr>
        <w:t xml:space="preserve"> утверждается руководителем главного распорядителя </w:t>
      </w:r>
      <w:r>
        <w:rPr>
          <w:sz w:val="28"/>
          <w:szCs w:val="28"/>
        </w:rPr>
        <w:t>в соответствии с показателями сводной бюджетной росписи бюджета города Смоленска и лимитами бюджетных обязательств</w:t>
      </w:r>
      <w:r>
        <w:rPr>
          <w:sz w:val="28"/>
        </w:rPr>
        <w:t xml:space="preserve"> по соответствующему главному распоряд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 Бюджетная роспись включает в себя ассигнования по получателям средств бюджета города в разрезе классификации расходов бюджетов (раздел, подраздел, целевая статья, вид расходов, КОСГУ) и кодам </w:t>
      </w:r>
      <w:r>
        <w:rPr>
          <w:sz w:val="28"/>
        </w:rPr>
        <w:t xml:space="preserve">аналитических показателей </w:t>
      </w:r>
      <w:r>
        <w:rPr>
          <w:sz w:val="28"/>
          <w:szCs w:val="28"/>
        </w:rPr>
        <w:t>расходов  бюджета города Смоленс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Бюджетная роспись утверждается главным распорядителем в срок не позднее чем через 10 (десять) рабочих дней с момента получения утвержденных в установленном порядке показателей сводной бюджетной росписи и лимитов бюджетных обязательств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 Лимиты бюджетных обязательств получателей средств бюджета города утверждаются в пределах, установленных для главного распорядителя лимитов бюджетных обязательств, в ведении которого они находятся, в форме уведомлений о лимитах бюджетных обязательств согласн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ожению № 11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5. Утвержденная бюджетная роспись в течение 3 (трех) рабочих дней с момента утверждения направляется на бумажном носителе для сведения в Ф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Доведение показателей бюджетной росписи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лимитов бюджетных обязательств до  получателей средств  бюджета города Смоле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1. Главные распорядители доводят показатели бюджетной росписи до подведомственных получателей средств бюджета города в форме уведомления о бюджетных ассигнованиях согласно </w:t>
      </w:r>
      <w:r>
        <w:rPr>
          <w:rFonts w:cs="Times New Roman" w:ascii="Times New Roman" w:hAnsi="Times New Roman"/>
          <w:sz w:val="28"/>
          <w:u w:val="single"/>
        </w:rPr>
        <w:t>приложению № 12</w:t>
      </w:r>
      <w:r>
        <w:rPr>
          <w:rFonts w:cs="Times New Roman" w:ascii="Times New Roman" w:hAnsi="Times New Roman"/>
          <w:sz w:val="28"/>
        </w:rPr>
        <w:t xml:space="preserve"> к настоящему Порядку в срок не позднее чем через 3 (три) рабочих дня с момента их утверждения в порядке, установленном пунктом 6.4 настоящего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2. Главные распорядители доводят лимиты бюджетных обязательств до подведомственных получателей средств бюджета города в форме уведомлений о лимите бюджетных обязательств согласно </w:t>
      </w:r>
      <w:r>
        <w:rPr>
          <w:rFonts w:cs="Times New Roman" w:ascii="Times New Roman" w:hAnsi="Times New Roman"/>
          <w:sz w:val="28"/>
          <w:u w:val="single"/>
        </w:rPr>
        <w:t>приложению № 11</w:t>
      </w:r>
      <w:r>
        <w:rPr>
          <w:rFonts w:cs="Times New Roman" w:ascii="Times New Roman" w:hAnsi="Times New Roman"/>
          <w:sz w:val="28"/>
        </w:rPr>
        <w:t xml:space="preserve"> к настоящему Порядку в срок не позднее чем через 3 (три) рабочих дня с момента их утвержд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Ведение бюджетной росписи и изменение лими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ных обязательст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 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 Решение ФКУ об изменении сводной бюджетной росписи и связанных с ней лимитов бюджетных обязательств, служит основанием для внесения главным распорядителем соответствующих изменений в показатели утвержденной им бюджетной росписи и лимиты бюджетных обязатель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.3. Изменение бюджетной росписи и лимитов бюджетных обязательств </w:t>
      </w:r>
      <w:r>
        <w:rPr>
          <w:rFonts w:cs="Times New Roman" w:ascii="Times New Roman" w:hAnsi="Times New Roman"/>
          <w:sz w:val="28"/>
          <w:szCs w:val="28"/>
        </w:rPr>
        <w:t>между кодами КОСГ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дами аналитических признаков или получателями средств  бюджета города</w:t>
      </w:r>
      <w:r>
        <w:rPr>
          <w:rFonts w:cs="Times New Roman" w:ascii="Times New Roman" w:hAnsi="Times New Roman"/>
          <w:sz w:val="28"/>
        </w:rPr>
        <w:t xml:space="preserve"> осуществляется главным распорядителем один раз в квартал 15 числа последнего месяца квартала по согласованию с отделом ФКУ, курирующим соответствующие расходы  бюджета города в порядке, установленном пунктом 4.4 настоящего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.4. Главный распорядитель в течение 3 (трех) рабочих дней со дня внесения изменений в показатели бюджетной росписи и лимиты бюджетных обязательств обязан направить подведомственным получателям средств  бюджета города уведомление об изменении бюджетных ассигнований по форме согласно </w:t>
      </w:r>
      <w:r>
        <w:rPr>
          <w:rFonts w:cs="Times New Roman" w:ascii="Times New Roman" w:hAnsi="Times New Roman"/>
          <w:sz w:val="28"/>
          <w:u w:val="single"/>
        </w:rPr>
        <w:t>приложению № 13</w:t>
      </w:r>
      <w:r>
        <w:rPr>
          <w:rFonts w:cs="Times New Roman" w:ascii="Times New Roman" w:hAnsi="Times New Roman"/>
          <w:sz w:val="28"/>
        </w:rPr>
        <w:t xml:space="preserve"> к настоящему Порядку и уведомление об изменении лимитов бюджетных обязательств по форме согласно </w:t>
      </w:r>
      <w:r>
        <w:rPr>
          <w:rFonts w:cs="Times New Roman" w:ascii="Times New Roman" w:hAnsi="Times New Roman"/>
          <w:sz w:val="28"/>
          <w:u w:val="single"/>
        </w:rPr>
        <w:t>приложению № 14</w:t>
      </w:r>
      <w:r>
        <w:rPr>
          <w:rFonts w:cs="Times New Roman" w:ascii="Times New Roman" w:hAnsi="Times New Roman"/>
          <w:sz w:val="28"/>
        </w:rPr>
        <w:t xml:space="preserve"> к настоящему Порядк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85"/>
        </w:tabs>
        <w:ind w:left="2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38:00Z</dcterms:created>
  <dc:creator>budget05</dc:creator>
  <dc:description/>
  <cp:keywords/>
  <dc:language>en-US</dc:language>
  <cp:lastModifiedBy>КДИ</cp:lastModifiedBy>
  <cp:lastPrinted>2008-01-22T15:42:00Z</cp:lastPrinted>
  <dcterms:modified xsi:type="dcterms:W3CDTF">2009-04-23T12:28:00Z</dcterms:modified>
  <cp:revision>25</cp:revision>
  <dc:subject/>
  <dc:title>Об    утверждении    Порядка</dc:title>
</cp:coreProperties>
</file>