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» _________ 20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организации/Ф.И.О.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взыскателя по исполнительном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документу/наименова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судебного органа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</w:rPr>
        <w:t>адре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обновлении операций по расходованию средст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язи с поступившим в Финансово-казначейское управление Администрации города Смоленска 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поступившего судебного акта 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судебного органа, выдавшего его/иного документа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ослужившего основанием для возобновления операций по расходованию средст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, </w:t>
      </w:r>
      <w:r>
        <w:rPr>
          <w:rFonts w:cs="Times New Roman" w:ascii="Times New Roman" w:hAnsi="Times New Roman"/>
          <w:sz w:val="28"/>
          <w:szCs w:val="28"/>
        </w:rPr>
        <w:t>операции на лицев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содержание поступившего судебного акта/докумен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ах 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должника по исполнительному документу/подведомственное должнику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бюджетное учреждение/структурное подразделение должник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ные в соответствии с положениями, установленными статьей   242.5 Бюджетного кодекса РФ, при неисполнении требований   исполнительного документа  №  _______, выданного «____» _________ 200__ г. 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судебного органа,  выдавшего исполнительный документ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наименования акта судебного органа, дата, № дела, по которому он вынесе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е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го управле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Смоленска      ____________  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28:00Z</dcterms:created>
  <dc:creator>urist2</dc:creator>
  <dc:description/>
  <cp:keywords/>
  <dc:language>en-US</dc:language>
  <cp:lastModifiedBy>urist2</cp:lastModifiedBy>
  <dcterms:modified xsi:type="dcterms:W3CDTF">2008-03-19T06:36:00Z</dcterms:modified>
  <cp:revision>9</cp:revision>
  <dc:subject/>
  <dc:title/>
</cp:coreProperties>
</file>