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» _________ 20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организации/Ф.И.О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взыскателя по исполнительном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кументу/наименов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судебного органа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</w:rPr>
        <w:t>адре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становлении операций по расходова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в связи с неисполнением требов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связи с неисполнением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ика по исполнительному документ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требований исполнительного документа № ______, выданного «___» _________ 200__ г.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удебного органа,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вшего исполнительный документ)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я акта судебного органа, дата, № дела, по которому он вынесе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ем, что на основании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рушение пункта 3 статьи 242.5 Бюджетного кодекса РФ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пераций по расходованию средств на лицевых счетах ________________________________________________ приостановлено до момента устранения нарушений (за исключением операций по исполнению исполнительных докумен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 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управл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____________  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59:00Z</dcterms:created>
  <dc:creator>urist2</dc:creator>
  <dc:description/>
  <cp:keywords/>
  <dc:language>en-US</dc:language>
  <cp:lastModifiedBy>urist2</cp:lastModifiedBy>
  <cp:lastPrinted>2008-03-18T12:22:00Z</cp:lastPrinted>
  <dcterms:modified xsi:type="dcterms:W3CDTF">2008-03-19T06:33:00Z</dcterms:modified>
  <cp:revision>7</cp:revision>
  <dc:subject/>
  <dc:title/>
</cp:coreProperties>
</file>