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9.03.2008 г.  № 1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исполнения судебных актов по обращению взыскания на средства бюджета города Смоленск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статей 242.1, 242.2, 242.5 Бюджетного кодекса Российской Федераци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илагаемое Положение о порядке исполнения судебных актов по обращению взыскания на средства бюджета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казначейского исполнения бюджет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тделу автоматизированных систем управления бюджетным процессом (С.П. Иванова) разместить текст приказа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бюджета города Смоленска довести настоящий приказ до подведомственных получателей средств бюджета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стоящий приказ вступает в силу со дня его принятия и распространяет свое действие на правоотношения, возникшие с 01 января 2008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Н. Абрамов</w:t>
      </w:r>
    </w:p>
    <w:sectPr>
      <w:type w:val="nextPage"/>
      <w:pgSz w:w="11906" w:h="16838"/>
      <w:pgMar w:left="1701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6:00Z</dcterms:created>
  <dc:creator>urist2</dc:creator>
  <dc:description/>
  <cp:keywords/>
  <dc:language>en-US</dc:language>
  <cp:lastModifiedBy>inf06</cp:lastModifiedBy>
  <cp:lastPrinted>2008-03-19T10:02:00Z</cp:lastPrinted>
  <dcterms:modified xsi:type="dcterms:W3CDTF">2009-07-02T10:21:00Z</dcterms:modified>
  <cp:revision>22</cp:revision>
  <dc:subject/>
  <dc:title> </dc:title>
</cp:coreProperties>
</file>