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«____» _________ 200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организации/Ф.И.О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взыскателя по исполнительном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кументу/наименова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судебного органа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</w:rPr>
        <w:t>адре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вращении исполнительного докумен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-казначейское управление Администрации города Смоленска возвращает исполнительный документ № _________________, выданный «____» __________ 200___г. ________________________________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судебного органа, выдавшего исполнительный документ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наименования акта судебного органа, дата, № дела, по которому он вынесе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окументы, которые прилагались к исполнительному документу, в связи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возврата: пункты 3 и 3.1 статьи 242.1 Бюджетного кодекса РФ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_ 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управл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      ____________  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28:00Z</dcterms:created>
  <dc:creator>urist2</dc:creator>
  <dc:description/>
  <cp:keywords/>
  <dc:language>en-US</dc:language>
  <cp:lastModifiedBy>urist2</cp:lastModifiedBy>
  <cp:lastPrinted>2008-03-19T09:56:00Z</cp:lastPrinted>
  <dcterms:modified xsi:type="dcterms:W3CDTF">2008-03-19T06:58:00Z</dcterms:modified>
  <cp:revision>7</cp:revision>
  <dc:subject/>
  <dc:title/>
</cp:coreProperties>
</file>