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города Смоленска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rPr/>
      </w:pPr>
      <w:r>
        <w:rPr/>
        <w:t>ФИНАНСОВО-КАЗНАЧЕЙСКОЕ  УПРАВЛЕНИЕ АДМИНИСТРАЦИИ ГОРОДА СМОЛЕНСКА</w:t>
      </w:r>
    </w:p>
    <w:p>
      <w:pPr>
        <w:pStyle w:val="Style15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от  29  апреля     2008 г</w:t>
      </w:r>
      <w:r>
        <w:rPr>
          <w:sz w:val="28"/>
        </w:rPr>
        <w:t>.                                                   №  14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составлени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ения сводной бюдже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писи бюджет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енска и бюджет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писей главных распоряд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й средств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, утвержден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ый Приказом Финансов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начейским упра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а от 21.01.2008 г. № 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рядок составления и ведения сводной бюджетной росписи бюджета города Смоленска и бюджетных росписей главных распорядителей средств бюджета города Смоленска, утвержденный Приказом Финансово-казначейского управления Администрации города Смоленска  от 21.01.2008 г. № 04,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 2.1.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2.1. Лимиты бюджетных обязательств главным распорядителям утверждаются на текущий финансовый год в разрезе ведомственной структуры расходов бюджета города Смоленска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ункт  4.3. после абзаца первого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Изменения в сводную бюджетную роспись и лимиты бюджетных обязательств  могут вноситься ранее определенного срока по обоснованным предложениям главных распорядителей в следующих исключительных случаях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достаточности бюджетных назначений по  фонду оплаты труда для  выплаты в текущем месяце, связанных с повышением заработной 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изменения сроков служебной командир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изменения  лимитов потребления тепло-энергорес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ерераспределения экономии денежных средств от проведенных котировок, конкурсов и аукцио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ерераспределения экономии по расходам на питание по причине невыполнения дето-дн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Бюджетному отделу Финансово-казначейского управления Администрации города Смоленска  (Т.Н.Василькова) довести настоящий приказ до главных распорядителей средств бюджета города Смоленска в течение 3-х рабочих дней, с момента подписания настоящего При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В.Н.Абра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6:11:00Z</dcterms:created>
  <dc:creator>budget05</dc:creator>
  <dc:description/>
  <cp:keywords/>
  <dc:language>en-US</dc:language>
  <cp:lastModifiedBy>inf06</cp:lastModifiedBy>
  <cp:lastPrinted>2008-05-07T17:14:00Z</cp:lastPrinted>
  <dcterms:modified xsi:type="dcterms:W3CDTF">2009-07-02T07:57:00Z</dcterms:modified>
  <cp:revision>7</cp:revision>
  <dc:subject/>
  <dc:title> </dc:title>
</cp:coreProperties>
</file>