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720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Финансово-казначейского управления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Смоленска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</w:t>
            </w:r>
            <w:r>
              <w:rPr>
                <w:sz w:val="28"/>
                <w:szCs w:val="28"/>
                <w:u w:val="single"/>
              </w:rPr>
              <w:t>03.10.</w:t>
            </w:r>
            <w:r>
              <w:rPr>
                <w:sz w:val="28"/>
                <w:szCs w:val="28"/>
                <w:u w:val="single"/>
                <w:lang w:val="en-US"/>
              </w:rPr>
              <w:t>2008</w:t>
            </w:r>
            <w:r>
              <w:rPr>
                <w:sz w:val="28"/>
                <w:szCs w:val="28"/>
              </w:rPr>
              <w:t>_______ № ___</w:t>
            </w:r>
            <w:r>
              <w:rPr>
                <w:sz w:val="28"/>
                <w:szCs w:val="28"/>
                <w:u w:val="single"/>
                <w:lang w:val="en-US"/>
              </w:rPr>
              <w:t>21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ведения учета и осуществления хра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ительных документов, предусматривающих обращ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ыскания на средства бюджета города Смоле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порядок ведения учета и осуществления хранения документов, связанных с исполнением исполнительных листов и судебных приказов (далее – исполнительный документ), предусматривающих обращение взыскания на средства бюджета города Смолен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оступившие в финансовый орган документы регистрируются текущим днем в установленном порядке в качестве входящей корреспонденции и передаются на исполнение юристам и в отдел казначейского исполнения бюджета финансового органа (далее – юристы и ОКИБ)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Юристы и ОКИБ осуществляют следующие действия, связанные с ведением учета и хранением исполнительных и иных документов, связанных с их исполнением (далее - пакет документов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Ведут в электронном виде Журнал учета и регистрации исполнительных документов и Журнал учета и регистрации исполнительных документов по периодическим выплат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Не позднее пяти рабочих дней с момента поступления пакета документов в финансовый орган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учитывают в Журнале учета и регистрации исполнительных документов  исполнительный документ или в Журнале учета и регистрации исполнительных документов по периодическим выплатам. При этом датой его предъявления в финансовый орган считается дата, указанная при регистрации исполнительного документа в качестве входящей корреспонденции в финансовом орга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формируют отдельное дело, согласно учетному номеру, указанному в Журнале учета и регистрации исполнительных документов или в Журнале учета и регистрации исполнительных документов по периодическим выплатам. Учетный номер, указанный в Журнале учета и регистрации исполнительных документов или в Журнале учета и регистрации исполнительных документов по периодическим выплатам, проставляется на заявлении взыскателя. Учетный номер не является для юристов и ОКИБ номером, определяющим очередность по исполнению исполнительных документов, расходы по которым отнесены к одному коду бюджетной классификации Российской Федерации. Оригинал исполнительного документа на период исполнения хранится в дел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случае возвращения исполнительного документа по основаниям, указанным в пункте 1.3 раздела 1 Положения о порядке исполнения судебных актов по обращению взыскания на средства бюджета города Смоленска, утвержденного приказом Финансово-казначейского управления Администрации города Смоленска от 19.03.2008 № 11 (далее – Положение о порядке исполнения судебных актов), не позднее пяти рабочих дней со дня поступления пакета документов в финансовый орган направляют заказным письмом с уведомлением (лично под роспись с указанием даты получ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ли любым способом, удостоверяющим его получение) взыскателю Уведомление о возвращении исполнительного документа и оригинал исполнительного документа, со всеми поступившими приложениями, без исполнения, а также указывают в Журнале учета и регистрации исполнительных документов или в Журнале учета и регистрации исполнительных документов по периодическим выплатам номер, дату Уведомления о возвращении исполнительного документа и дату отправки соответствующих документов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4. При отсутствии оснований для возврата взыскателю документов, не позднее пяти рабочих дней со дня поступления пакета документов в финансовый орган направляют заказным письмом с уведомлением (лично под роспись с указанием даты получ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ли любым способом, удостоверяющим его получение) должнику Уведомление о поступлении исполнительного документа с приложением копии судебного акта и копией заявления взыскателя, а также указывает в Журнале учета и регистрации исполнительных документов или в Журнале учета и регистрации исполнительных документов по периодическим выплатам номер, дату Уведомления о поступлении исполнительного документа, дату вручения его должнику</w:t>
      </w:r>
      <w:r>
        <w:rPr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Учитывают в Журнале учета и регистрации исполнительных документов или в Журнале учета и регистрации исполнительных документов по периодическим выплатам направленную в финансовый орган информацию (в письменном виде), подписанную руководителем (или уполномоченным им лицом) и главным бухгалтером должника, и заверенную печатью должника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источнике образования задолженности (по деятельности финансируемой за счет средств бюджета города Смоленска, либо предпринимательской и иной приносящей доход деятельности), о кодах бюджетной классификации Российской Федерации, по которым должны быть произведены расходы бюджета города Смоленска по исполнению исполнительного документа применительно к бюджетной классификации Российской Федерации текущего финансового года (далее – информация должник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дате ежемесячной выплаты по данному исполнительному документу, если выплаты по исполнительному документу имеют периодический характер (далее – график исполнения исполнительного документ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 Учитывают в Журнале учета и регистрации исполнительных документов или в Журнале учета и регистрации исполнительных документов по периодическим выплатам уточняющую информацию об изменении источника образования задолженности по исполнению требований исполнительного документа, кодов бюджетной классификации Российской Федерации, внесенных им в ранее представленную информацию, подписанную руководителем (или уполномоченным им лицом) и главным бухгалтером должника, и заверенную печатью должника (далее - уточняющая информация должник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 Осуществляют записи в Журнале учета и регистрации исполнительных документов или в Журнале учета и регистрации исполнительных документов по периодическим выплатам в графах, соответствующих лицевому счету должника, при списании средств в пользу взыскателя на счет, указанный в его заявлении, для исполнения требований исполнительного документа по обязательствам, возникшим в результате деятельности, осуществляемой должником за счет средств бюджета города Смоленска, а также при недостаточности лимитов бюджетных обязательств (бюджетных ассигнований) и объемов финансирования для полного исполнения обязательств за счет средств, полученных от предпринимательской и иной приносящей доход деятельно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учету средств бюджета города Смоленска - номер, дату и сумму платежного поручения на перечисление в установленном порядке средств в пределах лимитов бюджетных обязательств (бюджетных ассигнований) и объемов финансирования расходов, отраженных на данном лицевом счете по кодам бюджетной классификации Российской Федерации, указанным в информации должника или в уточняющей информации должни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учету средств, полученных от предпринимательской и иной приносящей доход деятельности, при недостаточности лимитов бюджетных обязательств (бюджетных ассигнований) и объемов финансирования для полного исполнения обязательств, возникших в результате деятельности, осуществляемой за счет средств бюджета города Смоленска, - номер, дату и сумму платежного поручения на перечисление в установленном порядке средств в пределах общего остатка средств на указанном лицевом сч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еречисленной взыскателю сумме по исполнению требований исполнительного документа указывается в исполнительном документе, в вид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тметки финансового органа на исполнительном документе (штамп «Проведено» с указанием даты, суммы и подписью ответственного лица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 Производят записи в Журнале учета и регистрации исполнительных документов или в Журнале учета и регистрации исполнительных документов по периодическим выплатам в графах, соответствующих лицевому счету должника, при списании средств в пользу взыскателя на счет, указанный в его заявлении, для исполнения требований исполнительного документа по обязательствам, возникшим в результате осуществления должником предпринимательской и иной приносящей доход деятельности, - номер, дату и сумму платежного поручения на перечисление в установленном порядке средств в пределах общего остатка средств на указанном лицевом сч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еречисленной взыскателю сумме по исполнению требований исполнительного документа указывается в исполнительном документе, в вид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тметки финансового органа на исполнительном документе (штамп «Проведено» с указанием даты, суммы и подписью ответственного лица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 частичного исполнения требований исполнительного документа ОКИБ отмечает при каждом перечислении в Журнале учета регистрации исполнительных документов или в Журнале учета и регистрации исполнительных документов по периодическим выплатам перечисленную взыскателю сумму, дату и номер платежного поручения на ее перечисл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9. Отмечают в Журнале учета и регистрации исполнительных документов или в Журнале учета и регистрации исполнительных документов по периодическим выплатам каждую перечисленную взыскателю сумму, дату и номер платежного поручения на ее перечисление в случае частичного исполнения требований исполнительного доку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еречислении суммы, необходимой для исполнения содержащихся в исполнительном документе требований в полном объеме, указывают на исполнительном документе перечисленную взыскателю сумму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вид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тметки финансового органа на исполнительном документе (штамп «Проведено» с указанием даты, суммы и подписью ответственного лица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0. В случае исполнения содержащихся в исполнительном документе требований в полном объем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оизводят в Журнале учета и регистрации исполнительных документов или в Журнале учета и регистрации исполнительных документов по периодическим выплатам запись о полном исполнении требований исполнительного доку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правляют в течение 10 дней с момента оплаты исполнительный документ с отметкой об его исполнении в соответствии с пунктами 2.7 и 2.8 настоящего Положения с сопроводительным письмом в суд, выдавший этот документ, по форме согласно приложению № 1 к настоящему По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1. Указывают в Журнале учета и регистрации исполнительных документов или в Журнале учета и регистрации исполнительных документов по периодическим выплатам реквизиты счета, номер, дату и сумму платежного документа, подтверждающего исполнение исполнительного документа либо определение суда об утверждении мирового соглашения согласно законодательству Российской Федерации, при поступлении в финансовый орган с сопроводительным письмом должника копий документов, подтверждающих исполнение (частичное исполнение) требований исполнительного документа, минуя счета бюджета города Смолен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исполнении требований исполнительного документа в полном объеме, минуя счета бюджета города Смоленска, указывают в Журнале учета и регистрации исполнительных документов или в Журнале учета и регистрации исполнительных документов по периодическим выплатам, кроме перечисленных в абзаце первом настоящего пункта сведений, номер и дату вышеназванного сопроводительного письма должника и без проставления отметки на исполнительном документе о его исполнении в течение 10 рабочих дней возвращают исполнительный документ в суд, выдавший этот докумен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2. В случае поступления в финансовый орган документа об отмене ранее принятого судебного акта в течение пяти рабочих дней с момента поступления документа об отмене ранее принятого судебного акта направляют заказным письмом с уведомлением (или лично под роспись с указанием даты получения) взыскателю оригинал исполнительного документа и Уведомление о возвращении исполнительного документа, а также указывают в Журнале учета и регистрации исполнительных документов или в Журнале учета и регистрации исполнительных документов по периодическим выплатам номер и дату документа, отменившего судебный акт, номер и дату Уведомления о возвращении исполнительного документа, и дату вручения документов должни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3. Указывают в Журнале учета и регистрации исполнительных документов или в Журнале учета и регистрации исполнительных документов по периодическим выплатам номер и дату запроса-требования в случае поступления от должника в связи с отсутствием или недостаточностью остатка соответствующих лимитов бюджетных обязательств (бюджетных ассигнований) и (или) объемов финансирования расходов и остатка средств, полученных должником от предпринимательской и иной приносящей доход деятельности, для полного исполнения исполнительного документа копии запроса-требования о выделении ему дополнительных лимитов бюджетных обязательств (бюджетных ассигнований) и (или) объемов финансирования расходов, направляемого главному распорядителю средств бюджета города Смоленска (далее – главный распорядитель средств), в ведении которого находится должни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4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наличии оснований, указанных в пунктах 3.10 раздела 3 Положения о порядке исполнения судебных актов, приостанавливают операции на лицевых счетах должн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 позднее рабочего дня, следующего за днем приостановления операций по расходованию средств с лицевых счетов должника, направляют должнику средств Уведомление о приостановлении операций по расходованию средств в связи с неисполнением требований исполнительного документа при осуществлении финансовым органом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приостановления операций по расходованию средств с лицевых счетов должника до момента устранения нарушения (за исключением операций по исполнению исполнительных документов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ывают в Журнале учета и регистрации исполнительных документов или в Журнале учета и регистрации исполнительных документов по периодическим выплатам номер и дату Уведомления о приостановлении операций по расходованию средств в связи с неисполнением требований исполнительного доку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возобновления операций на лицевых счетах должника указывают в Журнале учета и регистрации исполнительных документов или в Журнале учета и регистрации исполнительных документов по периодическим выплатам дату и основание отмены примененного ограничения (приостановление операций по расходованию средств с лицевых счетов должник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Направляют заказным письмом с уведомлением (или лично под роспись с указанием даты получения) взыскателю Уведомление о неисполнении должником требований исполнительного документа  в течение 10 дней с момента истечения трехмесячного срока со дня поступления исполнительного документа в финансовый орган. Указывают в Журнале учета и регистрации исполнительных документов или в Журнале учета и регистрации исполнительных документов по периодическим выплатам номер и дату направленного им взыскателю Уведомления о неисполнении должником требований исполнительного документа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.16. В случае поступления в финансовый орган заявления взыскателя об отзыве исполнительного документа, в течение пяти рабочих дней с момента поступления заявления взыскателя об отзыве исполнительного документа направляют заказным письмом с уведомлением (или лично под роспись с указанием даты получения) взыскателю Уведомление о возвращении исполнительного документа и полностью или частично неисполненный исполнительный документ с отметкой финансового органа на исполнительном документе (штамп «Проведено» с указанием даты, суммы и подписью ответственного лица), с указанием суммы частичной (полной) оплаты исполнительного доку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ывают в Журнале учета и регистрации исполнительных документов или в Журнале учета и регистрации исполнительных документов по периодическим выплатам номер и дату Уведомления о возвращении исполнительного документа, дату вручения его должни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КИБ подшивает в дел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пию исполнительного документа с приложениями, установленными пунктом 1.2 раздела 1 Положения о порядке исполнения судебных а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пию Уведомления о возвращении исполнительного документа с соответствующей отметкой (дата отправки по почте или вручение лично под роспись с указанием даты получения), удостоверяющей получение взыскателем Уведомления о возвращении исполнительного доку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Уведомления о поступлении исполнительного документа с соответствующей отметкой (дата отправки по почте или вручение лично под роспись с указанием даты получения), удостоверяющей получение должником Уведомления о поступлении исполнительного доку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пию сопроводительного письма, направленного в соответствии с подпунктом 2.11 пункта 2 настоящего Полож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пию Уведомления о приостановлении операций по расходованию средств в связи с неисполнением требований исполнительного документа, направленного должнику и главному распорядителю средств в соответствии с подпунктом 2.14 пункта 2 настоящего Полож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пию Уведомления о неисполнении должником требований исполнительного документа, направленного взыскателю в соответствии с подпунктом 2.15 пункта 2 настоящего Полож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ацию должни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ющую информацию должни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исполнения исполнительного доку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поручений о частичном (полном) исполнении исполнительного доку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ление взыскателя об отзыве исполнительного документа в соответствии с подпунктом 2.16 пункта 2 настоящего Поло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а об отмене ранее принятого судебного ак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запроса-требования о выделении должнику дополнительных лимитов бюджетных обязательств (бюджетных ассигнований) и (или) объемов финансирования расходов, направляемого главному распорядителю средств, в ведении которого находится должни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пию сопроводительного письма, о направлении исполнительного документа в суд, с отметкой об исполн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документы в соответствии с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ОКИБ осуществляет в соответствии с пунктами 2-3 настоящего Положения учет документов, представленных в финансовый орган по месту открытия главному распорядителю средств лицевого счета как получателю средств, в случае удовлетворения судом заявления взыскателя о взыскании средств по исполнительному документу с главного распорядителя средств в порядке субсидиарной ответ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ОКИБ осуществляет хранение находящегося в деле пакета документов и иных документов, предусмотренных настоящим Положением, в соответствии с требованиями государственного архивного дела не менее 5 л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1:09:00Z</dcterms:created>
  <dc:creator>urist2</dc:creator>
  <dc:description/>
  <cp:keywords/>
  <dc:language>en-US</dc:language>
  <cp:lastModifiedBy>inf06</cp:lastModifiedBy>
  <cp:lastPrinted>2008-08-14T11:42:00Z</cp:lastPrinted>
  <dcterms:modified xsi:type="dcterms:W3CDTF">2009-07-02T10:38:00Z</dcterms:modified>
  <cp:revision>126</cp:revision>
  <dc:subject/>
  <dc:title/>
</cp:coreProperties>
</file>