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лож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18"/>
      </w:tblGrid>
      <w:tr>
        <w:trPr>
          <w:trHeight w:val="355" w:hRule="atLeast"/>
        </w:trPr>
        <w:tc>
          <w:tcPr>
            <w:tcW w:w="43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 200__ г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18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наименование организации/Ф.И.О.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взыскателя по исполнительному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документу/наименование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судебного органа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Финансово-казначейское управление Администрации города Смоленска направляет оригинал исполнительного листа по делу № _______, выданный ______________ года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судебного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ку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/Ф.И.О. взыск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___________________________ рублей, с отметкой об оплате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сумма ис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иложение: оригинал исполнительного листа на ___ лис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____________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51:00Z</dcterms:created>
  <dc:creator>urist2</dc:creator>
  <dc:description/>
  <cp:keywords/>
  <dc:language>en-US</dc:language>
  <cp:lastModifiedBy>urist2</cp:lastModifiedBy>
  <dcterms:modified xsi:type="dcterms:W3CDTF">2008-10-03T11:14:00Z</dcterms:modified>
  <cp:revision>8</cp:revision>
  <dc:subject/>
  <dc:title/>
</cp:coreProperties>
</file>