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10800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1080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к Положению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>от ___17.12.2008_№_23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ЖУРНА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гистрации выдачи разрешений, дополнений к разрешению на открытие лицевых счетов п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учету средств, полученных от приносящей доход деятельности в Финансово-казначейском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управлении Администрации города Смоленск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3390" w:type="dxa"/>
        <w:jc w:val="left"/>
        <w:tblInd w:w="1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790"/>
        <w:gridCol w:w="1080"/>
        <w:gridCol w:w="2340"/>
        <w:gridCol w:w="2160"/>
        <w:gridCol w:w="1620"/>
        <w:gridCol w:w="126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ата     </w:t>
              <w:br/>
              <w:t xml:space="preserve">поступления </w:t>
              <w:br/>
              <w:t xml:space="preserve">документов  </w:t>
              <w:br/>
              <w:t xml:space="preserve">главному   </w:t>
              <w:br/>
              <w:t>распорядителю</w:t>
              <w:br/>
              <w:t xml:space="preserve">средств    </w:t>
              <w:br/>
              <w:t>бюджета города  Смоленск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учатель</w:t>
              <w:br/>
              <w:t xml:space="preserve">средств  </w:t>
              <w:br/>
              <w:t xml:space="preserve">бюджета  города </w:t>
            </w:r>
          </w:p>
        </w:tc>
        <w:tc>
          <w:tcPr>
            <w:tcW w:w="9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зрешение, дополнение к разрешению,    </w:t>
              <w:br/>
              <w:t>уведомление об отзыве разреш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ата 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 xml:space="preserve">Получено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.И.О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ис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ата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итель ______________  ___________  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</w:t>
      </w:r>
      <w:r>
        <w:rPr/>
        <w:t>(должность)        (подпись)             (расшифровка подписи)</w:t>
      </w:r>
      <w:r>
        <w:rPr>
          <w:sz w:val="28"/>
        </w:rPr>
        <w:t xml:space="preserve">                                                    </w:t>
      </w:r>
    </w:p>
    <w:sectPr>
      <w:type w:val="nextPage"/>
      <w:pgSz w:orient="landscape" w:w="16838" w:h="11906"/>
      <w:pgMar w:left="902" w:right="1134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27:00Z</dcterms:created>
  <dc:creator>kazn09</dc:creator>
  <dc:description/>
  <cp:keywords/>
  <dc:language>en-US</dc:language>
  <cp:lastModifiedBy>kazn10</cp:lastModifiedBy>
  <cp:lastPrinted>2006-02-07T18:01:00Z</cp:lastPrinted>
  <dcterms:modified xsi:type="dcterms:W3CDTF">2008-12-18T10:00:00Z</dcterms:modified>
  <cp:revision>6</cp:revision>
  <dc:subject/>
  <dc:title>Об утверждении положения о порядке учета</dc:title>
</cp:coreProperties>
</file>