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</w:rPr>
        <w:t xml:space="preserve">к Положению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__17.12.2008__№___23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ДОПОЛНЕНИЕ №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генеральному разрешению на открытие лицевых счетов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 учету средств, полученных от приносящей доход деятельности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Финансово-казначейском управлении Администрации города Смоленска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от «___» ____________20__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Финансово-казначейское управление Администрации города Смоленска  в  дополнение  к  генеральному  разрешению от «_____» _______________ 20__ г. № ______________________________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анному 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средств бюджета города Смоленска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код по ППП ___________________,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сообщает о внесении следующих  изменений в порядок  формирования и использования средств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98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1260"/>
        <w:gridCol w:w="1440"/>
        <w:gridCol w:w="1260"/>
        <w:gridCol w:w="1620"/>
        <w:gridCol w:w="1440"/>
        <w:gridCol w:w="1080"/>
      </w:tblGrid>
      <w:tr>
        <w:trPr>
          <w:trHeight w:val="742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дата и номер      </w:t>
              <w:br/>
              <w:t xml:space="preserve">нормативных  </w:t>
              <w:br/>
              <w:t>правовых актов,</w:t>
              <w:br/>
              <w:t xml:space="preserve">учредительных   </w:t>
              <w:br/>
              <w:t xml:space="preserve">документов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бзаца) генерального разреш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осимые изменения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ая редакция пункта (абзаца) генерального разреш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за начальника</w:t>
              <w:br/>
              <w:t>бюджетного отдела</w:t>
            </w:r>
          </w:p>
        </w:tc>
      </w:tr>
      <w:tr>
        <w:trPr>
          <w:trHeight w:val="204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</w:t>
              <w:br/>
              <w:t>форм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я </w:t>
              <w:br/>
              <w:t>исполь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</w:t>
              <w:br/>
              <w:t>форм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я </w:t>
              <w:br/>
              <w:t>использова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Юрист ФКУ                                             ___________   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«____» _______________ 20__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Финансово-казначейское управление    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Администрации города  Смоленска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едств бюджета города Смоленск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Начальник _________ ____________      Начальник __________ 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( подпись)      (расшифровка подписи)                                 (подпись)   (расшифровка   подписи)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Главный                                                       Главный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бухгалтер _________ ____________         бухгалтер __________ 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(подпись)      (расшифровка подписи)                                    (подпись)   (расшифровка   подписи)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(М.П.)                                                         (М.П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«___» _________________ 20__ г.           «___» __________________ 20__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30:00Z</dcterms:created>
  <dc:creator>kazn09</dc:creator>
  <dc:description/>
  <cp:keywords/>
  <dc:language>en-US</dc:language>
  <cp:lastModifiedBy>kazn10</cp:lastModifiedBy>
  <cp:lastPrinted>2006-02-07T18:01:00Z</cp:lastPrinted>
  <dcterms:modified xsi:type="dcterms:W3CDTF">2008-12-18T10:01:00Z</dcterms:modified>
  <cp:revision>6</cp:revision>
  <dc:subject/>
  <dc:title>Об утверждении положения о порядке учета</dc:title>
</cp:coreProperties>
</file>