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 xml:space="preserve">к Положению </w:t>
      </w:r>
    </w:p>
    <w:p>
      <w:pPr>
        <w:pStyle w:val="ConsNonformat"/>
        <w:widowControl/>
        <w:tabs>
          <w:tab w:val="clear" w:pos="708"/>
          <w:tab w:val="left" w:pos="55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17.12.2008__№__23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ЕНЕРАЛЬНОЕ РАЗРЕШЕНИЕ № 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ткрытие лицевых счетов по учету средств, полученных от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осящей доход деятельности, в Финансово-казначейском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управлении Администрации города Смоленск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>от «_____» _____________ 20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-казначейское управление Администрации города Смоленска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разрешает 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(наименование главного распорядителя средств бюджета города Смоленска)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по ППП 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и  получателям  средств  бюджета города Смоленска,  находящимся  в  его ведении,  открывать в Финансово-казначейском управлении Администрации города Смоленска лицевые счета по учету   средств,  полученных  от приносящей  доход деятельност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160"/>
        <w:gridCol w:w="3240"/>
        <w:gridCol w:w="1620"/>
      </w:tblGrid>
      <w:tr>
        <w:trPr>
          <w:trHeight w:val="20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</w:t>
              <w:br/>
              <w:t>форм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  <w:br/>
              <w:t>использо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дата и номер    </w:t>
              <w:br/>
              <w:t xml:space="preserve">нормативных  правовых актов, учредительных   докумен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 начальника</w:t>
              <w:br/>
              <w:t>бюджетного отдел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ст ФК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 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(расшифровка  подписи)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«____» _______________ 20__ г.</w:t>
      </w:r>
    </w:p>
    <w:p>
      <w:pPr>
        <w:pStyle w:val="ConsNonformat"/>
        <w:widowControl/>
        <w:ind w:left="-540"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-540"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nformat"/>
        <w:widowControl/>
        <w:ind w:left="-54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-54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-54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-54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-казначейское управление        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Смоленска             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главного распорядителя            </w: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ств бюджета города Смоленск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_________ _____________       Начальник ________ 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(расшифровка подписи)                                 (подпись)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Главный                                                        Глав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 _________ _______________    бухгалтер _______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(расшифровка подписи)                                 (подпись)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(М.П.)                                                        (М.П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«___» _________________ 20__ г.              «___» _________________ 20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7:00Z</dcterms:created>
  <dc:creator>kazn09</dc:creator>
  <dc:description/>
  <cp:keywords/>
  <dc:language>en-US</dc:language>
  <cp:lastModifiedBy>kazn10</cp:lastModifiedBy>
  <cp:lastPrinted>2006-02-07T18:01:00Z</cp:lastPrinted>
  <dcterms:modified xsi:type="dcterms:W3CDTF">2008-12-18T09:54:00Z</dcterms:modified>
  <cp:revision>7</cp:revision>
  <dc:subject/>
  <dc:title>Об утверждении положения о порядке учета</dc:title>
</cp:coreProperties>
</file>