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Style15"/>
        <w:rPr>
          <w:sz w:val="28"/>
          <w:szCs w:val="28"/>
        </w:rPr>
      </w:pPr>
      <w:r>
        <w:rPr/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rPr>
          <w:sz w:val="28"/>
        </w:rPr>
      </w:pPr>
      <w:r>
        <w:rPr>
          <w:sz w:val="28"/>
        </w:rPr>
        <w:t>от 18.01.2009 года                                                                               № 02/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 утверждении  перечня</w:t>
      </w:r>
    </w:p>
    <w:p>
      <w:pPr>
        <w:pStyle w:val="Normal"/>
        <w:jc w:val="both"/>
        <w:rPr/>
      </w:pPr>
      <w:r>
        <w:rPr>
          <w:sz w:val="28"/>
        </w:rPr>
        <w:t xml:space="preserve">кодов  видов расходов  п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м ассигнования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уществление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вестиций в объекты капит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оительства муницип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бственности города Смоленска </w:t>
      </w:r>
    </w:p>
    <w:p>
      <w:pPr>
        <w:pStyle w:val="Normal"/>
        <w:jc w:val="both"/>
        <w:rPr/>
      </w:pPr>
      <w:r>
        <w:rPr>
          <w:sz w:val="28"/>
        </w:rPr>
        <w:t xml:space="preserve">на 2009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о статьями  219(прим.1) Бюджетного кодекса Российской Федерации,  решениями Смоленского городского Совета: от 30.11.2007 г.        № 711 «О порядке отражения бюджетных ассигнований на осуществление бюджетных инвестиций в объекты капитального строительства муниципальной собственности города Смоленска»; от 26.12.2008 года № 1052 «О бюджете города Смоленска на 2009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о объектам перечень кодов видов расходов по бюджетным ассигнованиям на осуществление бюджетных инвестиций в объекты капитального строительства муниципальной собственности города Смоленска стоимостью от 1 млн. рублей до 10 млн. рублей и погашению кредиторской задолженности в 2009 году  по выполненным работам инвестиционных объектов согласно приложению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 Бюджетному отделу (Т.Н. Василькова) довести настоящий приказ до главных распорядителей средств бюджета города Смоленска, осуществляющих бюджетные инвестиции в объекты капитального строительств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 Главным распорядителям средств бюджета города Смоленска применять указанные коды при финансировании расходов по объектам капитального строительства в 2009 году.</w:t>
      </w:r>
    </w:p>
    <w:p>
      <w:pPr>
        <w:pStyle w:val="Normal1"/>
        <w:spacing w:lineRule="auto" w:line="480" w:before="0" w:after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1"/>
        <w:spacing w:lineRule="auto" w:line="480" w:before="0" w:after="0"/>
        <w:jc w:val="both"/>
        <w:rPr>
          <w:bCs/>
          <w:iCs/>
          <w:sz w:val="28"/>
        </w:rPr>
      </w:pPr>
      <w:r>
        <w:rPr>
          <w:bCs/>
          <w:iCs/>
          <w:sz w:val="28"/>
        </w:rPr>
        <w:t>Начальник управления                                                                        В.Н.Абрамов</w:t>
      </w:r>
    </w:p>
    <w:p>
      <w:pPr>
        <w:pStyle w:val="Normal1"/>
        <w:spacing w:lineRule="auto" w:line="480" w:before="0" w:after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1"/>
        <w:spacing w:lineRule="auto" w:line="480" w:before="0" w:after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к приказу от «___»________200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№</w:t>
      </w:r>
      <w:r>
        <w:rPr>
          <w:sz w:val="28"/>
        </w:rPr>
        <w:t>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Утвержденных кодов видов расходов  по бюджетным ассигнованиям на осуществление бюджетных инвестиций в объекты капитального строительства муниципальной собственности города Смоленска</w:t>
      </w:r>
      <w:r>
        <w:rPr>
          <w:bCs/>
          <w:sz w:val="28"/>
        </w:rPr>
        <w:t xml:space="preserve"> и погашению кредиторской задолженности в 2009 год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д расход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оительство объектов газ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0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ектирование, строительство и техническое обслуживание сетей электроснабжения, улич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0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еконструкция объектов водоснабжения, водоотведения, тепл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0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еконструкция мойки МУП «Автоколонна 130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0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еконструкция АЗ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0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оительство техцентра под инструментальны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0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ереустройство кабельной линии к электротяговой подста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0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ектирование троллейбусной линии по ул. Дзержинского-Колхозная п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0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ектирование троллейбусной линии по ул. Нахимова-«Городской дом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0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ведение экспертиз ПСД и выполнение инженерно-изыскательски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несение изменений в Генеральный план г.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1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оздание и ведение информационной системы обеспечения градостроитель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азработка проекта регенерации исторического центра города 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1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азработка проектов монументально-декоративного, художественного оформления и благоустройства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1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азработка проекта декоративной подсветки зданий и сооружений с ремонтом, реконструкцией, реставра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азработка проекта планировки территории под многоэтажную комплексную застройку в районе п. Миловид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азработка проекта планировки территории под малоэтажную комплексную застройку в районе п. Пас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1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ектирование и строительство детского сада по пр. Гаг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1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оительство футбольных полей СДЮШОР №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1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ектирование зоопа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ектирование и строительство пристройки к МОУ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2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ектирование и строительство наружной канализации МЛПУ «Клиническая больница № 1» (от хлораторной до очистных сооруж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2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ектирование административно-хозяйственного помещения с гаражным боксом в МЛПУ «Поликлиника № 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2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ектирование и реконструкции здания столовой с надстройкой двух этажей, теплоснабжение водолечебницы, плавательного бассейна и надстройки двух этажей здания столовой МЛПУ «Больницы восстановительного лечения» по ул. Шевченко 6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2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ектирование пристройки и гаражей для МЛПУ «Детская клиническая больни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2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ектирование и подключение горячего водоснабжения в бассейн, строительство пристройки столовой МЛПУ «Больница восстановительного лечения» по улице Шевчен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2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еконструкция плавательного бассейна «Дельфи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2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оительство пристройки к городскому Дому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2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ектные работы (с учетом обследования) на реконструкцию здания филиала МУК кинотеатр ДК м/р «Гнездово» в п. Красный б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2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Капитальный ремонт КЦ «Заднепров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3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ектирование пристройки к зданию Камерного теа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3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ектные работы (с учетом обследования) на капитальный ремонт кинотеатра «Сме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3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ектирование строительства столовой и корпуса ДОЛ «Орлен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3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оительство Детского городка по изучению правил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3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Устройство наружного освещения в муниципальных ДДУ и средних школ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3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Капитальный ремонт и модернизация уличного освещения МУК ЦПКиО «Лопатинский с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3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 xml:space="preserve">Разработка проекта планировки территории Западного 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 xml:space="preserve"> жилого микрорайона (Краснинское шосс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3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несение изменений в Правила землепользования и застройки (с изменениями паспорта городской ч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3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азработка проекта планировки территории под малоэтажную комплексную застройку в районе п. Анастас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3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Капитальный ремонт трамвайных пу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одготовка проекта по реконструкции вентиля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4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оительство и приобретение выносного лифта для травматологического пункта МЛПУ «КДП № 1» по ул. Чап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4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еконструкция вентиля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4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оительство участка канализационного коллектора №4 по улице Юрь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4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оительство уличного освещения по улице Шкадова (от улицы 25 Сентября до улицы Индустри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4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оительство уличного освещения по улице Попова и Рылен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4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оительство дождевой канализации по улице Кутуз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47</w:t>
            </w:r>
          </w:p>
        </w:tc>
      </w:tr>
    </w:tbl>
    <w:p>
      <w:pPr>
        <w:pStyle w:val="Normal1"/>
        <w:spacing w:lineRule="auto" w:line="480" w:before="0" w:after="0"/>
        <w:ind w:left="0" w:firstLine="709"/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MS Sans Serif;Arial" w:hAnsi="MS Sans Serif;Arial" w:cs="MS Sans Serif;Arial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56:00Z</dcterms:created>
  <dc:creator>inf06</dc:creator>
  <dc:description/>
  <cp:keywords/>
  <dc:language>en-US</dc:language>
  <cp:lastModifiedBy>inf06</cp:lastModifiedBy>
  <cp:lastPrinted>2009-03-04T09:40:00Z</cp:lastPrinted>
  <dcterms:modified xsi:type="dcterms:W3CDTF">2009-07-02T08:36:00Z</dcterms:modified>
  <cp:revision>4</cp:revision>
  <dc:subject/>
  <dc:title> </dc:title>
</cp:coreProperties>
</file>