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КАЗНАЧЕЙСКОЕ  УПРАВЛЕНИЕ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СМОЛЕНСКА</w:t>
      </w:r>
    </w:p>
    <w:p>
      <w:pPr>
        <w:pStyle w:val="Style15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>______11.01.2009____</w:t>
      </w:r>
      <w:r>
        <w:rPr>
          <w:sz w:val="28"/>
          <w:u w:val="single"/>
        </w:rPr>
        <w:t xml:space="preserve">        </w:t>
      </w:r>
      <w:r>
        <w:rPr>
          <w:sz w:val="28"/>
        </w:rPr>
        <w:t xml:space="preserve">                                     № ____01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дного реестра главных расп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ителей, распорядителей и пол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телей средств, главных админи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торов и администраторов доход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х администраторов и адми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торов источников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а бюджета города Смоленск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централизованного учета главных распорядителей, распорядителей и получателей средств, главных администраторов и администраторов доходов, главных администраторов и администраторов источников финансирования дефицита бюджета города Смоленска и для обеспечения организации исполнения бюджета города Смолен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орядок ведения сводного реестра главных распорядителей, распорядителей и получателей средств, главных администраторов и администраторов доходов, главных администраторов и администраторов источников финансирования дефицита бюджета города Смол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приказ начальника Финансово-казначейского управления Администрации города Смоленска от 07.02.2006 № 2 «Об утверждении Порядка ведения сводного реестра главных распорядителей, распорядителей и получателей средств бюджета города Смоленс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казначейского исполнения бюджета (Афанасьева И.В.) довести настоящий приказ до главных распорядителей средств бюджета города Смоленск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1 янва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В.Н. Абрам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17:00Z</dcterms:created>
  <dc:creator>Кулешова</dc:creator>
  <dc:description/>
  <cp:keywords/>
  <dc:language>en-US</dc:language>
  <cp:lastModifiedBy>inf06</cp:lastModifiedBy>
  <cp:lastPrinted>2005-09-07T10:53:00Z</cp:lastPrinted>
  <dcterms:modified xsi:type="dcterms:W3CDTF">2009-07-02T08:28:00Z</dcterms:modified>
  <cp:revision>10</cp:revision>
  <dc:subject/>
  <dc:title>ПОРЯДОК</dc:title>
</cp:coreProperties>
</file>