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Приложение к приказу 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от 16.12.2009  № 2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завершения операций по исполнению бюджета города Смоленск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>2009</w:t>
      </w:r>
      <w:r>
        <w:rPr>
          <w:sz w:val="28"/>
        </w:rPr>
        <w:t xml:space="preserve">  год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соответствии  со статьей 242 Бюджетного кодекса РФ исполнение бюджета города завершается  31 дека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ные ассигнования, лимиты бюджетных обязательств текущего финансового года прекращают свое действие 31 декабря 2009 год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Принятие денежных обязательств (заключение с поставщиками товаров, исполнителями работ, услуг договоров), подлежащих оплате за счет средств бюджета города в 2009 году </w:t>
      </w:r>
      <w:r>
        <w:rPr>
          <w:b/>
          <w:sz w:val="28"/>
          <w:szCs w:val="28"/>
        </w:rPr>
        <w:t>после 25 декабря т.г. не допускае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Главные распорядители средств, получатели средств бюджета города представляют в отдел казначейского исполнения бюджета Финансово-казначейского управления Администрации города Смоленска (далее - ФКУ) платежные и иные документы, необходимые для подтверждения в установленном порядке принятых ими денежных обязательств и последующего осуществления кассовых выплат из бюджета города Смоленска, документы, подтверждающие фактическое потребление топливно-энергетических ресурсов, оказание услуг связи за декабрь 2009 года, в пределах лимитов бюджетных обязательств на текущий финансовый год, документы на выдачу заработной платы (денежного содержания) за вторую половину декабря 2009 года по всем установленным срокам выплат </w:t>
      </w:r>
      <w:r>
        <w:rPr>
          <w:b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 декабря 200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этом дата составления документа </w:t>
      </w:r>
      <w:r>
        <w:rPr>
          <w:sz w:val="28"/>
        </w:rPr>
        <w:t>в поле "дата" платежного документа не должна быть позднее даты, установленной настоящим пунктом для представления данного платежного документа в отдел казначейского исполнения Ф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Главные распорядители средств бюджета города определяют конкретные сроки представления документов, обеспечивающие доведение лимитов бюджетных обязательств (бюджетных назначений) и объемов финансирования получателям средств бюджета города </w:t>
      </w:r>
      <w:r>
        <w:rPr>
          <w:b/>
          <w:sz w:val="28"/>
          <w:szCs w:val="28"/>
        </w:rPr>
        <w:t>не позднее 23 декабря 2009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ФКУ осуществляет кассовые выплаты из бюджета города на основании платежных документов, указанных в пункте 3 настоящего порядка по 31 декабря 2009 года включительно </w:t>
      </w:r>
      <w:r>
        <w:rPr>
          <w:b/>
          <w:sz w:val="28"/>
          <w:szCs w:val="28"/>
        </w:rPr>
        <w:t>в пределах остатка средств на едином счете бюджета гор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ФКУ обеспечивает в установленном порядке в декабре 2009 года получателей средств бюджета города при завершении текущего финансового года наличными денежными средствами, необходимыми для осуществления их деятельности в нерабочие праздничные дни в Российской Федерации в январе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Взнос наличных денег в кассу обслуживающего банка на лицевые счета № 40116 «Средства для выплаты наличных денег бюджетополучателям» (далее – счета № 40116), открытые ФКУ Администрации города Смоленска в ГРКЦ ГУ Банка России по Смоленской области осуществляется получателями средств бюджета города </w:t>
      </w:r>
      <w:r>
        <w:rPr>
          <w:b/>
          <w:sz w:val="28"/>
          <w:szCs w:val="28"/>
        </w:rPr>
        <w:t>по 30 декабря 2009 г включитель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Отделу консолидированной отчетности и кассового исполнения бюджета ФКУ неиспользованные остатки средств, на лицевых счетах № 40116 перечислить </w:t>
      </w:r>
      <w:r>
        <w:rPr>
          <w:b/>
          <w:sz w:val="28"/>
          <w:szCs w:val="28"/>
        </w:rPr>
        <w:t xml:space="preserve">не позднее 31 декабря 2009 года </w:t>
      </w:r>
      <w:r>
        <w:rPr>
          <w:sz w:val="28"/>
          <w:szCs w:val="28"/>
        </w:rPr>
        <w:t xml:space="preserve">платежными поручениями </w:t>
      </w:r>
      <w:r>
        <w:rPr>
          <w:b/>
          <w:sz w:val="28"/>
          <w:szCs w:val="28"/>
        </w:rPr>
        <w:t>в части средств бюджета города</w:t>
      </w:r>
      <w:r>
        <w:rPr>
          <w:sz w:val="28"/>
          <w:szCs w:val="28"/>
        </w:rPr>
        <w:t xml:space="preserve"> - на единый счет бюджета города, открытый ФКУ в УФК по Смоленской области, </w:t>
      </w:r>
      <w:r>
        <w:rPr>
          <w:b/>
          <w:sz w:val="28"/>
          <w:szCs w:val="28"/>
        </w:rPr>
        <w:t>в части средств, полученных от приносящей доход деятельности</w:t>
      </w:r>
      <w:r>
        <w:rPr>
          <w:sz w:val="28"/>
          <w:szCs w:val="28"/>
        </w:rPr>
        <w:t>, - на счет ФКУ № 40703 «Счета негосударственных организаций. Некоммерческие организ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1 января очередного финансового года остаток средств на счетах № 40116, открытых ФКУ, не допускае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9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 xml:space="preserve">До </w:t>
      </w:r>
      <w:r>
        <w:rPr>
          <w:b/>
          <w:sz w:val="32"/>
          <w:szCs w:val="32"/>
        </w:rPr>
        <w:t>24.12.2009 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ительно</w:t>
      </w:r>
      <w:r>
        <w:rPr>
          <w:sz w:val="28"/>
          <w:szCs w:val="28"/>
        </w:rPr>
        <w:t xml:space="preserve"> получателям бюджетных средств, представить в отдел казначейского исполнения бюджета ФКУ письма по уточнению ранее произведенных кассовых расходов в случае ошибочного отнесения на коды бюджетной классификации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Остатки средств бюджета города завершенного финансового года, поступившие на счет ФКУ, в очередном финансовом году подлежат перечислению получателями средств в доход бюджета города в порядке, установленном для возврата дебиторской задолженности прошл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1. Исполнение бюджета города завершается в части</w:t>
      </w:r>
      <w:r>
        <w:rPr>
          <w:sz w:val="28"/>
          <w:szCs w:val="28"/>
        </w:rPr>
        <w:t xml:space="preserve"> зачисления в местный бюджет поступлений завершенного финансового года в первые пять рабочих дней очередного финансового года, распределенных в установленном порядке Управлением Федерального казначейства по Смоленской области, и их отражения в отчетности об исполнении бюджета города завершенного финансов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6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1:00Z</dcterms:created>
  <dc:creator>kazn09</dc:creator>
  <dc:description/>
  <cp:keywords/>
  <dc:language>en-US</dc:language>
  <cp:lastModifiedBy>inf08</cp:lastModifiedBy>
  <cp:lastPrinted>2008-12-12T12:07:00Z</cp:lastPrinted>
  <dcterms:modified xsi:type="dcterms:W3CDTF">2010-01-20T12:02:00Z</dcterms:modified>
  <cp:revision>25</cp:revision>
  <dc:subject/>
  <dc:title>Администрация города Смоленска</dc:title>
</cp:coreProperties>
</file>