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</w:rPr>
        <w:t>приказом Финансово-казначейского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управления Администрации города 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Смоленска                   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sz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4</w:t>
      </w:r>
      <w:r>
        <w:rPr>
          <w:rFonts w:cs="Times New Roman" w:ascii="Times New Roman" w:hAnsi="Times New Roman"/>
          <w:sz w:val="28"/>
          <w:szCs w:val="28"/>
        </w:rPr>
        <w:t>_._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12</w:t>
      </w:r>
      <w:r>
        <w:rPr>
          <w:rFonts w:cs="Times New Roman" w:ascii="Times New Roman" w:hAnsi="Times New Roman"/>
          <w:sz w:val="28"/>
          <w:szCs w:val="28"/>
        </w:rPr>
        <w:t>__.</w:t>
      </w:r>
      <w:r>
        <w:rPr>
          <w:rFonts w:cs="Times New Roman" w:ascii="Times New Roman" w:hAnsi="Times New Roman"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09</w:t>
      </w:r>
      <w:r>
        <w:rPr>
          <w:rFonts w:cs="Times New Roman" w:ascii="Times New Roman" w:hAnsi="Times New Roman"/>
          <w:sz w:val="28"/>
          <w:szCs w:val="28"/>
        </w:rPr>
        <w:t>___ № __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Normal"/>
        <w:widowControl/>
        <w:ind w:right="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я бюджета города Смоленска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асходам и источникам финансирования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а  бюджета города Смоленска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 Настоящий Порядок определяет правила исполнения бюджета города Смоленска по расходам и источникам финансирования дефицита бюджета города Смолен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исполнения бюджета города Смоленска по расходам и источникам финансирования дефицита бюджета города Смоленска осуществляется Финансово-казначейским управлением Администрации города Смоленска (далее - ФКУ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Исполнение бюджета города Смоленска по расходам осуществляется главными распорядителями средств бюджета города Смоленска (далее - главные распорядители), бюджетными учреждениями, находящимися в ведении главных распорядителей (далее - получатели средств) в соответствии со сводной бюджетной роспись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бюджета города Смоленска по источникам финансирования дефицита бюджета города Смоленска осуществляется главными администраторами (администраторами) источников финансирования дефицита бюджета города Смоленска (далее  также – источники; администраторы источников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водной бюджетной росписью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Учет операций по расходам бюджета города Смоленска и источникам осуществляется отделом казначейского исполнения бюджета ФКУ (далее – ОКИБ ФКУ) на лицевых счетах, открытых главным распорядителям, получателем средств, администраторам источников в ФК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Бюджет города Смоленска по расходам и источникам исполняется в пределах имеющегося свободного остатка средств на едином счете бюджета города Смоленск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К расходам, порядок предоставления и расходования средств по которым утверждается нормативными правовыми актами Российской Федерации, Смоленской области и муниципальными правовыми актами  города Смоленска, настоящий Порядок применяется с учетом требований, установленных указанными актам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Исполнение бюджета города Смоленска по расходам предусматрива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ринятие бюджетных обязатель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дтверждение денежных обязатель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санкционирование оплаты денежных обязатель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одтверждение исполнения денежных обязатель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иостановление санкционирования оплаты денежных обязательств получателя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города Смоленска по источникам предусматрива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нятие бюджетных обязательств по источник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одтверждение денежных обязательств по источник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санкционирование оплаты денежных обязательств, подлежащих  исполнению за счет бюджетных ассигнований по источникам.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 Принятие бюджетных обязательст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олучатель средств принимает бюджетные обязательства в пределах доведенных до него в текущем финансовом году по соответствующим кодам классификации расходов бюджетов лимитов бюджетных обязательств и с учетом принятых и неисполненных обязательст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Получатель средств принимает бюджетные обязательства путем заключения муниципальных контрактов, иных договоров с физическими и юридическими лицами, индивидуальными предпринимателями или в соответствии с федеральными и областными законами, иными правовыми актами, соглашения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ветственность за соответствие суммы принятых бюджетных обязательств установленным лимитам бюджетных обязательств несет получатель средст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Заключение муниципальных контрактов (договоров) получателем средств осуществляется с учетом следующих требований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 дата заключения муниципальных контрактов (договоров) на текущий финансовый год –  не позднее </w:t>
      </w:r>
      <w:r>
        <w:rPr>
          <w:rFonts w:cs="Times New Roman" w:ascii="Times New Roman" w:hAnsi="Times New Roman"/>
          <w:b/>
          <w:sz w:val="28"/>
          <w:szCs w:val="28"/>
        </w:rPr>
        <w:t>25 декабря</w:t>
      </w:r>
      <w:r>
        <w:rPr>
          <w:rFonts w:cs="Times New Roman" w:ascii="Times New Roman" w:hAnsi="Times New Roman"/>
          <w:sz w:val="28"/>
          <w:szCs w:val="28"/>
        </w:rPr>
        <w:t xml:space="preserve"> текущего финансового год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 поставка товаров, выполнение работ, оказание услуг и подписание документов, подтверждающих возникновение у получателя средств денежных обязательств по оплате за поставленные товары (счет, накладная, акт приема-передачи и т.д.), выполненные работы, оказанные услуги (счет, акт выполненных работ (оказанных услуг) и т.д.), а также иных установленных нормативными правовыми актами Российской Федерации, Смоленской области и муниципальными правовыми актами города Смоленска документов, подтверждающих возникновение денежных обязательств у получателя средств, – не позднее </w:t>
      </w:r>
      <w:r>
        <w:rPr>
          <w:rFonts w:cs="Times New Roman" w:ascii="Times New Roman" w:hAnsi="Times New Roman"/>
          <w:b/>
          <w:sz w:val="28"/>
          <w:szCs w:val="28"/>
        </w:rPr>
        <w:t>25 декабря</w:t>
      </w:r>
      <w:r>
        <w:rPr>
          <w:rFonts w:cs="Times New Roman" w:ascii="Times New Roman" w:hAnsi="Times New Roman"/>
          <w:sz w:val="28"/>
          <w:szCs w:val="28"/>
        </w:rPr>
        <w:t xml:space="preserve"> текущего финансового год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авансовые платежи в муниципальных контрактах (договорах) на поставку товаров, выполнение работ, оказание услуг предусматриваются в размерах установленных муниципальными правовыми актами города Смоленс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муниципальный контракт (договор) заключен на срок более одного года, то размер авансовых платежей определяется от стоимости оказанных услуг, выполненных работ (этапов работ), предусмотренных для выполнения в текущем финансовом году, с учетом установленного размера авансовых платежей на соответствующие виды выполненных работ, оказанных услуг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если предметом муниципального контракта является выполнение работ, оказание услуг, длительность производственного цикла выполнения, оказания которых составляет более одного финансового года, то такие муниципальные контракты могут заключать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на срок и в пределах средств, предусмотренных муниципальными правовыми актами города Смоленска об осуществлении бюджетных инвестиций в объекты капитального строительства муниципальной собственности города Смоленска, не включенные в долгосрочные целевые программы, принимаемыми в порядке, установленном Администрацией города  Смоленс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в пределах средств, установленных на соответствующие цели долгосрочными целевыми программами (проектами), на срок реализации указанных программ (проектов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в соответствии с муниципальными правовыми актами города Смоленска принимаемыми в установленном порядке.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Получатель средств в случае неисполнения или ненадлежащего исполнения поставщиком (исполнителем, подрядчиком) обязательств по муниципальному контракту (договору) принимает меры предусмотренные действующим законодательством Российской Федерации в соответствии с заключенными муниципальными контрактами (договорами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Получатель средств ведет учет бюджетных обязательств в соответствии с Инструкцией по бюджетному учету, утвержденной Министерством финансов Российской Федераци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 случае нарушения получателем средств установленного порядка учета бюджетных обязательств санкционирование оплаты денежных обязательств получателя средств приостанавливается в порядке, установленном разделом 6 настоящего Порядка, до устранения допущенных нарушени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ету подлежат бюджетные обязательства по муниципальным контрактам на поставку товаров, выполнение работ, оказание услуг, заключенным получателями средств на текущий финансовый год, сведения по которым включены в реестр муниципальных контрактов по итогам размещения заказов на поставки товаров, выполнение работ, оказание услуг для муниципальных нужд и по определенным ФКУ </w:t>
      </w:r>
      <w:r>
        <w:rPr>
          <w:rFonts w:cs="Times New Roman" w:ascii="Times New Roman" w:hAnsi="Times New Roman"/>
          <w:iCs/>
          <w:sz w:val="28"/>
          <w:szCs w:val="28"/>
        </w:rPr>
        <w:t>позиция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ФКУ осуществляет учет и регистрацию бюджетных обязательств в соответствии с утвержденным им Порядк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контракты регистрируются в пределах остатка лимитов  бюджетных обязательств на текущий финансовый год по соответствующим кодам бюджетной классификации расходов бюджет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2.9. После принятия на учет бюджетного обязательства производится уменьшение суммы неиспользованного получателем средств годового лимита бюджетных обязательств либо суммы неиспользованного утвержденного объема сметных назначений, в случае если источником исполнения бюджетного обязательства являются средства от предпринимательской и иной приносящей доход деятельности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Сумма принятых на учет  бюджетных обязательств и  сумма кассового расхода прочих денежных обязательств с учетом возврата поставщиками товаров (работ, услуг) средств не должна превышать утвержденный получателю средств годовой лимит бюджетных обязательств по каждому коду классификации расходов бюджетов либо утвержденный объем сметных назначений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2.10. Бюджетные обязательства, возникающие у получателей средств в соответствии с нормативными правовыми актами Российской Федерации, Смоленской области, муниципальными правовыми актами города Смоленска (кроме публичных нормативных обязательств) или в соответствии с договором, заключение которого в письменной форме законодательством Российской Федерации в письменной форме не требуется путем подписания единого документа, учитываются на лицевом счете получателя средств как исполненные бюджетные обязательства в момент их оплаты на основании документов, представленных для санкционирования оплаты денежных обязательств, и не подлежат предварительной постановке на учет в финансовом орган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нованием для постановки на учет бюджетных обязательств, возникающих на основании исполнительных документов, является представленная получателем – должником в письменной форме информация об источнике образования задолженности и кодах бюджетной классификации бюджетов, по которым должны быть произведены расходы по исполнению исполнительного документа.</w:t>
      </w:r>
    </w:p>
    <w:p>
      <w:pPr>
        <w:pStyle w:val="ConsNormal"/>
        <w:ind w:right="0" w:firstLine="540"/>
        <w:jc w:val="both"/>
        <w:rPr/>
      </w:pPr>
      <w:r>
        <w:rPr>
          <w:b/>
        </w:rPr>
        <w:t> </w:t>
      </w:r>
      <w:r>
        <w:rPr>
          <w:rFonts w:eastAsia="Arial"/>
        </w:rPr>
        <w:t xml:space="preserve"> </w:t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дтверждение денежных обязательств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 Получатель средств подтверждает обязанность оплатить за счет средств бюджета города Смоленска  принятые денежные обязательства в соответствии с платежными и иными документами, необходимыми для санкционирования их оплат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одтверждения денежных обязательств осуществляется путем составления и представления платежных и иных документов, необходимых для санкционирования оплаты денеж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 Подтверждение денежных обязательств (за исключением денежных обязательств по публичным нормативным обязательствам) осуществляется в пределах доведенных до получателя средств лимитов бюджетных обязательств по соответствующим кодам классификации расходов бюджетов и с учетом принятых и неисполненных бюджет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. Подтверждение денежных обязательств по публичным нормативным обязательствам осуществляется в пределах доведенных до получателя средств бюджетных ассигнований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4. Подтверждение денежных обязательств, принятых за счет средств, полученных от предпринимательской и иной приносящей доход деятельности, осуществляется в пределах утвержденных лимитов бюджетных обязательств и свободного остатка средств учтенных на лицевом счете получателя средств, открытого для учета средств, полученных от приносящей доход деятельност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Санкционирование оплаты денежных обязательст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Санкционирование оплаты денежных обязательств осуществляется в форме совершения уполномоченным лицом ОКИБ ФКУ разрешительной надписи (акцепта) после проверки документов, предусмотренных Порядком санкционирования оплаты денежных обязательств (далее – Порядок санкционирования), установленным ФКУ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ОКИБ ФКУ осуществляет процедуру санкционирования оплаты денежных обязательств в срок, не позднее 3 (трех) рабочих дней с момента  представления получателем средств документов в соответствии с Порядком санкционирования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Ответственность за правильность оформления и достоверность представленных документов, а также соблюдение норм расходов возлагается на получателей средств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  Для санкционирования оплаты денежных обязательств, возникающих при приобретении товаров (работ, услуг) путем проведения безналичных расчетов, получатель средств представляет документы, состав которых зависит от экономического содержания расходов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расходование средств бюджета города Смоленска  при совершении расчетов наличными денежными средствами несет получатель средств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 Санкционирование оплаты денежных обязательств по расходам, порядок финансового обеспечения которых утверждается нормативными правовыми актами Российской Федерации, Смоленской области, муниципальными правовыми актами города Смоленска, осуществляется по основаниям и в соответствии с условиями, установленными указанными актам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 Обязательными условиями оформления представляемых в ОКИБ ФКУ документов являются расшифровка подписей уполномоченных лиц и наличие четкого оттиска печати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 Для санкционирования оплаты денежных обязательств при осуществлении расходов получатель средств представляет подлинники документов, перечисленных в Порядке санкционирования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электронного обмена документами между ФКУ и получателем средств в соответствии с заключенным договором об обмене электронными документами с использованием электронной цифровой подписи, получатель средств представляет в ОКИБ ФКУ отсканированные копии документов-оснований, подписанные электронной цифровой подписью (подписями) уполномоченного лица (лиц) получателя средств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 В случае, если информация, указанная в платежных документах не соответствует установленным Порядком санкционирования требованиям, ОКИБ ФКУ осуществляет возврат получателю средств платежных документов со штампом «Отказано» с указанием причин отказа в принятии их к исполне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ожительном результате проверки платежных документов ответственным работником ОКИБ ФКУ осуществляется санкционирование оплаты денежных обязательств в форме совершения разрешительной надписи (акцепта) путем проставления в платежных и подтверждающих документах штампа  «Проведено»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 В случае, если представленные документы не позволяют однозначно определить наличие у получателя средств денежных обязательств, подлежащих оплате за счет средств бюджета города Смоленска, а также представленные документы не позволяют сделать однозначный вывод об их соответствии проводимой операции, ОКИБ ФКУ вправе требовать от получателей средств иные дополнительные подтверждающие документы для санкционирования оплаты денежных обязательств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санкционирования оплаты денежных обязательств продлевается до однозначного решения вопрос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Настоящ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распространяется на оплату денежных обязательств за счет средств от предпринимательской и иной приносящей доход деятельности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Подтверждение исполнения денежных обязательст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. Подтверждение исполнения денежных обязательств осуществляется на основании платежных документов, подтверждающих списание денежных средств с единого счета бюджета города Смоленска в пользу физических или юридических лиц</w:t>
      </w:r>
      <w:r>
        <w:rPr>
          <w:bCs/>
          <w:sz w:val="28"/>
          <w:szCs w:val="28"/>
        </w:rPr>
        <w:t xml:space="preserve">, бюджетов бюджетной системы Российской Федерации, субъектов международного права, а также проверки иных документов, подтверждающих проведение неденежных операций по исполнению денежных обязательств получателей средств </w:t>
      </w:r>
      <w:r>
        <w:rPr>
          <w:sz w:val="28"/>
          <w:szCs w:val="28"/>
        </w:rPr>
        <w:t>бюджета города Смоленск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5.2. ОКИБ ФКУ выдает получателям средств выписки из их лицевых счетов, по форме, установленной ФКУ, с приложением документов по каждой записи и отметкой ФКУ об их исполнен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 Приостановление санкционирова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латы денежных обязательств получателя средст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 Приостановление санкционирования оплаты денежных обязательств производится ФКУ в следующих случа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рушения получателем средств установленного порядка учета бюджетных обязатель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представления в установленный срок платежных документов для исполнения требований, содержащихся в исполнительных листах судебных орган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установленных бюджетны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КУ приостанавливает осуществление операций на лицевом счете получателя средств до момента устранения наруш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2. Начальником ФКУ (иным уполномоченным им лицом) принимается решение о приостановлении санкционирования оплаты денежных обязательств получателя средств (далее – Решение), по форме согласно приложению № 1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3. Решение составляется в двух экземплярах, один из которых в течение одного рабочего дня с даты подписания передается получателю средств с подтверждением даты его получения, а другой остается в ОКИБ Ф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4. Решение о приостановлении санкционирования оплаты денежных обязательств получателя средств действует с даты его подписания до даты его отмен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5. Отмена Решения осуществляется на основании представленного в ФКУ письменного обращения руководителя получателя средств об устранении нарушения путем совершения на указанном обращении разрешительной надписи начальника ФКУ (иного уполномоченного им лица) о возобновлении санкционирования оплаты денежных обязатель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6. Обращение получателем средств составляется в произвольной форме с указанием номера и даты Решения. К обращению в обязательном порядке прилагаются документы, подтверждающие устранение нарушени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7. Решение подлежит отмене не позднее одного рабочего дня, следующего за днем представления в ФКУ обращения и документов, указанных в пунктах 6.5 и 6.6 настоящего Поряд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8. ОКИБ ФКУ ведет учет направляемых решений в журнале учета решений о приостановлении санкционирования оплаты денежных обязательств получателя средств (далее - журнал) и осуществляет их хранение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 Журнал имеет следующие реквизиты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наименование клиента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номера лицевых счетов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номер и дата оформления Решения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дата получения Решения получателем средств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дата представления в ФКУ обращения о возобновлении санкционирования оплаты денежных обязательств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 дата совершения на указанном обращении разрешительной записи о возобновлении санкционирования оплаты денежных обязательств;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 дата возобновления санкционирования оплаты денежных обязательств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нал пронумеровывается, прошнуровывается и заверяется подписями начальника ФКУ и начальника ОКИБ ФКУ (иными уполномоченными начальником ФКУ лицами). Внесение в журнал записей и изменений в них осуществляются уполномоченным работником ОКИБ ФКУ.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0. Порядок и сроки хранения решений осуществляются в соответствии с правилами организации государственного архивного дела.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 xml:space="preserve">Исполнения бюджета года по источникам финансирования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а бюджета города Смоленска и санкцион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латы денежных обязательств по источникам финансирования дефицита бюджета города Смоленска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 Исполнение бюджета города Смоленска по источникам осуществляется администраторами источников в соответствии со сводной бюджетной росписью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Заключение и оплата администраторами источников договоров (соглашений), в том числе кредитных договоров, обязательств по размещенным муниципальным ценным бумагам, договоров о предоставлении гарантий с правом регрессного требования, производятся в пределах доведенных до них бюджетных ассигнований в текущем финансовом году и с учетом принятых и неисполненных обязательств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денежных обязательств по источникам осуществляется по следующим видам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гашение долговых обязательств по кредитам, полученным муниципальным образованием город Смоленск в валюте Российской Федерации от кредитных организаций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гашение долговых обязательств по кредитам, полученным муниципальным образованием город Смоленск в валюте Российской Федерации от других бюджетов Российской Федерации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гашение долга по обязательствам, возникшим  в результате размещения муниципальных ценных бумаг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ашение долга по договорам о предоставлении муниципальных гарантий в случае наступления гарантийных случаев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денежных обязательств осуществляется в соответствии с условиями соответствующих договоров (решений о выпуске муниципальных ценных бумаг)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 Подтверждение денежных обязательств производится администраторами источников в пределах доведенных до них бюджетных ассигновани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 Санкционирование оплаты денежных обязательств по источникам, прием документов для санкционирования оплаты денежных обязательств и подтверждение исполнения денежных обязательств осуществляются ОКИБ ФКУ в соответствии с настоящим Порядко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При санкционировании оплаты денежных обязательств по источникам осуществляется проверка заявки на оплату расходов по следующим направлениям: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ды классификации источников финансирования дефицита бюджета, указанные в заявке должны соответствовать кодам бюджетной классификации Российской Федерации, действующим в текущем финансовом году на момент представления платежного поручения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указанных в заявке на оплату расходов кодов классификации операций сектора государственного управления, исходя из содержания текста назначения платежа, кодам, предусмотренным в указаниях о порядке применения бюджетной классификации Российской Федерации, утвержденных в установленном порядке Министерством финансов Российской Федерации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вышение сумм, указанных в заявке на оплату расходов, остаткам соответствующих бюджетных ассигнований, учтенных на лицевом счете администратора источников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информация, указанная в заявках не соответствует требованиям указанным в пункте 7.5 ответственный работник ОКИБ ФКУ возвращает документы администратору источников с указанием причины возврат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ожительном результате проверки в соответствии с настоящим Порядк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ных документов ответственным работником ОКИБ ФКУ осуществляется санкционирование оплаты денежных обязательств в форме совершения разрешительной надписи (акцепта) путем проставления в платежных и подтверждающих документах штампа  «Проведено».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7.6. Для оплаты денежных обязательств администратор источников представляет следующие документы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муниципальный  контракт на оказание услуг по предоставлению кредитов  городу Смоленску, заключенный с победителем аукциона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кредитный договор, заключенный в рамках муниципального контракта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распоряжение на выплату по договору привлечения средств, подготовленное отделом ФКУ курирующим указанные расходы, с распорядительной надписью начальника ФКУ относительно оплаты денежных обязательств, подлежащих исполнению за счет бюджетных ассигнований по источникам, с указанием суммы выплаты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заявку на оплату расходов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0480</wp:posOffset>
                </wp:positionV>
                <wp:extent cx="2433320" cy="774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2"/>
                            </w:tblGrid>
                            <w:tr>
                              <w:trPr/>
                              <w:tc>
                                <w:tcPr>
                                  <w:tcW w:w="3832" w:type="dxa"/>
                                  <w:tcBorders/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ConsNonformat"/>
                                    <w:widowControl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  Порядку исполнения бюджета города Смоленска по расходам и источникам финансирования  дефицита бюджета города Смоленс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2" w:type="dxa"/>
                                  <w:tcBorders/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pt;height:60.95pt;mso-wrap-distance-left:9pt;mso-wrap-distance-right:0pt;mso-wrap-distance-top:0pt;mso-wrap-distance-bottom:0pt;margin-top:2.4pt;mso-position-vertical-relative:text;margin-left:28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2"/>
                      </w:tblGrid>
                      <w:tr>
                        <w:trPr/>
                        <w:tc>
                          <w:tcPr>
                            <w:tcW w:w="3832" w:type="dxa"/>
                            <w:tcBorders/>
                          </w:tcPr>
                          <w:p>
                            <w:pPr>
                              <w:pStyle w:val="ConsNonformat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ConsNonformat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  Порядку исполнения бюджета города Смоленска по расходам и источникам финансирования  дефицита бюджета города Смоленс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2" w:type="dxa"/>
                            <w:tcBorders/>
                          </w:tcPr>
                          <w:p>
                            <w:pPr>
                              <w:pStyle w:val="ConsNonformat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 № 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иостановлении санкционирования оплаты денежных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ств получателя средст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__» _____________ 20___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 средств бюджета города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олучатель средств бюджета города _______________________________________________ 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неисполнением,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документа- основания для принятия решения)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вшимся в виде: 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указать состав наруш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 соответствии  со  статьей 161 Бюджетного кодекса Российской Федерации приостанавливается санкционирование  оплаты  денежных обязательств</w:t>
      </w:r>
      <w:r>
        <w:rPr>
          <w:sz w:val="24"/>
          <w:szCs w:val="24"/>
        </w:rPr>
        <w:t xml:space="preserve"> </w:t>
      </w:r>
      <w:r>
        <w:rPr/>
        <w:t>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клиента)</w:t>
      </w:r>
    </w:p>
    <w:p>
      <w:pPr>
        <w:pStyle w:val="TextBody"/>
        <w:rPr>
          <w:sz w:val="24"/>
        </w:rPr>
      </w:pPr>
      <w:r>
        <w:rPr>
          <w:sz w:val="24"/>
        </w:rPr>
        <w:t xml:space="preserve">по лицевому счету  № __________________ с «_______»_____________________20______г. </w:t>
      </w:r>
    </w:p>
    <w:p>
      <w:pPr>
        <w:pStyle w:val="TextBody"/>
        <w:rPr/>
      </w:pPr>
      <w:r>
        <w:rPr>
          <w:sz w:val="24"/>
        </w:rPr>
        <w:t>до момента устранения указанного нарушения</w:t>
      </w:r>
      <w:r>
        <w:rPr/>
        <w:t>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8"/>
        <w:gridCol w:w="1800"/>
        <w:gridCol w:w="360"/>
        <w:gridCol w:w="2880"/>
      </w:tblGrid>
      <w:tr>
        <w:trPr>
          <w:trHeight w:val="872" w:hRule="atLeast"/>
          <w:cantSplit w:val="true"/>
        </w:trPr>
        <w:tc>
          <w:tcPr>
            <w:tcW w:w="4888" w:type="dxa"/>
            <w:tcBorders/>
            <w:vAlign w:val="bottom"/>
          </w:tcPr>
          <w:p>
            <w:pPr>
              <w:pStyle w:val="Normal1"/>
              <w:ind w:right="-3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(иное уполномоченное </w:t>
            </w:r>
          </w:p>
          <w:p>
            <w:pPr>
              <w:pStyle w:val="Normal1"/>
              <w:ind w:right="-3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ем лицо) ФКУ Администрации </w:t>
            </w:r>
          </w:p>
          <w:p>
            <w:pPr>
              <w:pStyle w:val="Normal1"/>
              <w:ind w:right="-309" w:hanging="0"/>
              <w:rPr/>
            </w:pPr>
            <w:r>
              <w:rPr>
                <w:sz w:val="24"/>
                <w:szCs w:val="24"/>
              </w:rPr>
              <w:t xml:space="preserve">города Смоленска  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right="-309" w:firstLine="7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1"/>
              <w:snapToGrid w:val="false"/>
              <w:ind w:right="-309" w:firstLine="7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right="-309" w:firstLine="7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888" w:type="dxa"/>
            <w:tcBorders/>
            <w:vAlign w:val="bottom"/>
          </w:tcPr>
          <w:p>
            <w:pPr>
              <w:pStyle w:val="Normal1"/>
              <w:snapToGrid w:val="false"/>
              <w:ind w:right="-309" w:firstLine="7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ind w:right="-309" w:firstLine="7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1"/>
              <w:snapToGrid w:val="false"/>
              <w:ind w:right="-309" w:firstLine="7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ind w:right="-309" w:firstLine="7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 _______________ 20____ г.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        </w:t>
      </w:r>
    </w:p>
    <w:p>
      <w:pPr>
        <w:pStyle w:val="ConsPlusNonformat"/>
        <w:widowControl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асписка </w:t>
      </w:r>
      <w:r>
        <w:rPr>
          <w:rStyle w:val="FootnoteCharacters"/>
          <w:rStyle w:val="FootnoteAnchor"/>
          <w:sz w:val="22"/>
          <w:szCs w:val="22"/>
        </w:rPr>
        <w:footnoteReference w:customMarkFollows="1" w:id="2"/>
        <w:t>1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клиента о получении решения </w:t>
      </w:r>
      <w:r>
        <w:rPr>
          <w:rFonts w:cs="Times New Roman" w:ascii="Times New Roman" w:hAnsi="Times New Roman"/>
          <w:sz w:val="24"/>
          <w:szCs w:val="24"/>
        </w:rPr>
        <w:t xml:space="preserve">о приостановлении санкционирования оплаты денежных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 получателя средств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от «______»_______________20_____г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1294"/>
        <w:gridCol w:w="141"/>
        <w:gridCol w:w="1843"/>
        <w:gridCol w:w="142"/>
        <w:gridCol w:w="2977"/>
      </w:tblGrid>
      <w:tr>
        <w:trPr/>
        <w:tc>
          <w:tcPr>
            <w:tcW w:w="2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__»_______________20_____г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620" w:right="746" w:gutter="0" w:header="709" w:top="107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widowControl/>
        <w:jc w:val="both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</w:rPr>
        <w:t xml:space="preserve">  </w:t>
      </w:r>
      <w:r>
        <w:rPr>
          <w:rFonts w:cs="Times New Roman" w:ascii="Times New Roman" w:hAnsi="Times New Roman"/>
        </w:rPr>
        <w:t>Заполняется в случае вручения решения о приостановлении санкционирования оплаты денежных обязательств бюджетного учреждения с нарочны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3921125</wp:posOffset>
              </wp:positionH>
              <wp:positionV relativeFrom="paragraph">
                <wp:posOffset>-2095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.65pt;mso-position-vertical-relative:text;margin-left:308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7:41:00Z</dcterms:created>
  <dc:creator>~</dc:creator>
  <dc:description/>
  <cp:keywords/>
  <dc:language>en-US</dc:language>
  <cp:lastModifiedBy>kazn09</cp:lastModifiedBy>
  <cp:lastPrinted>2010-04-01T16:13:00Z</cp:lastPrinted>
  <dcterms:modified xsi:type="dcterms:W3CDTF">2010-04-01T12:53:00Z</dcterms:modified>
  <cp:revision>217</cp:revision>
  <dc:subject/>
  <dc:title>Об утверждении Порядка исполнения областного бюджета по расходам, учета бюджетных обязательств, приостановления санкционирован</dc:title>
</cp:coreProperties>
</file>