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_12_</w:t>
      </w:r>
      <w:r>
        <w:rPr>
          <w:sz w:val="28"/>
        </w:rPr>
        <w:t>.</w:t>
      </w:r>
      <w:r>
        <w:rPr>
          <w:sz w:val="28"/>
          <w:lang w:val="en-US"/>
        </w:rPr>
        <w:t>01</w:t>
      </w:r>
      <w:r>
        <w:rPr>
          <w:sz w:val="28"/>
        </w:rPr>
        <w:t>.20</w:t>
      </w:r>
      <w:r>
        <w:rPr>
          <w:sz w:val="28"/>
          <w:lang w:val="en-US"/>
        </w:rPr>
        <w:t>1</w:t>
      </w:r>
      <w:r>
        <w:rPr>
          <w:sz w:val="28"/>
        </w:rPr>
        <w:t xml:space="preserve">0 г.                                                                                 №  </w:t>
      </w:r>
      <w:r>
        <w:rPr>
          <w:sz w:val="28"/>
          <w:lang w:val="en-US"/>
        </w:rPr>
        <w:t>__02_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утверждении  перечня</w:t>
      </w:r>
    </w:p>
    <w:p>
      <w:pPr>
        <w:pStyle w:val="Normal"/>
        <w:jc w:val="both"/>
        <w:rPr/>
      </w:pPr>
      <w:r>
        <w:rPr>
          <w:sz w:val="28"/>
        </w:rPr>
        <w:t>аналитических кодов  иденти-</w:t>
      </w:r>
    </w:p>
    <w:p>
      <w:pPr>
        <w:pStyle w:val="Normal"/>
        <w:jc w:val="both"/>
        <w:rPr/>
      </w:pPr>
      <w:r>
        <w:rPr>
          <w:sz w:val="28"/>
        </w:rPr>
        <w:t>фицирующих операцию, свя-</w:t>
      </w:r>
    </w:p>
    <w:p>
      <w:pPr>
        <w:pStyle w:val="Normal"/>
        <w:jc w:val="both"/>
        <w:rPr/>
      </w:pPr>
      <w:r>
        <w:rPr>
          <w:sz w:val="28"/>
        </w:rPr>
        <w:t>занную с субвенцией (меж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й субсидией), получ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областного бюджета в 2010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о статьей  219 (прим.1) Бюджетного кодекса Российской Федерации,  решением 83-й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Смоленского городского Совета от 22.12.2009 года № 1346 «О бюджете города Смоленска на 2010 год» и в целях оперативного контроля за целевым расходованием средств главными распорядителями (получателями) средств бюджета города Смоленска,</w:t>
      </w:r>
      <w:r>
        <w:rPr>
          <w:sz w:val="28"/>
          <w:szCs w:val="28"/>
        </w:rPr>
        <w:t xml:space="preserve"> финансовое обеспечение которых осуществляется за счет субвенций и межбюджетных субсидий из областного бюджета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Утвердить перечень аналитических кодов, идентифицирующих операцию,  связанную с субвенцией (межбюджетной субсидией), полученной из областного бюджета в 2010 году (далее - коды цели субсидий/субвенций) для применения при исполнении доходной и расходной части бюджета города Смоленс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Отделу казначейского исполнения бюджета (И.В.Афанасьева) довести  настоящий  приказ до главных распорядителей средств бюджета города Смоленск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Главным распорядителям средств бюджета города Смоленска применять указанные коды при осуществлении финансирования расходов по бюджетным  сметам 2010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Отделу консолидированной отчетности и кассового исполнения бюджета (А.Г. Журавлева) при поступлении в местный бюджет </w:t>
      </w:r>
      <w:r>
        <w:rPr>
          <w:sz w:val="28"/>
        </w:rPr>
        <w:t>субвенции (меж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юджетной субсидии) из областного бюджета отражать указанные поступления с проставлением кодов цели субсидий/ субвенций.</w:t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1"/>
        <w:spacing w:lineRule="auto" w:line="480" w:before="0" w:after="0"/>
        <w:jc w:val="both"/>
        <w:rPr>
          <w:bCs/>
          <w:iCs/>
          <w:sz w:val="28"/>
        </w:rPr>
      </w:pPr>
      <w:r>
        <w:rPr>
          <w:bCs/>
          <w:iCs/>
          <w:sz w:val="28"/>
        </w:rPr>
        <w:t>Начальник управления                                                                        В.Н.Абра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</w:rPr>
        <w:t xml:space="preserve"> </w:t>
      </w: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к приказу Ф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«_12_» __01____ 2010 № _</w:t>
      </w:r>
      <w:r>
        <w:rPr>
          <w:sz w:val="28"/>
          <w:lang w:val="en-US"/>
        </w:rPr>
        <w:t>2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алитических кодов, идентифицирующих операцию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язанную с субвенцией (межбюджетной субсидией)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полученной из областного бюджета в 2010 год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д ц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бсидий/ субвенций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я на реализацию основных общеобразовательных программ в МОУ СОШ - заработная плата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основных общеобразовательных программ в МОУ СОШ - начисления на зарплату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основных общеобразовательных программ в МОУ СОШ - расходы на учебные пособия, тех.средства обучения, расходные материалы и хоз.нужды (за исключением расходов на содержание зданий и коммунальных расходов)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реализацию гос.полномочий Смол.обл. по вопросам организации и деятельности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гос.полномочий по организации и осуществлению деятельности по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созданию и организации деятельности комиссий по делам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480" w:before="0" w:after="0"/>
        <w:ind w:left="0" w:firstLine="709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S Sans Serif;Arial" w:hAnsi="MS Sans Serif;Arial" w:cs="MS Sans Serif;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07:00Z</dcterms:created>
  <dc:creator>inf06</dc:creator>
  <dc:description/>
  <cp:keywords/>
  <dc:language>en-US</dc:language>
  <cp:lastModifiedBy>inf06</cp:lastModifiedBy>
  <cp:lastPrinted>2009-06-30T11:17:00Z</cp:lastPrinted>
  <dcterms:modified xsi:type="dcterms:W3CDTF">2010-02-10T07:47:00Z</dcterms:modified>
  <cp:revision>11</cp:revision>
  <dc:subject/>
  <dc:title> </dc:title>
</cp:coreProperties>
</file>