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b/>
          <w:sz w:val="28"/>
          <w:szCs w:val="28"/>
        </w:rPr>
        <w:t>ФИНАНСОВО-КАЗНАЧЕЙСКОЕ  УПРАВЛЕНИЕ АДМИНИСТРАЦИИ ГОРОДА СМОЛЕНСКА</w:t>
      </w:r>
    </w:p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center"/>
        <w:rPr/>
      </w:pPr>
      <w:r>
        <w:rPr/>
        <w:t>П Р И К А З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_</w:t>
      </w:r>
      <w:r>
        <w:rPr>
          <w:sz w:val="28"/>
          <w:lang w:val="en-US"/>
        </w:rPr>
        <w:t>12</w:t>
      </w:r>
      <w:r>
        <w:rPr>
          <w:sz w:val="28"/>
        </w:rPr>
        <w:t>_</w:t>
      </w:r>
      <w:r>
        <w:rPr>
          <w:sz w:val="28"/>
          <w:lang w:val="en-US"/>
        </w:rPr>
        <w:t>_</w:t>
      </w:r>
      <w:r>
        <w:rPr>
          <w:sz w:val="28"/>
        </w:rPr>
        <w:t>.01.20</w:t>
      </w:r>
      <w:r>
        <w:rPr>
          <w:sz w:val="28"/>
          <w:lang w:val="en-US"/>
        </w:rPr>
        <w:t>1</w:t>
      </w:r>
      <w:r>
        <w:rPr>
          <w:sz w:val="28"/>
        </w:rPr>
        <w:t xml:space="preserve">0                              </w:t>
      </w:r>
      <w:r>
        <w:rPr>
          <w:sz w:val="28"/>
          <w:lang w:val="en-US"/>
        </w:rPr>
        <w:t xml:space="preserve">                           </w:t>
      </w:r>
      <w:r>
        <w:rPr>
          <w:sz w:val="28"/>
        </w:rPr>
        <w:t xml:space="preserve">       № _</w:t>
      </w:r>
      <w:r>
        <w:rPr>
          <w:sz w:val="28"/>
          <w:lang w:val="en-US"/>
        </w:rPr>
        <w:t>03</w:t>
      </w:r>
      <w:r>
        <w:rPr>
          <w:sz w:val="28"/>
        </w:rPr>
        <w:t>__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ind w:left="0" w:right="2880" w:firstLine="360"/>
        <w:rPr/>
      </w:pPr>
      <w:r>
        <w:rPr/>
        <w:t xml:space="preserve"> </w:t>
      </w:r>
      <w:r>
        <w:rPr/>
        <w:t>Об установлении сроков полу-</w:t>
      </w:r>
    </w:p>
    <w:p>
      <w:pPr>
        <w:pStyle w:val="Style12"/>
        <w:ind w:left="0" w:right="2880" w:hanging="0"/>
        <w:rPr/>
      </w:pPr>
      <w:r>
        <w:rPr/>
        <w:t xml:space="preserve">чения наличных денежных средств </w:t>
      </w:r>
    </w:p>
    <w:p>
      <w:pPr>
        <w:pStyle w:val="Style12"/>
        <w:ind w:left="0" w:right="2880" w:hanging="0"/>
        <w:rPr/>
      </w:pPr>
      <w:r>
        <w:rPr/>
        <w:t>для выплаты заработной платы по-</w:t>
      </w:r>
    </w:p>
    <w:p>
      <w:pPr>
        <w:pStyle w:val="Style12"/>
        <w:ind w:left="0" w:right="2880" w:hanging="0"/>
        <w:rPr/>
      </w:pPr>
      <w:r>
        <w:rPr/>
        <w:t xml:space="preserve">лучателям средств бюджета города </w:t>
      </w:r>
    </w:p>
    <w:p>
      <w:pPr>
        <w:pStyle w:val="Style12"/>
        <w:ind w:left="0" w:right="2880" w:hanging="0"/>
        <w:rPr/>
      </w:pPr>
      <w:r>
        <w:rPr/>
        <w:t>Смоленска в 20</w:t>
      </w:r>
      <w:r>
        <w:rPr>
          <w:lang w:val="en-US"/>
        </w:rPr>
        <w:t>1</w:t>
      </w:r>
      <w:r>
        <w:rPr/>
        <w:t>0 году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540"/>
        <w:rPr/>
      </w:pPr>
      <w:r>
        <w:rPr/>
        <w:t xml:space="preserve">Во исполнение Бюджетного кодекса РФ, руководствуясь Положением о порядке открытия и ведения лицевых счетов распорядителей и получателей бюджетных средств, Положения о финансовом органе-финансово-казначейском управлении Администрации города Смоленска,     </w:t>
      </w:r>
    </w:p>
    <w:p>
      <w:pPr>
        <w:pStyle w:val="2"/>
        <w:rPr/>
      </w:pPr>
      <w:r>
        <w:rPr/>
        <w:t xml:space="preserve">               </w:t>
      </w:r>
    </w:p>
    <w:p>
      <w:pPr>
        <w:pStyle w:val="Normal1"/>
        <w:spacing w:lineRule="auto" w:line="240" w:before="0" w:after="0"/>
        <w:ind w:left="40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left="0" w:firstLine="708"/>
        <w:rPr>
          <w:b/>
          <w:b/>
          <w:bCs/>
          <w:sz w:val="28"/>
        </w:rPr>
      </w:pPr>
      <w:r>
        <w:rPr>
          <w:b/>
          <w:bCs/>
          <w:sz w:val="28"/>
        </w:rPr>
        <w:t>ПРИКАЗЫВАЮ:</w:t>
      </w:r>
    </w:p>
    <w:p>
      <w:pPr>
        <w:pStyle w:val="Normal1"/>
        <w:spacing w:lineRule="auto" w:line="240" w:before="0" w:after="0"/>
        <w:ind w:left="0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Установить получателям средств бюджета города Смоленска, которым открыты лицевые счета на единых счетах бюджета города Смоленска в  ФКУ Администрации города Смоленска, следующие сроки получения наличных денежных средств: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rPr/>
      </w:pPr>
      <w:r>
        <w:rPr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46"/>
        <w:gridCol w:w="1926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ре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и выплаты зарплаты за  1-ю половину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и выплаты зарплаты за 2-ю половину меся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 «Управление по делам ГО и ЧС г. Смоленс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культуры Администрации города Смоленска и подведомственные ему учрежд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УДОД ДМШ №1 имени М.И. Глинки г.Смоленска, МОУДОД ДШИ №2 г.Смоленска, МОУДОД ДШИ №3 г.Смоленска, МОУДОД ДМШ №4 г.Смоленска, МОУДОД ДМШ №5 г.Смоленска, МОУДОД ДШИ №6 г.Смоленска, МОУДОД ДШИ №7 г.Смоленска, МОУДОД ДШИ №8 г.Смоленска, МОУДОД «Детская художественная школа им.. М.К. Тенишевой, управление культуры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/>
              <w:t>МУК КТ ДК м-на Гнездово, МУК КТ ДК п. Миловидово,  МУК КТ ДК Сортировка, МУК КТ «Дом культуры», МУК «Смол.камерный театр», МУК Планетарий, МУК «Центр культуры», МУК «ЦПК и О «Лопатинский сад», МУК «КЦ «Заднепровье», МУК «ЦБС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итет по физической культуре и спорту Администрации города Смоленска и подведомственные ему учреж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 здравоохранения Админист- рации города Смоленска и подведомственные ему лечеб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МЛПУ «П-ка №2», МЛПУ «П-ка №4», МЛПУ «П-ка №6», МЛПУ «П-ка №7»,МЛПУ «КБСМП», МЛПУ «Детская клиническая б-ца», МЛПУ «Станция скорой мед.помощи», МЛПУ «БВЛ», управление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МЛПУ «КДП №1», МЛПУ «Поликлиника № 3», МЛПУ «Поликлиника № 8», МЛПУ «Стоматологмческая поликлиника № 1»,  МЛПУ «Стоматологическая поликлиника № 2», МЛПУ «Стоматологическая поликлиника № 3», МЛПУ «Детская стоматологическая поликлиника», МЛПУ «Клиническая больница № 1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оленский городской Сов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муниципального строительства Администрация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КХ Администрация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опеки и попечительства Администрация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архитектуры и градостроительства Администрация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Ленинского района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я Промышленного района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я Заднепровского района   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нансово-казначейское управление Администрация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ТУ «Автобаза администрации города Смоленс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образования и молодежной политики Администрации города Смоленска и подведомственные ему учрежд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школы Ленинского райо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школы Промышленного района, детские сады № 71,7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школы Заднепровского райо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етские сады № 11,12,14,15,16,18,20, 22,69,7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етские сады № 33,34,35,48,51,52,55,56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,62,6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етские сады № 1,2,4,5,7,9,10,13,17,1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етские сады № 3,6,8,24,37,38,39,40, 41,42,44,45,46,47,49,58,6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етские сады № 21,23,25,26,27,28,29,30, 31,32,36,43,50,53,54,57,59,61,63,64,6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, МУ «ЦБ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чис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Отделу казначейского исполнения бюджета (Афанасьева И.В.) довести указанные сроки выплаты наличных денежных средств до получателей средств бюджета города, </w:t>
      </w:r>
    </w:p>
    <w:p>
      <w:pPr>
        <w:pStyle w:val="2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0" w:after="0"/>
        <w:ind w:left="0"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right"/>
        <w:rPr/>
      </w:pPr>
      <w:r>
        <w:rPr>
          <w:sz w:val="28"/>
        </w:rPr>
        <w:t xml:space="preserve">       </w:t>
      </w:r>
      <w:r>
        <w:rPr>
          <w:bCs/>
          <w:iCs/>
          <w:sz w:val="28"/>
        </w:rPr>
        <w:t>В.Н.Абрамов</w:t>
      </w:r>
    </w:p>
    <w:p>
      <w:pPr>
        <w:pStyle w:val="Normal"/>
        <w:ind w:left="851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24:00Z</dcterms:created>
  <dc:creator>Yaskov</dc:creator>
  <dc:description/>
  <cp:keywords/>
  <dc:language>en-US</dc:language>
  <cp:lastModifiedBy>inf06</cp:lastModifiedBy>
  <cp:lastPrinted>2010-01-25T17:18:00Z</cp:lastPrinted>
  <dcterms:modified xsi:type="dcterms:W3CDTF">2010-02-10T07:56:00Z</dcterms:modified>
  <cp:revision>9</cp:revision>
  <dc:subject/>
  <dc:title> </dc:title>
</cp:coreProperties>
</file>