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9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25.01.2008 </w:t>
      </w:r>
      <w:r>
        <w:rPr>
          <w:sz w:val="28"/>
        </w:rPr>
        <w:t xml:space="preserve">                                                                  №  </w:t>
      </w:r>
      <w:r>
        <w:rPr>
          <w:sz w:val="28"/>
          <w:u w:val="single"/>
        </w:rPr>
        <w:t>06</w:t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left="540" w:right="2880" w:hanging="540"/>
        <w:jc w:val="both"/>
        <w:rPr/>
      </w:pPr>
      <w:r>
        <w:rPr/>
        <w:t xml:space="preserve">О порядке работы с договорами по </w:t>
      </w:r>
    </w:p>
    <w:p>
      <w:pPr>
        <w:pStyle w:val="Style10"/>
        <w:ind w:left="540" w:right="2880" w:hanging="540"/>
        <w:jc w:val="both"/>
        <w:rPr/>
      </w:pPr>
      <w:r>
        <w:rPr/>
        <w:t>учету бюджетных обязательств и</w:t>
      </w:r>
    </w:p>
    <w:p>
      <w:pPr>
        <w:pStyle w:val="Style10"/>
        <w:ind w:left="0" w:right="2880" w:hanging="540"/>
        <w:jc w:val="both"/>
        <w:rPr/>
      </w:pPr>
      <w:r>
        <w:rPr/>
        <w:t xml:space="preserve">       </w:t>
      </w:r>
      <w:r>
        <w:rPr/>
        <w:t>присвоению учетных номеров в 2008</w:t>
      </w:r>
    </w:p>
    <w:p>
      <w:pPr>
        <w:pStyle w:val="Style10"/>
        <w:ind w:left="0" w:right="2880" w:hanging="540"/>
        <w:jc w:val="both"/>
        <w:rPr/>
      </w:pPr>
      <w:r>
        <w:rPr/>
        <w:t xml:space="preserve">       </w:t>
      </w:r>
      <w:r>
        <w:rPr/>
        <w:t xml:space="preserve">году  </w:t>
      </w:r>
    </w:p>
    <w:p>
      <w:pPr>
        <w:pStyle w:val="Normal"/>
        <w:tabs>
          <w:tab w:val="clear" w:pos="708"/>
          <w:tab w:val="left" w:pos="6300" w:leader="none"/>
        </w:tabs>
        <w:ind w:left="540" w:right="28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hanging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ind w:left="0" w:hanging="0"/>
        <w:jc w:val="both"/>
        <w:rPr/>
      </w:pPr>
      <w:r>
        <w:rPr/>
        <w:t xml:space="preserve">     </w:t>
      </w:r>
      <w:r>
        <w:rPr/>
        <w:t xml:space="preserve">Во исполнение решения 52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8.12.2007 № 738  «О бюджете города на 2008 год», п.1.2., п.2.5. Порядка учета обязательств, подлежащих исполнению за счет средств бюджета города Смоленска, утвержденного постановлением главы города Смоленска от  02.02.2006 № 256 «Об утверждении Порядка учета обязательств, подлежащих исполнению за счет средств бюджета города Смоленска», приказа ФКУ Администрации города Смоленска от 24.01.2008  № 05 «Об утверждении Порядка представления в Финансово-казначейское управление Администрации города Смоленска документов для подтверждения денежных обязательств, подле</w:t>
      </w:r>
      <w:r>
        <w:rPr>
          <w:szCs w:val="28"/>
        </w:rPr>
        <w:t>жащих исполнению за счет средств бюджета города Смоленска</w:t>
      </w:r>
      <w:r>
        <w:rPr/>
        <w:t>»</w:t>
      </w:r>
    </w:p>
    <w:p>
      <w:pPr>
        <w:pStyle w:val="2"/>
        <w:ind w:left="720" w:hanging="540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 Р И К А З Ы В А Ю 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 01 января 2008 года взять на учет обязательства по договорам на поставку продукции, работ и услуг (далее - договора), заключенным в результате проведения торгов (конкурсов, аукционов) на размещение муниципального заказа вне зависимости от суммы по всем кодам 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 2.5 Порядка учетный номер бюджетному обязательству присваивается следующим образо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четный номер является уникальным и состоит из 8 разрядо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78"/>
        <w:gridCol w:w="1078"/>
        <w:gridCol w:w="1078"/>
        <w:gridCol w:w="1079"/>
        <w:gridCol w:w="1079"/>
        <w:gridCol w:w="1079"/>
        <w:gridCol w:w="1079"/>
        <w:gridCol w:w="107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ря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4 разряды – текущий финансов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-8 разряды –  порядковый номер в программном комплексе « АЦК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й порядок регистрации договоро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Данный порядок отражает взаимодействие отделов ФКУ и главных распорядителей и получателей средств по вопросам учета, контроля и исполнения бюджетных обязательств (далее - БО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2. Учет и регистрация БО осуществляется ответственными специалистами отдела казначейского исполнения бюджета (далее - ОКИБ) и отдела автоматизированных систем управления бюджетным процессом.</w:t>
      </w:r>
    </w:p>
    <w:p>
      <w:pPr>
        <w:pStyle w:val="2"/>
        <w:tabs>
          <w:tab w:val="clear" w:pos="708"/>
          <w:tab w:val="left" w:pos="540" w:leader="none"/>
        </w:tabs>
        <w:ind w:left="0" w:firstLine="360"/>
        <w:rPr/>
      </w:pPr>
      <w:r>
        <w:rPr/>
        <w:t xml:space="preserve">  </w:t>
      </w:r>
      <w:r>
        <w:rPr/>
        <w:t>3.3. Получатели средств, предоставляют в двух экземплярах договора с расшифровками по указанным статьям в ОКИ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ИБ передает данные договора для проверки в бюджетный отдел и отдел отраслевых финанс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визы начальника бюджетного отдела или отдела отраслевых финансов о</w:t>
      </w:r>
      <w:r>
        <w:rPr>
          <w:sz w:val="28"/>
        </w:rPr>
        <w:t xml:space="preserve">тветственные специалисты данных </w:t>
      </w:r>
      <w:r>
        <w:rPr>
          <w:sz w:val="28"/>
          <w:szCs w:val="28"/>
        </w:rPr>
        <w:t>отделов регистрируют данные договора в программном комплексе « АЦК» и делают соответствующую отметку на договорах о принятии бюджетных обязательств. При этом один экземпляр остается в ОКИБ, второй экземпляр - возвращается получателю средст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если по договору уже была оплата до его регистрации, получатель бюджетных средств справочно указывает сумму исполн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обязательства принимаются на учет, при условии наличия на муниципальном контракте номера регистрации в Едином реестре закупок продукции по муниципальным контрактам для муниципальных нужд города Смоленска, проставленного отделом муниципальных долгов и централизованных закупок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3.4. После регистрации договора и присвоения ОКИБ номера БО, получатели бюджетных средств, в заявках на оплату расходов при заполнении поля «Назначение платежа» дополнительно указывают номер БО, а также при вводе заявок в программный комплекс « АЦК»  в соответствующем окне из справочника выбирают номер бюджетного обязательства и номер расходного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Изменение суммы бюджетного обязательства допускается один раз за весь период действия договора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</w:rPr>
        <w:t>4. Главные распорядители и получатели средст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- самостоятельно заносят в </w:t>
      </w:r>
      <w:r>
        <w:rPr>
          <w:sz w:val="28"/>
          <w:szCs w:val="28"/>
        </w:rPr>
        <w:t>программный комплекс «</w:t>
      </w:r>
      <w:r>
        <w:rPr>
          <w:sz w:val="28"/>
        </w:rPr>
        <w:t>АЦК» договор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- в течение трех рабочих дней со дня заключения муниципального контракта (договора) должны пройти регистрацию в </w:t>
      </w:r>
      <w:r>
        <w:rPr>
          <w:sz w:val="28"/>
          <w:szCs w:val="28"/>
        </w:rPr>
        <w:t>отделе муниципальных долгов и централизованных закупок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szCs w:val="28"/>
        </w:rPr>
        <w:t>. Отделу автоматизированных систем управления бюджетным процессом (Иванова С.П.) по указанным строкам включить контроль договоров в системе АЦК на принятые Б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.начальника управления - начальника отдела казначейского исполнения бюджета Афанасьеву И.В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.Н. Абрамов   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26:00Z</dcterms:created>
  <dc:creator>Yaskov</dc:creator>
  <dc:description/>
  <cp:keywords/>
  <dc:language>en-US</dc:language>
  <cp:lastModifiedBy>inf06</cp:lastModifiedBy>
  <cp:lastPrinted>2008-01-24T12:21:00Z</cp:lastPrinted>
  <dcterms:modified xsi:type="dcterms:W3CDTF">2009-07-02T08:02:00Z</dcterms:modified>
  <cp:revision>18</cp:revision>
  <dc:subject/>
  <dc:title> </dc:title>
</cp:coreProperties>
</file>