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>__________________________</w:t>
        <w:tab/>
        <w:tab/>
        <w:tab/>
        <w:tab/>
        <w:t xml:space="preserve">                    № __________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О внесении изменения в  Перечень кодов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подвидов  по  видам доходов,   главными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администраторами    которых    являютс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рганы местного самоуправления и (или)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находящиеся   в   их   ведении   казенные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учреждения,   утвержденный    приказом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Финансово-казначейского     управлени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Администрации     города       Смоленска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т 25.12.2013 № 43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</w:t>
      </w:r>
      <w:r>
        <w:rPr>
          <w:sz w:val="28"/>
          <w:lang w:val="en-US"/>
        </w:rPr>
        <w:t>c</w:t>
      </w:r>
      <w:r>
        <w:rPr>
          <w:sz w:val="28"/>
        </w:rPr>
        <w:t xml:space="preserve"> решением 57-й сессии Смоленского городского Совета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от 23.12.2013 № 1006 "О бюджете города Смоленска на 2014 год и на плановый период 2015 и 2016 годов"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1. Внести изменение в  Перечень кодов подвидов  по   видам доходов, главными администраторами которых являются органы местного самоуправления и (или) находящиеся в их ведении казенные учреждения, утвержденный приказом Финансово-казначейского управления Администрации города Смоленска от 25.12.2013 № 43, дополнив его кодом подвидов доходов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635"/>
      </w:tblGrid>
      <w:tr>
        <w:trPr>
          <w:trHeight w:val="1505" w:hRule="atLeast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оходы,  получаемые  в  виде арендной  платы за  земельные  участки, государственная собственность  на которые 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5012 04 0100 120</w:t>
            </w:r>
          </w:p>
        </w:tc>
        <w:tc>
          <w:tcPr>
            <w:tcW w:w="6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 получаемые  в  виде арендной  платы за  земельные  участки, государственная собственность  на которые 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 xml:space="preserve"> (сумма платежа)*</w:t>
            </w:r>
          </w:p>
        </w:tc>
      </w:tr>
      <w:tr>
        <w:trPr>
          <w:trHeight w:val="8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5012 04 0200 1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 получаемые  в  виде арендной  платы за  земельные  участки, государственная собственность  на которые 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 xml:space="preserve">  (пени, проценты                 и штрафы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9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98" w:hanging="0"/>
        <w:jc w:val="both"/>
        <w:rPr/>
      </w:pPr>
      <w:r>
        <w:rPr>
          <w:sz w:val="28"/>
        </w:rPr>
        <w:tab/>
        <w:t>2. Настоящий приказ вступает в силу со дня его подписания и распространяет свое действие на правоотношения, возникшие с 1 января          2014 год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3. Отделу прогнозирования налогов и доходов (Т.В. Голубева) довести настоящий приказ до сведения главного администратора доходов бюджета города Смоленска  в течении 5 (пяти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 xml:space="preserve">4. Главному администратору доходов бюджета города Смоленска довести утвержденные коды  подвидов доходов  до сведения плательщиков.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  <w:t>5. 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ab/>
        <w:t xml:space="preserve">       В.Н. Абрам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9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52:00Z</dcterms:created>
  <dc:creator>vus</dc:creator>
  <dc:description/>
  <cp:keywords/>
  <dc:language>en-US</dc:language>
  <cp:lastModifiedBy>dohod05</cp:lastModifiedBy>
  <cp:lastPrinted>2014-01-16T15:12:00Z</cp:lastPrinted>
  <dcterms:modified xsi:type="dcterms:W3CDTF">2014-01-17T05:05:00Z</dcterms:modified>
  <cp:revision>20</cp:revision>
  <dc:subject/>
  <dc:title> </dc:title>
</cp:coreProperties>
</file>