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ФИНАНСОВО-КАЗНАЧЕЙСКОЕ УПРАВЛЕНИЕ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ИНИСТРАЦИИ ГОРОДА СМОЛЕНСК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 xml:space="preserve">от </w:t>
      </w:r>
      <w:r>
        <w:rPr>
          <w:lang w:val="en-US"/>
        </w:rPr>
        <w:t>17.03.2014</w:t>
      </w:r>
      <w:r>
        <w:rPr/>
        <w:tab/>
        <w:tab/>
        <w:t xml:space="preserve">                                     №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иказ Финансово-казначейского управле- ния Администрации города Смоленска от 19.03.2008 № 11 «Об утверждении Положения о порядке исполнения судебных актов по обращению взыскания на средства бюджета города Смолен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Бюджетным кодексом Российской Федерации, руководствуясь Положением о финансовом органе Администрации города Смоленска, утвержденным решением </w:t>
      </w:r>
      <w:r>
        <w:rPr>
          <w:color w:val="000000"/>
        </w:rPr>
        <w:t xml:space="preserve">5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19.12.2007 № 723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>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8"/>
        <w:jc w:val="both"/>
        <w:rPr/>
      </w:pPr>
      <w:r>
        <w:rPr/>
        <w:t>1. Внести в Положение о порядке исполнения судебных актов по обращению взыскания на средства бюджета города Смоленска, утвержденное приказом Финансово-казначейского управления Администрации города Смоленска от 19.03.2008 № 11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По тексту Положения слова «или в Журнале учета и регистрации исполнительных документов по периодическим выплатам» в соответствующем падеже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1.2. В пункте 1.3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>- в абзаце первом слова «об уточнении реквизитов банковского счета взыскателя» заменить словами «о представлении уточненных реквизитов банковского счета взыскателя по форме согласно приложению № 8 к настоящему Положению»;</w:t>
      </w:r>
    </w:p>
    <w:p>
      <w:pPr>
        <w:pStyle w:val="Normal"/>
        <w:autoSpaceDE w:val="false"/>
        <w:ind w:firstLine="708"/>
        <w:jc w:val="both"/>
        <w:rPr/>
      </w:pPr>
      <w:r>
        <w:rPr/>
        <w:t>-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В случае непредставления взыскателем уточненных реквизитов банковского счета взыскателя в течение 30 дней со дня направления уведомления о представлении уточненных реквизитов банковского счета взыскателя отдел правового обеспечения и документооборота возвращает с уведомлением о возвращении исполнительных документов взыскателю документы, поступившие на исполнение, в соответствии с пунктом 3.2 статьи 242.1 Бюджетного кодекса РФ. Одновременно ставится соответствующая отметка в журнале с указанием причины возврата исполнительного документа.».</w:t>
      </w:r>
    </w:p>
    <w:p>
      <w:pPr>
        <w:pStyle w:val="Normal"/>
        <w:autoSpaceDE w:val="false"/>
        <w:ind w:firstLine="708"/>
        <w:jc w:val="both"/>
        <w:rPr/>
      </w:pPr>
      <w:r>
        <w:rPr/>
        <w:t>1.3. Абзац второй пункта 2.2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/>
        <w:t>1.4. Приложения № 1, 8 изложить в новой редакции (прилагаются).</w:t>
      </w:r>
    </w:p>
    <w:p>
      <w:pPr>
        <w:pStyle w:val="Normal"/>
        <w:autoSpaceDE w:val="false"/>
        <w:ind w:firstLine="708"/>
        <w:jc w:val="both"/>
        <w:rPr/>
      </w:pPr>
      <w:r>
        <w:rPr/>
        <w:t>2. Отделу автоматизированных систем управления бюджетным процессом Финансово-казначейского управления Администрации города Смоленска (С.П. Иванова) разместить текст настоящего приказа на сайте Администрации города Смоленска;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ий приказ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Начальник управления                                                                          В.Н. Абрам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tbl>
      <w:tblPr>
        <w:tblW w:w="450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оложению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учета и регистрации исполнительных документ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                             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418"/>
        <w:gridCol w:w="567"/>
        <w:gridCol w:w="708"/>
        <w:gridCol w:w="1134"/>
        <w:gridCol w:w="993"/>
        <w:gridCol w:w="1417"/>
        <w:gridCol w:w="2585"/>
        <w:gridCol w:w="2093"/>
        <w:gridCol w:w="2126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</w:t>
              <w:softHyphen/>
              <w:t>нительного документа, присвоенны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</w:t>
              <w:softHyphen/>
              <w:t>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ей корреспонден</w:t>
              <w:softHyphen/>
              <w:t>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ъ</w:t>
              <w:softHyphen/>
              <w:t>явлен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</w:t>
              <w:softHyphen/>
              <w:t>полнитель</w:t>
              <w:softHyphen/>
              <w:t>ного доку</w:t>
              <w:softHyphen/>
              <w:t>мент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ный доку</w:t>
              <w:softHyphen/>
              <w:t>мен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</w:t>
              <w:softHyphen/>
              <w:t>ство лис</w:t>
              <w:softHyphen/>
              <w:t>то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</w:t>
              <w:softHyphen/>
              <w:t>лож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 должника в соответст</w:t>
              <w:softHyphen/>
              <w:t>вии с испол</w:t>
              <w:softHyphen/>
              <w:t>нительным документом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 органи</w:t>
              <w:softHyphen/>
              <w:t>зации/ (Ф.И.О.) взы</w:t>
              <w:softHyphen/>
              <w:t>скателя по исполнитель</w:t>
              <w:softHyphen/>
              <w:t>ному доку</w:t>
              <w:softHyphen/>
              <w:t>менту (представителя взыскателя)/, судеб</w:t>
              <w:softHyphen/>
              <w:t>ного органа, предъя</w:t>
              <w:softHyphen/>
              <w:t>вив</w:t>
              <w:softHyphen/>
              <w:t>шего ис</w:t>
              <w:softHyphen/>
              <w:t>пол</w:t>
              <w:softHyphen/>
              <w:t>нитель</w:t>
              <w:softHyphen/>
              <w:t>ный доку</w:t>
              <w:softHyphen/>
              <w:t>мент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</w:t>
              <w:softHyphen/>
              <w:t>рес)  взыска</w:t>
              <w:softHyphen/>
              <w:t>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зыски</w:t>
              <w:softHyphen/>
              <w:t>ваемая по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ному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</w:t>
              <w:softHyphen/>
              <w:t>кументу, руб.</w:t>
            </w:r>
          </w:p>
        </w:tc>
      </w:tr>
      <w:tr>
        <w:trPr>
          <w:trHeight w:val="156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</w:t>
              <w:softHyphen/>
              <w:t>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</w:t>
              <w:softHyphen/>
              <w:t>в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</w:t>
              <w:softHyphen/>
              <w:t>дебного органа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24"/>
        <w:gridCol w:w="926"/>
        <w:gridCol w:w="689"/>
        <w:gridCol w:w="545"/>
        <w:gridCol w:w="727"/>
        <w:gridCol w:w="542"/>
        <w:gridCol w:w="707"/>
        <w:gridCol w:w="550"/>
        <w:gridCol w:w="701"/>
        <w:gridCol w:w="539"/>
        <w:gridCol w:w="676"/>
        <w:gridCol w:w="568"/>
        <w:gridCol w:w="1126"/>
        <w:gridCol w:w="819"/>
        <w:gridCol w:w="823"/>
        <w:gridCol w:w="957"/>
        <w:gridCol w:w="2165"/>
      </w:tblGrid>
      <w:tr>
        <w:trPr>
          <w:trHeight w:val="720" w:hRule="atLeast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 поступлении исполнительного документ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 возобновлении исполнен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</w:t>
              <w:softHyphen/>
              <w:t>полнительного документа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уче</w:t>
              <w:softHyphen/>
              <w:t>н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</w:t>
              <w:softHyphen/>
              <w:t>домле</w:t>
              <w:softHyphen/>
              <w:t>ния долж</w:t>
              <w:softHyphen/>
              <w:t>нику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источнике образования  задолженности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 требование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 представлении уточненных реквизитов банковского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а взыскателя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становление операций по счету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</w:t>
              <w:softHyphen/>
              <w:t>исполнен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</w:t>
              <w:softHyphen/>
              <w:t>ником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й исполнительного докумен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ы прове</w:t>
              <w:softHyphen/>
              <w:t>дения оплаты требований ис</w:t>
              <w:softHyphen/>
              <w:t xml:space="preserve">полнительного документа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</w:t>
              <w:softHyphen/>
              <w:t>сяц, квартал и т.д.) &lt;*&gt;</w:t>
            </w:r>
          </w:p>
        </w:tc>
      </w:tr>
      <w:tr>
        <w:trPr>
          <w:trHeight w:val="1560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</w:t>
              <w:softHyphen/>
              <w:t>ник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яющее информац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</w:t>
              <w:softHyphen/>
              <w:t>ника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 изменения источника образования задолженности и кода бюджет</w:t>
              <w:softHyphen/>
              <w:t>ной классифи</w:t>
              <w:softHyphen/>
              <w:t>каци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 приостановле</w:t>
              <w:softHyphen/>
              <w:t>нии операций по расходованию средст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 возобновлении операций по рас</w:t>
              <w:softHyphen/>
              <w:t>ходованию средств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возобнов</w:t>
              <w:softHyphen/>
              <w:t>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Cel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39"/>
        <w:gridCol w:w="6"/>
        <w:gridCol w:w="810"/>
        <w:gridCol w:w="675"/>
        <w:gridCol w:w="939"/>
        <w:gridCol w:w="6"/>
        <w:gridCol w:w="1249"/>
        <w:gridCol w:w="851"/>
        <w:gridCol w:w="1842"/>
        <w:gridCol w:w="3544"/>
        <w:gridCol w:w="2268"/>
      </w:tblGrid>
      <w:tr>
        <w:trPr>
          <w:trHeight w:val="480" w:hRule="atLeas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исполнительного документа (документов, приложенных к исполнительному документу)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становление исполнения исполнительного документа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обновление исполнения исполнительного до</w:t>
              <w:softHyphen/>
              <w:t>кумента</w:t>
            </w:r>
          </w:p>
        </w:tc>
      </w:tr>
      <w:tr>
        <w:trPr>
          <w:trHeight w:val="960" w:hRule="atLeast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лицевого счета получателя средств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(сопроводи</w:t>
              <w:softHyphen/>
              <w:t>тельное письмо)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возврата &lt;***&gt;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______)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ый докумен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</w:t>
              <w:softHyphen/>
              <w:t>нование доку</w:t>
              <w:softHyphen/>
              <w:t>мента и судеб</w:t>
              <w:softHyphen/>
              <w:t>ного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</w:t>
              <w:softHyphen/>
              <w:t>гана, его выдав</w:t>
              <w:softHyphen/>
              <w:t>ш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№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 &lt;**&gt;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</w:t>
              <w:softHyphen/>
              <w:t>вание и дата поступле</w:t>
              <w:softHyphen/>
              <w:t>ния в Управление доку</w:t>
              <w:softHyphen/>
              <w:t>мента и судеб</w:t>
              <w:softHyphen/>
              <w:t>ного органа, его выдав</w:t>
              <w:softHyphen/>
              <w:t>шего, но</w:t>
              <w:softHyphen/>
              <w:t>мер и дат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ступ</w:t>
              <w:softHyphen/>
              <w:t>ления в Управление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*&gt; При  исполнении исполнительных документов, выплаты по которым имеют периодический характер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&lt;**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***&gt; При возврате исполнительного документа в соответст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- с пунктом 1.3 настоящего Положения, указываются основания для возврата исполнительного документа, определенные пунктами 3, 3.1 статьи 242.1 Бюджетного кодекса РФ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- с пунктом 2.6 настоящего Положения, указывается номер и дата судебного акта, отменившего исполнительный докуме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- с пунктом 2.6 настоящего Положения, указывается дата и номер (для юридического лица) заявления взыскателя об отзыве исполнительного докумен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636" w:hRule="atLeast"/>
        </w:trPr>
        <w:tc>
          <w:tcPr>
            <w:tcW w:w="4526" w:type="dxa"/>
            <w:tcBorders/>
          </w:tcPr>
          <w:p>
            <w:pPr>
              <w:pStyle w:val="Header"/>
              <w:rPr>
                <w:szCs w:val="14"/>
              </w:rPr>
            </w:pPr>
            <w:r>
              <w:rPr>
                <w:szCs w:val="14"/>
              </w:rPr>
              <w:t>Приложение № 8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к Положению</w:t>
            </w:r>
          </w:p>
        </w:tc>
      </w:tr>
      <w:tr>
        <w:trPr>
          <w:trHeight w:val="432" w:hRule="atLeast"/>
        </w:trPr>
        <w:tc>
          <w:tcPr>
            <w:tcW w:w="4526" w:type="dxa"/>
            <w:tcBorders/>
          </w:tcPr>
          <w:p>
            <w:pPr>
              <w:pStyle w:val="Header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</w:tr>
      <w:tr>
        <w:trPr>
          <w:trHeight w:val="216" w:hRule="atLeast"/>
        </w:trPr>
        <w:tc>
          <w:tcPr>
            <w:tcW w:w="4526" w:type="dxa"/>
            <w:tcBorders/>
          </w:tcPr>
          <w:p>
            <w:pPr>
              <w:pStyle w:val="Header"/>
              <w:rPr>
                <w:szCs w:val="14"/>
              </w:rPr>
            </w:pPr>
            <w:r>
              <w:rPr>
                <w:szCs w:val="14"/>
              </w:rPr>
              <w:t>____________________________________________________________</w:t>
            </w:r>
          </w:p>
          <w:p>
            <w:pPr>
              <w:pStyle w:val="Header"/>
              <w:jc w:val="center"/>
              <w:rPr>
                <w:szCs w:val="14"/>
                <w:vertAlign w:val="superscript"/>
              </w:rPr>
            </w:pPr>
            <w:r>
              <w:rPr>
                <w:szCs w:val="14"/>
                <w:vertAlign w:val="superscript"/>
              </w:rPr>
              <w:t>(наименование организации/Ф.И.О. взыскателя)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bCs/>
          <w:sz w:val="24"/>
          <w:szCs w:val="24"/>
        </w:rPr>
        <w:t>Уведомление</w:t>
        <w:br/>
        <w:t>о представлении уточненных реквизитов банковского счета взыска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едставлением Вами в Финансово-казначейское управление Администрации города Смоленска заявления с указанием неверных реквизитов банковского счета, на которые должны быть перечислены денежные средства, взысканные по исполнительному документу  серии ____________ № _________________,  выданному «____» ______________ 20____ года ________________________________________________</w:t>
      </w:r>
    </w:p>
    <w:p>
      <w:pPr>
        <w:pStyle w:val="Normal"/>
        <w:tabs>
          <w:tab w:val="clear" w:pos="708"/>
          <w:tab w:val="right" w:pos="9922" w:leader="none"/>
        </w:tabs>
        <w:ind w:right="-1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судебного органа, выдавшего исполнительный 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акта судебного органа, дата, номер дела, по которому он вынесен)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сообщаем Вам о необходимости представления в Финансово-казначейское управление Администрации города Смоленска уточненных реквизитов банковского счета взыска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уточненных реквизитов банковского счета взыскателя в течение 30 дней со дня направления настоящего уведомления, документы, находящиеся на исполнении, подлежат возврату в соответствии с пунктом 3.2 статьи 242.1 Бюджетн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632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казначейского управления Администрации города Смоленск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567" w:gutter="0" w:header="397" w:top="851" w:footer="0" w:bottom="53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26" w:leader="none"/>
        <w:tab w:val="left" w:pos="7889" w:leader="none"/>
        <w:tab w:val="right" w:pos="9355" w:leader="none"/>
      </w:tabs>
      <w:rPr/>
    </w:pPr>
    <w:r>
      <w:rPr/>
      <w:tab/>
    </w:r>
  </w:p>
  <w:p>
    <w:pPr>
      <w:pStyle w:val="Header"/>
      <w:tabs>
        <w:tab w:val="center" w:pos="4677" w:leader="none"/>
        <w:tab w:val="center" w:pos="7426" w:leader="none"/>
        <w:tab w:val="left" w:pos="7889" w:leader="none"/>
        <w:tab w:val="right" w:pos="9355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color w:val="544E8C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4Char">
    <w:name w:val="Heading 4 Char"/>
    <w:basedOn w:val="Style13"/>
    <w:qFormat/>
    <w:rPr>
      <w:rFonts w:eastAsia="Calibri"/>
      <w:b/>
      <w:color w:val="544E8C"/>
      <w:sz w:val="32"/>
      <w:szCs w:val="24"/>
      <w:lang w:val="ru-RU" w:bidi="ar-SA"/>
    </w:rPr>
  </w:style>
  <w:style w:type="character" w:styleId="HeaderChar">
    <w:name w:val="Header Char"/>
    <w:basedOn w:val="Style13"/>
    <w:qFormat/>
    <w:rPr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2Char">
    <w:name w:val="Body Text 2 Char"/>
    <w:basedOn w:val="Style13"/>
    <w:qFormat/>
    <w:rPr>
      <w:rFonts w:ascii="Calibri" w:hAnsi="Calibri" w:eastAsia="Calibri" w:cs="Calibri"/>
      <w:b/>
      <w:spacing w:val="30"/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Calibri" w:hAnsi="Calibri" w:eastAsia="Calibri" w:cs="Calibri"/>
      <w:b/>
      <w:spacing w:val="30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0:00Z</dcterms:created>
  <dc:creator>urist2</dc:creator>
  <dc:description/>
  <cp:keywords/>
  <dc:language>en-US</dc:language>
  <cp:lastModifiedBy>urist03</cp:lastModifiedBy>
  <cp:lastPrinted>2014-03-18T10:23:00Z</cp:lastPrinted>
  <dcterms:modified xsi:type="dcterms:W3CDTF">2014-03-18T06:23:00Z</dcterms:modified>
  <cp:revision>79</cp:revision>
  <dc:subject/>
  <dc:title>ФИНАНСОВО-КАЗНАЧЕЙСКОЕ УПРАВЛЕНИЕ</dc:title>
</cp:coreProperties>
</file>