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pacing w:val="0"/>
        </w:rPr>
        <w:t>ФИНАНСОВО-</w:t>
      </w:r>
      <w:r>
        <w:rPr>
          <w:spacing w:val="0"/>
          <w:szCs w:val="28"/>
        </w:rPr>
        <w:t>КАЗНАЧЕЙСКОЕ УПРАВЛЕНИЕ</w:t>
      </w:r>
    </w:p>
    <w:p>
      <w:pPr>
        <w:pStyle w:val="2"/>
        <w:rPr>
          <w:spacing w:val="0"/>
          <w:szCs w:val="28"/>
        </w:rPr>
      </w:pPr>
      <w:r>
        <w:rPr>
          <w:spacing w:val="0"/>
          <w:szCs w:val="28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8"/>
          <w:szCs w:val="28"/>
        </w:rPr>
      </w:pPr>
      <w:r>
        <w:rPr>
          <w:b w:val="false"/>
          <w:bCs/>
          <w:spacing w:val="0"/>
          <w:sz w:val="28"/>
          <w:szCs w:val="28"/>
        </w:rPr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143" w:hanging="0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т 16.01.2014</w:t>
        <w:tab/>
        <w:t xml:space="preserve">                                                                                                № 6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О контрактной службе Финансово-казначейского управления Адми-нистрации города Смоленска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Руководствуясь</w:t>
      </w:r>
      <w:hyperlink r:id="rId2">
        <w:r>
          <w:rPr>
            <w:rStyle w:val="InternetLink"/>
            <w:iCs/>
            <w:sz w:val="28"/>
            <w:szCs w:val="28"/>
          </w:rPr>
          <w:t xml:space="preserve">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  </w:r>
      </w:hyperlink>
      <w:r>
        <w:rPr>
          <w:sz w:val="28"/>
          <w:szCs w:val="28"/>
        </w:rPr>
        <w:t xml:space="preserve">, Положением о финансовом органе Администрации города Смоленска - Финансово-казначейском управлении Администрации города Смоленска, утвержденным решением 51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9.12.2007 № 723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0" w:firstLine="720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нтрактной службе Финансово-казначейского управления Администрации города Смоленска (приложение № 1).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состав работников Финансово-казначейского управления Администрации города Смоленска (далее – Управление),</w:t>
      </w:r>
      <w:r>
        <w:rPr>
          <w:bCs/>
          <w:sz w:val="28"/>
          <w:szCs w:val="28"/>
        </w:rPr>
        <w:t xml:space="preserve"> выполняющих функции контрактной службы без образования отдельного структурного подразделения (приложение № 2)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/>
      </w:pPr>
      <w:r>
        <w:rPr>
          <w:sz w:val="28"/>
          <w:szCs w:val="28"/>
        </w:rPr>
        <w:t>Отделу по бюджетному процессу и долговым обязательствам     (И.В. Семенова) внести соответствующие изменения в должностные инструкции работников Управления, указанных в приложении № 2 к настоящему приказу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/>
      </w:pPr>
      <w:r>
        <w:rPr>
          <w:sz w:val="28"/>
          <w:szCs w:val="28"/>
        </w:rPr>
        <w:t>Отделу правового обеспечения и документооборота                     (Н.В. Мамонтова) ознакомить работников Управления, указанных в приложении № 2 к настоящему приказу, с настоящим приказом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/>
      </w:pPr>
      <w:r>
        <w:rPr>
          <w:sz w:val="28"/>
          <w:szCs w:val="28"/>
        </w:rPr>
        <w:t>Отделу автоматизированных систем управления бюджетным процессом (С.П. Иванова) разместить текст настоящего приказа на сайте Администрации города Смоленска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/>
      </w:pPr>
      <w:r>
        <w:rPr>
          <w:sz w:val="28"/>
          <w:szCs w:val="28"/>
        </w:rPr>
        <w:t>Настоящий приказ вступает в силу со дня его подписания и применяется к правоотношениям, возникшим с 1 января 2014 года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   В.Н. Абрамов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Финансово-казначейского управления Администрации города Смоленс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1)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1.2014 № 6</w:t>
            </w:r>
          </w:p>
        </w:tc>
      </w:tr>
    </w:tbl>
    <w:p>
      <w:pPr>
        <w:pStyle w:val="ConsPlusNormal"/>
        <w:ind w:left="72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контрактной служб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казначейского 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города Смоленс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0" w:name="Par29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контрактной службе (далее - Положение) устанавливает правила организации деятельности контрактной службы Финансово-казначейского управления Администрации города Смоленска при планировании и осуществлении закупок товаров, работ, услуг для обеспечения муниципальных нужд города Смоленск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нтрактная служба создается в целях обеспечения планирования и осуществления муниципальным заказчиком (далее - Заказчик)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 закупок товаров, работ, услуг для обеспечения муниципальных нужд (далее - закупка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нтрактная служба в своей деятельности руководствуется Конституцией Российской Федерации, Федеральным законом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правовыми актами Российской Федерации и Смоленской области, муниципальными правовыми актами города Смоленска, а также настоящим Положение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ободный доступ к информации о совершаемых контрактной службой действиях, направленных на обеспечение муниципальных нужд города Смоленска, в том числе способах осуществления закупок и их результатах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лючение контрактов на условиях, обеспечивающих наиболее эффективное достижение заданных результатов обеспечения  муниципальных нужд города Смоленск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сти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зчиком</w:t>
      </w:r>
      <w:r>
        <w:rPr>
          <w:rFonts w:cs="Times New Roman" w:ascii="Times New Roman" w:hAnsi="Times New Roman"/>
          <w:sz w:val="28"/>
          <w:szCs w:val="28"/>
        </w:rPr>
        <w:t xml:space="preserve"> заданных результатов обеспечения  муниципальных нужд города Смоленск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нятия, используемые в настоящем Положении, применяются в значениях, определенных законодательством Российской Федер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. Порядок формирования контрактной служб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руктура и численность контрактной службы определяется и утверждается Заказчиком, но не может составлять менее двух человек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став контрактной службы входят 3 человека из числа работников Заказчик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нтрактную службу возглавляет руководитель контрактной служб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актную службу, которая создается как контрактная служба без образования отдельного подразделения, возглавляет один из заместителей руководителя Заказчика. Руководитель контрактной службы в целях повышения эффективности работы работников контрактной службы при формировании организационной структуры определяет должностные обязанности и персональную ответственность работников контрактной службы, распределяя определенные настоящим Положением функциональные обязанности между указанными работникам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ботники контрактной службы должны иметь высшее образование или дополнительное профессиональное образование в сфере закупок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3. Основные задачи контрактной служб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нтрактной службы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1" w:name="Par54"/>
      <w:bookmarkEnd w:id="1"/>
      <w:r>
        <w:rPr>
          <w:rFonts w:cs="Times New Roman" w:ascii="Times New Roman" w:hAnsi="Times New Roman"/>
          <w:sz w:val="28"/>
          <w:szCs w:val="28"/>
        </w:rPr>
        <w:t>3.1. планирование закупок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2.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 города Смоленска; </w:t>
      </w:r>
      <w:bookmarkStart w:id="2" w:name="Par64"/>
      <w:bookmarkEnd w:id="2"/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основание закупок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основание начальной (максимальной) цены контрак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язательное общественное обсуждение закупок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влечение экспертов, экспертных организац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рассмотрение банковских гарантий и организация осуществления уплаты денежных сумм по банковской гарант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рганизация заключения контрак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взаимодействие с поставщиком (подрядчиком, исполнителем) при изменении, расторжении контрак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направление поставщику (подрядчику, исполнителю) требования об уплате неустоек (штрафов, пеней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3" w:name="Par81"/>
      <w:bookmarkEnd w:id="3"/>
      <w:r>
        <w:rPr>
          <w:rFonts w:cs="Times New Roman" w:ascii="Times New Roman" w:hAnsi="Times New Roman"/>
          <w:sz w:val="28"/>
          <w:szCs w:val="28"/>
        </w:rPr>
        <w:t>4. Функции и полномочия контрактной служб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3"/>
      <w:bookmarkEnd w:id="4"/>
      <w:r>
        <w:rPr>
          <w:rFonts w:cs="Times New Roman" w:ascii="Times New Roman" w:hAnsi="Times New Roman"/>
          <w:sz w:val="28"/>
          <w:szCs w:val="28"/>
        </w:rPr>
        <w:t>Контрактная служба осуществляет следующие функции и полномочия:</w:t>
      </w:r>
    </w:p>
    <w:p>
      <w:pPr>
        <w:pStyle w:val="ConsPlusNormal"/>
        <w:ind w:firstLine="720"/>
        <w:jc w:val="both"/>
        <w:rPr/>
      </w:pPr>
      <w:bookmarkStart w:id="5" w:name="Par88"/>
      <w:bookmarkEnd w:id="5"/>
      <w:r>
        <w:rPr>
          <w:rFonts w:cs="Times New Roman" w:ascii="Times New Roman" w:hAnsi="Times New Roman"/>
          <w:sz w:val="28"/>
          <w:szCs w:val="28"/>
        </w:rPr>
        <w:t>4.1. В сфере планирования закупок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разрабатывает план закупок, осуществляет подготовку изменений для внесения в план закупок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организует утверждение плана закупок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размещает в единой информационной системе план закупок и внесенные в него изменения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4. размещает планы закупок на сайтах Заказчика в информационно-телекоммуникационной сети «Интернет» (при наличии), а также опубликовывает в любых печатных изданиях в соответствии с частью 10 статьи 17 Федерального закона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5. обеспечивает подготовку обоснования закупки при формировании плана закупок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6. разрабатывает план-график, осуществляет подготовку изменений для внесения в план-график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7. организует утверждение плана-графика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размещает в единой информационной системе или до даты ввода в эксплуатацию указанной системы на официальном сайте в информационно-коммуникационной сети «Интернет» для размещения информации о размещении заказов на поставки товаров, выполнение работ, оказание услуг (далее – официальный сайт) план-график и внесенные в него измен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9.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фере определения  поставщиков (подрядчиков, исполнителей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выбирает способ определения поставщика (подрядчика, исполнителя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организует подготовку описания объекта закупки при формировании заявок на закупку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обеспечивает проверку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мочности участника закупки заключать контракт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я дополнительным требованиям, устанавливаемым в соответствии с частью 2 статьи 31 Федерального закон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.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8.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9. подготавливает  разъяснения положений документации о закупке в части, касающейся  условий заявки на закупку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0. привлекает экспертов, экспертные организ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1.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Федерального закон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2.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3.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4. обеспечивает заключение контракт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5.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фере исполнения, изменения, расторжения контракта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.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размещает в единой информационной системе или до ввода в эксплуатацию указанной системы на официальном сайте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 составляет и размещает в единой информационной системе, а до даты ввода в эксплуатацию указанной системы на официальном сайт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ConsPlusNormal"/>
        <w:ind w:firstLine="720"/>
        <w:jc w:val="both"/>
        <w:rPr/>
      </w:pPr>
      <w:bookmarkStart w:id="6" w:name="Par142"/>
      <w:bookmarkEnd w:id="6"/>
      <w:r>
        <w:rPr>
          <w:rFonts w:cs="Times New Roman" w:ascii="Times New Roman" w:hAnsi="Times New Roman"/>
          <w:sz w:val="28"/>
          <w:szCs w:val="28"/>
        </w:rPr>
        <w:t>4.4. Контрактная служба осуществляет иные полномочия, предусмотренные Федеральным законом, в том числ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 города Смоленск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, а до даты ввода в эксплуатацию указанной системы на официальном сайте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 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6.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7.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8. организует осуществление уплаты денежных сумм по банковской гарантии в случаях, предусмотренных Федеральным закон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Обязанности работников контрактной служб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целях реализации функций и полномочий, указанных в разделе 3 настоящего Положения, работники контрактной службы обязан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руководствоваться в своей деятельности требованиями Федерального закона,  гражданского законодательства Российской Федерации, бюджетного законодательства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правовыми актами Российской Федерации и Смоленской области, муниципальными правовыми актами города Смоленска, а также настоящим Положение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оддерживать уровень квалификации, необходимый для надлежащего исполнения своих должностных обязанност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соблюдать иные обязательства и требования, установленные  законодательством Российской Федер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7" w:name="Par162"/>
      <w:bookmarkEnd w:id="7"/>
      <w:r>
        <w:rPr>
          <w:rFonts w:cs="Times New Roman" w:ascii="Times New Roman" w:hAnsi="Times New Roman"/>
          <w:sz w:val="28"/>
          <w:szCs w:val="28"/>
        </w:rPr>
        <w:t>6. Ответственность работников контрактной служб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ействия (бездействие) работников контрактной службы, в том числе руководителя контрактной службы, могут быть обжалованы любыми участниками закупки, а также осуществляющими общественный контроль общественными объединениями, объединениями юридических лиц в судебном порядке или в порядке, установленном Федеральным законом, в контрольный орган в сфере закупок, если такие действия (бездействие) нарушают права и законные интересы участника закупк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ботники контрактной службы, виновные в нарушении законодательства Российской Федерации, иных нормативных правовых актов о контрактной системе в сфере закупок, а также положений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7. Вступление в силу настоящего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1. Настоящее Положение вступает в силу с 1 января 2014 года, за исключением положений, для которых настоящим разделом установлены иные сроки вступления их в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2. Пункты 3.1 - 3.3 раздела 3, подпункты 4.1.1 - 4.1.7, 4.1.9 пункта 4.1 раздела 4 настоящего Положения вступают в силу с 1 января 2015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750" w:leader="none"/>
        </w:tabs>
        <w:ind w:firstLine="720"/>
        <w:rPr/>
      </w:pPr>
      <w:r>
        <w:rPr/>
        <w:tab/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263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иказом Финансово-казначейского управления Администрации города Смоленс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2)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01.2014 № 6 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стоянный состав работников Финансово-казначейского управления Администрации города Смоленска,</w:t>
      </w:r>
      <w:r>
        <w:rPr>
          <w:bCs/>
          <w:sz w:val="28"/>
          <w:szCs w:val="28"/>
        </w:rPr>
        <w:t xml:space="preserve"> выполняющих функции контрактной службы без образования отдельного структурного подраздел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5226"/>
      </w:tblGrid>
      <w:tr>
        <w:trPr>
          <w:trHeight w:val="507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Ири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бюджетному процессу и долговым обязательствам Управления,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актной службы Управления без образования отдельного структурного подразд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ветлана Пет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втоматизированных систем управления бюджетным процессом Управ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Дар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нсолидированной отчетности и кассового исполнения бюджета Управления.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ACAC67E748AC7FF7E2C5714D56A6188778D5EE51BF0F5972623C0CCC5E4F17CC4FDB41CE54E9F7CDp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33:00Z</dcterms:created>
  <dc:creator>urist03</dc:creator>
  <dc:description/>
  <cp:keywords/>
  <dc:language>en-US</dc:language>
  <cp:lastModifiedBy>urist03</cp:lastModifiedBy>
  <cp:lastPrinted>2014-01-17T10:36:00Z</cp:lastPrinted>
  <dcterms:modified xsi:type="dcterms:W3CDTF">2014-01-17T10:56:00Z</dcterms:modified>
  <cp:revision>223</cp:revision>
  <dc:subject/>
  <dc:title>ФИНАНСОВО-КАЗНАЧЕЙСКОЕ УПРАВЛЕНИЕ</dc:title>
</cp:coreProperties>
</file>