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69" w:hanging="0"/>
        <w:jc w:val="both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5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став постоянно действующей комисс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spacing w:val="-2"/>
          <w:sz w:val="28"/>
          <w:szCs w:val="28"/>
        </w:rPr>
        <w:t xml:space="preserve">по поступлению и выбытию нефинансовых и финансовых активов, по проведению инвентаризации имущества и обязательств, а также </w:t>
      </w:r>
      <w:r>
        <w:rPr>
          <w:b/>
          <w:spacing w:val="-2"/>
          <w:sz w:val="28"/>
          <w:szCs w:val="28"/>
        </w:rPr>
        <w:t>по проведению экспертизы поставленного товара, результатов выполненной работы, оказанной услуги, предусмотренных контрактом (договором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дряшова Валентин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консультант отдела казначейского исполнения бюджета Финансово-казначейского управления Администрации города Смоленска, председатель коми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ударнова Татьяна Григорь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начальник отдела консолидированной отчетности и кассового исполнения бюджета - главный бухгалтер Финансово-казначейского управления Администрации города Смолен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ов Дмитрий Вячеслав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- консультант отдела автоматизированных систем управления бюджетным процессом </w:t>
            </w:r>
            <w:r>
              <w:rPr>
                <w:spacing w:val="-2"/>
                <w:sz w:val="28"/>
                <w:szCs w:val="28"/>
              </w:rPr>
              <w:t>Финансово-казначейского управления Администрации города Смолен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рченкова Ольга Владимиро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ститель начальника</w:t>
            </w:r>
            <w:r>
              <w:rPr>
                <w:sz w:val="28"/>
                <w:szCs w:val="28"/>
              </w:rPr>
              <w:t xml:space="preserve"> отдела </w:t>
            </w:r>
            <w:r>
              <w:rPr>
                <w:spacing w:val="-2"/>
                <w:sz w:val="28"/>
                <w:szCs w:val="28"/>
              </w:rPr>
              <w:t>консолидированной отчетности и кассового исполнения бюджета Финансово-казначейского управления Администрации города Смоленс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укова Регина Николае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34"/>
              <w:jc w:val="both"/>
              <w:outlineLvl w:val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консультант отдела консолидированной отчетности и кассового исполнения бюджета Финансово-казначейского управления Администрации города Смоленска. </w:t>
            </w:r>
          </w:p>
        </w:tc>
      </w:tr>
    </w:tbl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1:00Z</dcterms:created>
  <dc:creator>buh08</dc:creator>
  <dc:description/>
  <cp:keywords/>
  <dc:language>en-US</dc:language>
  <cp:lastModifiedBy>Дмитрий Витальевич Токаренко</cp:lastModifiedBy>
  <cp:lastPrinted>2013-06-21T10:36:00Z</cp:lastPrinted>
  <dcterms:modified xsi:type="dcterms:W3CDTF">2023-12-27T07:11:00Z</dcterms:modified>
  <cp:revision>2</cp:revision>
  <dc:subject/>
  <dc:title/>
</cp:coreProperties>
</file>