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right="-2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tabs>
                <w:tab w:val="clear" w:pos="708"/>
                <w:tab w:val="left" w:pos="11306" w:leader="none"/>
                <w:tab w:val="left" w:pos="12157" w:leader="none"/>
              </w:tabs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рганизации учетной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в Финансово - казначейском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и Администрации города</w:t>
            </w:r>
          </w:p>
          <w:p>
            <w:pPr>
              <w:pStyle w:val="Normal"/>
              <w:spacing w:lineRule="auto" w:line="240" w:before="0" w:after="0"/>
              <w:ind w:left="6096" w:hanging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енска  </w:t>
            </w:r>
          </w:p>
        </w:tc>
      </w:tr>
    </w:tbl>
    <w:p>
      <w:pPr>
        <w:pStyle w:val="Normal"/>
        <w:spacing w:lineRule="auto" w:line="240"/>
        <w:ind w:right="-5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88"/>
      <w:bookmarkStart w:id="1" w:name="P48"/>
      <w:bookmarkStart w:id="2" w:name="P88"/>
      <w:bookmarkStart w:id="3" w:name="P48"/>
      <w:bookmarkEnd w:id="2"/>
      <w:bookmarkEnd w:id="3"/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первой подписи денежных, расчетных, первичных документов, финансовых обязательств имею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чальник управления Ландарская Елена Николаевна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управления – начальник бюджетного отдела Арбузова Марина Петровна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управления – начальник отдела казначейского исполнения бюджета Афанасьева Ирина Владимиров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второй подписи имею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начальник отдела консолидированной отчетности и кассового исполнения бюджета – главный бухгалтер Скударнова Татьяна Григорьевна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ь начальника отдела консолидированной отчетности и кассового исполнения бюджета Марченкова Ольга Владимиров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аво подписи доверенностей и счетов, принимаемых к оплате, в рамках своих полномочий имеют должностные лица, наделенные правом первой подпис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4" w:name="P15376"/>
      <w:bookmarkStart w:id="5" w:name="P15376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706" w:gutter="0" w:header="567" w:top="851" w:footer="0" w:bottom="1134"/>
      <w:pgNumType w:start="4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09:00Z</dcterms:created>
  <dc:creator>buh08</dc:creator>
  <dc:description/>
  <cp:keywords/>
  <dc:language>en-US</dc:language>
  <cp:lastModifiedBy>Дмитрий Витальевич Токаренко</cp:lastModifiedBy>
  <cp:lastPrinted>2018-09-20T15:59:00Z</cp:lastPrinted>
  <dcterms:modified xsi:type="dcterms:W3CDTF">2023-12-27T07:09:00Z</dcterms:modified>
  <cp:revision>2</cp:revision>
  <dc:subject/>
  <dc:title/>
</cp:coreProperties>
</file>