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СМОЛЕ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4 году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Установить: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а) срок представления главными распорядителями бюджетных средств бюджета города, главными администраторами доходов бюджета города, главным  администратором   источников финансирования дефицита бюджета города (далее - главные администраторы средств бюджета города) месячной  бюджетной отчетности об исполнении бюджета города Смоленска и месячной сводной бухгалтерской отчетности муниципальных бюджетных и автономных учреждений  города Смоленска в 2024 году (за исключением месячной отчетности в части реализации национальных проектов ф. 0503117- НП, ф. 0503128 - НП и ф. 0503738 - НП) (на бумажном носителе информации и в электронном виде с использованием программного продукта «Свод-Смарт»)  в Финансово-казначейское управление Администрации города Смоленска – 6 число месяца, следующего за отчетным периодом;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. срок представления главными администраторами средств бюджета города в 2024 году месячной бюджетной и сводной бухгалтерской отчетности в части реализации национальных проектов ф. 0503117-НП – 2 число месяца, следующего за отчетным периодом, ф. 0503128-НП и ф. 0503738-НП – 13 число месяца, следующего за отчетным периодом;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в) сроки представления квартальной отчетности об исполнении бюджета города Смоленска и квартальной сводной бухгалтерской отчетности муниципальных бюджетных и автономных учреждений города Смоленска в 2024 году в соответствии с приложениями № 1 к настоящему приказу. 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2. Настоящий приказ вступает в силу с 1 января 2024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4. Контроль   за исполнением настоящего приказа возложить на начальника отдела консолидированной отчетности и кассового исполнения бюджета 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1-12-20T10:08:00Z</cp:lastPrinted>
  <dcterms:modified xsi:type="dcterms:W3CDTF">2023-12-27T12:07:00Z</dcterms:modified>
  <cp:revision>59</cp:revision>
  <dc:subject/>
  <dc:title>ФИНАНСОВО-КАЗНАЧЕЙСКОЕ УПРАВЛЕНИЕ</dc:title>
</cp:coreProperties>
</file>