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.04.2012__                  </w:t>
        <w:tab/>
        <w:tab/>
        <w:tab/>
        <w:tab/>
        <w:tab/>
        <w:tab/>
        <w:tab/>
        <w:tab/>
        <w:t xml:space="preserve">      № 14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Об утверждении Порядка формиро-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вания Перечней аналитических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классификационных кодов, </w:t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используемых  для учета операций с</w:t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целевыми субсидиями муници-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пальных бюджетных учреждений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оложением о финансовом органе Администрации города Смоленска, утвержденным решением 51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9.12.2007 № 723, в целях оперативного контроля за целевым расходованием денежных средств главными распорядителями бюджета города Смоленска,</w:t>
      </w:r>
    </w:p>
    <w:p>
      <w:pPr>
        <w:pStyle w:val="Header"/>
        <w:tabs>
          <w:tab w:val="clear" w:pos="708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орядок формирования Перечней аналитических кодов, используемых для учета операций с целевыми субсидиями муниципальных бюджетных учреждений (далее – учреждения) города Смоленска. 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  <w:szCs w:val="28"/>
        </w:rPr>
        <w:t>2. Главным распорядителям средств бюджета города Смоленска довести настоящий приказ до подведомственных муниципальных бюджетных учреждений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  </w:t>
      </w:r>
      <w:r>
        <w:rPr>
          <w:sz w:val="28"/>
          <w:szCs w:val="28"/>
        </w:rPr>
        <w:t xml:space="preserve">(С.П. Иванова) разместить настоящий приказ на сайте Администрации города Смоленска. 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 и распространяет свое действие на правовые отношения, возникшие с 1 января 2012  года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бюджетного отдела Финансово-казначейского управления Администрации города Смоленска     Е.В. Захарову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В.Н. Абрамов</w:t>
      </w:r>
    </w:p>
    <w:p>
      <w:pPr>
        <w:pStyle w:val="Normal"/>
        <w:autoSpaceDE w:val="false"/>
        <w:ind w:firstLine="61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1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казом Финансово-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управления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 2012 г. 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ормирования Перечней аналитических классификационных код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уемых для учета операций с целевыми субсидия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бюджетных учреждений города Смоленск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3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целью </w:t>
      </w:r>
      <w:r>
        <w:rPr>
          <w:rFonts w:cs="Times New Roman" w:ascii="Times New Roman" w:hAnsi="Times New Roman"/>
          <w:sz w:val="28"/>
          <w:szCs w:val="28"/>
        </w:rPr>
        <w:t xml:space="preserve">оперативного контроля за целевым расходованием денежных средств, получения дополнительной информации об операциях на лицевых счетах муниципальных бюджетных учреждений города Смоленска и упрощения санкционирования операций с целевыми субсидиями ввести следующие аналитические классификационные коды: </w:t>
      </w:r>
    </w:p>
    <w:p>
      <w:pPr>
        <w:pStyle w:val="ConsPlusNormal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слевые коды;</w:t>
      </w:r>
    </w:p>
    <w:p>
      <w:pPr>
        <w:pStyle w:val="ConsPlusNormal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субсид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траслевой код – аналитический классификационный код, используемый при проведении операций муниципальными бюджетными учреждениями города Смоленск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1. Отраслевой код состоит из 17 знаков, где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- 3 знаки – указывается код главного распорядителя средств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- 7 знаки -  указывается раздел, определяющий отраслевую принадлежность учрежд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- 13 знаки -  резервные, указывается 000000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14 - 16 знаки – указывается уникальный код, соответствующий направлению расход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7 знак – указывается код вида финансового обеспечения (далее - КВФО), применяемого к соответствующему виду лицевого счета. КВФО имеет следующие знач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 20  счету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– приносящая доход деятельность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– средства во временном распоряжен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-  субсидия на выполнение муниципального зад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 21  счету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– субсидия на иные цел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– бюджетные инвести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отраслевых кодов согласно приложению № 1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 Код субсидии  – уникальный аналитический классификационный код, присваиваемый целевым субсидиям, используемый при проведении операций муниципальными бюджетными учреждения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Код субсидии состоит из 9 знаков, где: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 - 3 знаки – указывается код главного распорядителя средств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 знак -  указывается вид субсидии, который имеет следующие знач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 субсидия на муниципальное задание;</w:t>
      </w:r>
    </w:p>
    <w:p>
      <w:pPr>
        <w:pStyle w:val="ConsNormal"/>
        <w:widowControl/>
        <w:ind w:left="71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- субсидия на иные цели;</w:t>
      </w:r>
    </w:p>
    <w:p>
      <w:pPr>
        <w:pStyle w:val="ConsNormal"/>
        <w:widowControl/>
        <w:ind w:left="71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- бюджетные инвести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- 6 знаки -  указывается финансовый год (две последние цифры года), в котором предоставлена целевая субсидия. Для субсидии на выполнение муниципального задания указывается 00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 - 9 знаки  –  указывается уникальный код целевой субсидии на иные цели, который имеет следующие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- субсидия на выполнение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 - субсидия на иные цел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 - </w:t>
      </w:r>
      <w:r>
        <w:rPr>
          <w:color w:val="000000"/>
          <w:sz w:val="28"/>
          <w:szCs w:val="28"/>
        </w:rPr>
        <w:t>капитальный и текущий ремонт, реконструк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- разработка ПС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- основные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4 -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установка ОПС, приборов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озмещение ущер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6 -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целевые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-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городские депут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-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ластные депут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9 - резервный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0 - публичные обяз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1 -</w:t>
      </w:r>
      <w:r>
        <w:rPr>
          <w:rFonts w:cs="MS Sans Serif" w:ascii="MS Sans Serif" w:hAnsi="MS Sans Serif"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классное руководство (управление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1 - иные расходы (кроме управления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2 -</w:t>
      </w:r>
      <w:r>
        <w:rPr>
          <w:rFonts w:cs="MS Sans Serif" w:ascii="MS Sans Serif" w:hAnsi="MS Sans Serif"/>
          <w:sz w:val="16"/>
          <w:szCs w:val="16"/>
        </w:rPr>
        <w:t xml:space="preserve"> </w:t>
      </w:r>
      <w:r>
        <w:rPr>
          <w:sz w:val="28"/>
          <w:szCs w:val="28"/>
        </w:rPr>
        <w:t>иные расходы (управление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3 - резервный фонд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4 - летний отд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– бюджетные инвест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субсидии для приносящей доход деятельности равен «0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Утвердить перечень кодов субсидий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лавным распорядителям средств бюджета города Смоленска применять аналитические классификационные  коды при формировании плана финансово-хозяйственной деятельности и сведений об операциях с целевыми субсид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к Порядку формирова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ечня аналитических к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траслевых к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1204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мол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212040000000000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ГИ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20113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БТХ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КХ Администрации города Смол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trHeight w:val="4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9070701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Дошкольное образование (детские сад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9070701000000000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вне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временны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муниципальное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1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теплоресурсы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электроэнерги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вода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1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газ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7010000001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 (питание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10000003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школьное образование (вода питьевая мун. задание)</w:t>
            </w:r>
          </w:p>
        </w:tc>
      </w:tr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9070702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Общее образование (школ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0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не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ременны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1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теплоресурсы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электроэнерги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ода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1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питание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3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ода питьева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20000002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гос. стандарт)</w:t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9070709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Другие вопросы в области образования (прочие учреждения образовани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0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не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ременны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1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теплоресурсы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электроэнерги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ода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707090000003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ода питьева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Смоленска</w:t>
            </w:r>
          </w:p>
        </w:tc>
      </w:tr>
      <w:tr>
        <w:trPr>
          <w:trHeight w:val="4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9080702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Общее образование (школ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7020000000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не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702000000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ременны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702000000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7020000001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теплоресурсы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702000000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электроэнерги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702000000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е образование (вода мун. задание)</w:t>
            </w:r>
          </w:p>
        </w:tc>
      </w:tr>
      <w:tr>
        <w:trPr>
          <w:trHeight w:val="5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9080801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Культура (прочие учреждения культур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0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вне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временны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1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теплоресурсы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электроэнерги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вода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808010000001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газ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9080801000000119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ультура (твердое топливо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0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итет города Смоленска</w:t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91007090000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Другие вопросы в области образования (учреждения физкультуры (школы)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00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 (внебюдж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00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ременны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1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теплоресурсы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электроэнергия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ода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91007090000001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газ мун. задание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1007090000003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ругие вопросы в области образования (вода питьевая мун. зада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к Порядку формирова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ечня аналитических к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субсид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000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муниципального за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цели, в том числ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, реконструк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</w:tr>
      <w:tr>
        <w:trPr>
          <w:trHeight w:val="4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ПС, приборов уч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депута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депута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язатель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руководство (управление образовани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(кроме управления образовани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 (управление образования)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Смоленской области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2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отдых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212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544E8C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544E8C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3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pacing w:val="3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24:00Z</dcterms:created>
  <dc:creator>budget04</dc:creator>
  <dc:description/>
  <dc:language>en-US</dc:language>
  <cp:lastModifiedBy>Подсвинков Кирилл Александрович</cp:lastModifiedBy>
  <cp:lastPrinted>2012-04-26T13:49:00Z</cp:lastPrinted>
  <dcterms:modified xsi:type="dcterms:W3CDTF">2012-06-07T12:24:00Z</dcterms:modified>
  <cp:revision>2</cp:revision>
  <dc:subject/>
  <dc:title/>
</cp:coreProperties>
</file>