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СМОЛЕН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>
          <w:sz w:val="28"/>
          <w:szCs w:val="34"/>
          <w:u w:val="single"/>
        </w:rPr>
        <w:t>23.11.2009</w:t>
      </w:r>
      <w:r>
        <w:rPr>
          <w:sz w:val="28"/>
          <w:szCs w:val="34"/>
        </w:rPr>
        <w:t xml:space="preserve">   № </w:t>
      </w:r>
      <w:r>
        <w:rPr>
          <w:sz w:val="28"/>
          <w:szCs w:val="34"/>
          <w:u w:val="single"/>
        </w:rPr>
        <w:t>1368-адм</w:t>
      </w:r>
    </w:p>
    <w:p>
      <w:pPr>
        <w:pStyle w:val="Normal"/>
        <w:shd w:fill="FFFFFF" w:val="clear"/>
        <w:ind w:left="24" w:right="466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2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4666" w:hanging="0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архивным отделом Администрации города Смо</w:t>
        <w:softHyphen/>
        <w:t>ленска муниципальной услуги «Выдача архивных справок, архивных выписок и архивных копий»</w:t>
      </w:r>
    </w:p>
    <w:p>
      <w:pPr>
        <w:pStyle w:val="Normal"/>
        <w:shd w:fill="FFFFFF" w:val="clear"/>
        <w:ind w:left="19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73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Правительства Российской Федерации от 25.10.2005 № 1789-р «О концепции административной реформы в Российс</w:t>
        <w:softHyphen/>
        <w:t>кой Федерации в 2006-2010 годах», постановлением Главы города Смоленска от 14.10.2009 № 441 «Об утверждении Порядка разработки и утверждения административных регламентов исполнения муниципальных функций (предос</w:t>
        <w:softHyphen/>
        <w:t>тавления муниципальных услуг)», руководствуясь Уставом города Смоленска,</w:t>
      </w:r>
    </w:p>
    <w:p>
      <w:pPr>
        <w:pStyle w:val="Normal"/>
        <w:shd w:fill="FFFFFF" w:val="clear"/>
        <w:ind w:left="19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4" w:hanging="0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остановляет:</w:t>
      </w:r>
    </w:p>
    <w:p>
      <w:pPr>
        <w:pStyle w:val="Normal"/>
        <w:shd w:fill="FFFFFF" w:val="clear"/>
        <w:ind w:left="7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ind w:left="5" w:firstLine="73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 предоставления архивным отделом Администрации города Смоленска муниципальной</w:t>
        <w:br/>
        <w:t>услуги «Выдача архивных справок, архивных выписок и архивных копий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ind w:left="5" w:firstLine="734"/>
        <w:jc w:val="both"/>
        <w:rPr>
          <w:sz w:val="28"/>
          <w:szCs w:val="28"/>
        </w:rPr>
      </w:pPr>
      <w:r>
        <w:rPr>
          <w:sz w:val="28"/>
          <w:szCs w:val="28"/>
        </w:rPr>
        <w:t>Архивному отделу Администрации города Смоленска (З.С. Михай</w:t>
        <w:softHyphen/>
        <w:t>ловская) обеспечить соблюдение Административного регламе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ind w:left="5" w:firstLine="73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Администрации города Смо</w:t>
        <w:softHyphen/>
        <w:t>ленска (Ю.С. Андреева) опубликовать настоящее постановление в средствах</w:t>
        <w:br/>
        <w:t>массовой ин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ind w:left="5" w:firstLine="734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информационным ресурсам и телекоммуникациям Адми</w:t>
        <w:softHyphen/>
        <w:t>нистрации города Смоленска (С. В. Пивоваров) разместить настоящее поста</w:t>
        <w:softHyphen/>
        <w:t>новление на сайте Администрации города Смоленс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ind w:left="5" w:firstLine="734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заместителя Главы города – руководителя аппарата Администрации города</w:t>
        <w:br/>
        <w:t>Смоленска Аббасова О.Н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z w:val="28"/>
          <w:szCs w:val="28"/>
        </w:rPr>
        <w:t>города Смоленска                                                                          Э.А. Качановский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ТВЕРЖДЕН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 города Смоленс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3.11.2009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368-адм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left="7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рхивным отделом Администрации города Смоленска</w:t>
      </w:r>
    </w:p>
    <w:p>
      <w:pPr>
        <w:pStyle w:val="Normal"/>
        <w:ind w:left="7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Выдача архивных справок, архивных выписок и архивных копий»</w:t>
      </w:r>
    </w:p>
    <w:p>
      <w:pPr>
        <w:pStyle w:val="Normal"/>
        <w:spacing w:before="360" w:after="0"/>
        <w:ind w:left="3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before="360" w:after="0"/>
        <w:ind w:left="3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определяет сроки и последовательность действий при предоставлении архивным отделом Администрации города Смоленска (далее - Отдел) муниципальной услуги «Выдача архивных справок, архивных выписок и архивных коп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2.10.2004 № 125-ФЗ "Об архивном деле в Российской Федерации" (Собрание законодательства Российской Федерации, 2004, № 43, ст. 4169; 2006, № 50, ст. 528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едеральным законом от 02.05.2006 № 59-ФЗ "О порядке рассмотрения обращений граждан Российской Федерации" (Собрание законодательства Российской Федерации, 2006, № 19, ст. 206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культуры и массовых коммуникаций Российской Федерации от 18.01.2007 № 19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(зарегистрирован в Министерстве юстиции Российской Федерации 06.03.2007, регистрационный № 9059, Бюллетень нормативных актов федеральных органов исполнительной власти,  № 20, 14.05.2007)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казом Министерства юстиции Российской Федерации от 14.12.2006 № 363 "Об утверждении Административного регламента исполнения Федеральной регистрационной службой государственной функции по проставлению апостиля на официальных документах, подлежащих вывозу за границу" (зарегистрирован в Министерстве юстиции Российской Федерации 29.12.2006, регистрационный № 8718, Бюллетень нормативных актов федеральных органов исполнительной власти, № 11,12.03.2007); </w:t>
      </w:r>
    </w:p>
    <w:p>
      <w:pPr>
        <w:pStyle w:val="FR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ламентом Администрации города Смоленска, утвержденным постановлением Главы города Смоленска от 31.10.2006 № 339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ложением об архивном отделе Администрации города Смоленска, утвержденным постановлением Главы города Смоленска от 16.06.2009 № 241.</w:t>
      </w:r>
    </w:p>
    <w:p>
      <w:pPr>
        <w:pStyle w:val="Normal"/>
        <w:ind w:left="7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9"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left="79"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9" w:hanging="0"/>
        <w:jc w:val="center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муниципальной услуге</w:t>
      </w:r>
    </w:p>
    <w:p>
      <w:pPr>
        <w:pStyle w:val="Normal"/>
        <w:ind w:left="79" w:right="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Место нахождения Отдела: улица Студенческая, дом 4, г.Смоленск, Смоленская область, 214000.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Отдела для направления обращений: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Студенческая, дом  4, г.Смоленск,  Смоленская область, 214000.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(4812) 38-85-68; факс 35-09-72.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Часы работы Отдела: понедельник-четверг  с 9.00 до 18.00, пятница с 9.00 до 17.00 с перерывом на обед с 13.00 до 13.48. Выходные дни - суббота, воскресенье.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Информация об оказании муниципальной услуги  предоставляется: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специалистом Отдела;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публикации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Консультации по процедуре предоставления муниципальной услуги могут предоставля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контак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в момент обращения гражданина ответить на поставленный вопрос специалист Отдела предлагает обратившемуся перезвонить в конкретный день, в определенное время и к назначенному сроку подготавливает от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Для удобства получения муниципальной услуги пользователи муниципальной услуги (далее  - пользователи) обеспеч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ми для оформления документов и местами ожидания (стол, стулья, руч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цами заполнения анкеты-заявления, сведениями о часах приема, нормативно-правовыми актами, регулирующими правоотношения при предоставлении услуги.</w:t>
      </w:r>
    </w:p>
    <w:p>
      <w:pPr>
        <w:pStyle w:val="Normal"/>
        <w:tabs>
          <w:tab w:val="clear" w:pos="720"/>
          <w:tab w:val="left" w:pos="9356" w:leader="none"/>
        </w:tabs>
        <w:spacing w:before="340" w:after="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2.2. Пользователи муниципальной услуги</w:t>
      </w:r>
    </w:p>
    <w:p>
      <w:pPr>
        <w:pStyle w:val="Normal"/>
        <w:spacing w:before="340" w:after="0"/>
        <w:ind w:firstLine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льзователями муниципальной услуги являются физические и юридические лица. </w:t>
      </w:r>
    </w:p>
    <w:p>
      <w:pPr>
        <w:pStyle w:val="Normal"/>
        <w:spacing w:lineRule="auto" w:line="256"/>
        <w:ind w:left="1880" w:right="2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1880" w:right="2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2.3. Порядок получения консультаций по процедуре предоставления муниципальной услуги</w:t>
      </w:r>
    </w:p>
    <w:p>
      <w:pPr>
        <w:pStyle w:val="Normal"/>
        <w:spacing w:lineRule="auto" w:line="256"/>
        <w:ind w:left="1880" w:right="2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Информирование граждан об исполнении муниципальной услуги осуществляется специалистом Отдела в ходе личного приема граждан, а также с использованием почтовой, телефонной связи и информационных систем общего пользования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При ответах на устные обращения граждан (по телефону или лично) специалист Отдела подробно и корректно (с использованием официально-делового стиля речи) информирует обратившихся о порядке и сроках исполнения муниципальной услуги, а также предоставляет иную интересующую граждан информацию по вопросу исполнения муниципальной услуги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следует начинать с информации о наименовании органа, в который обратился гражданин, фамилии, имени, отчества и должности лица, принявшего телефонный звонок.</w:t>
      </w:r>
    </w:p>
    <w:p>
      <w:pPr>
        <w:pStyle w:val="Normal"/>
        <w:spacing w:before="340" w:after="0"/>
        <w:jc w:val="center"/>
        <w:rPr>
          <w:sz w:val="28"/>
          <w:szCs w:val="28"/>
        </w:rPr>
      </w:pPr>
      <w:r>
        <w:rPr>
          <w:sz w:val="28"/>
          <w:szCs w:val="28"/>
        </w:rPr>
        <w:t>2.4. Условия и сроки предоставления муниципальной услуги</w:t>
      </w:r>
    </w:p>
    <w:p>
      <w:pPr>
        <w:pStyle w:val="Normal"/>
        <w:spacing w:lineRule="auto" w:line="256" w:before="2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Муниципальная услуга предоставляется на основании письменных запросов юридических и физических лиц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Муниципальная услуга предоставляется в течение 30 дней с момента регистрации запроса.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4.3. В случае необходимости эти сроки могут быть продлены с разрешения Главы города, но не более чем на 30 дней с обязательным уведомлением пользователя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40" w:after="0"/>
        <w:jc w:val="center"/>
        <w:rPr>
          <w:sz w:val="28"/>
          <w:szCs w:val="28"/>
        </w:rPr>
      </w:pPr>
      <w:r>
        <w:rPr>
          <w:sz w:val="28"/>
          <w:szCs w:val="28"/>
        </w:rPr>
        <w:t>2.5. Требования к письменному запросу пользователей</w:t>
      </w:r>
    </w:p>
    <w:p>
      <w:pPr>
        <w:pStyle w:val="Normal"/>
        <w:spacing w:lineRule="auto" w:line="256" w:before="2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запрос пользователя (далее - запрос) в обязательном порядке должен содержать: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юридического лица (для граждан - фамилию, имя, отчеств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и/или электронный адрес пользов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ание темы (вопроса);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онологию запрашиваемой информации;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пользователя и дату.</w:t>
      </w:r>
    </w:p>
    <w:p>
      <w:pPr>
        <w:pStyle w:val="Normal"/>
        <w:spacing w:before="3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spacing w:before="3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56" w:before="240" w:after="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Исполн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 запросов пользовате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учет обращений по установле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ление или сокращение сроков исполнения за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ответов по существу поставленных вопро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Прием письменных запросов пользов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1. Основанием для начала исполнения муниципальной услуги является поступление  запроса юридического или физ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2. Запрос может быть доставлен непосредственно гражданином либо его представителем, почтовым отправлением, по телеграфу, факсу, информационным системам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3. Запросы рассматриваются специалистом Отдела, регистрируются в течение трех дней с момента поступления в специальном журнале или в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4. В правом нижнем углу первой страницы запроса проставляется регистрационный штамп с указанием присвоенного запросу регистрационного номера и даты регистрации. В случае, если место, предназначенное для штампа, занято текстом письма, штамп может быть проставлен в ином месте, обеспечивающем его прочт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5. Повторные запросы регистрируются в том же порядке, что и первичные. При этом в правом верхнем углу первой страницы запроса делается пометка «Повторно», указывается регистрационный номер предыдущего запроса. При исполнении повторного запроса Отдел проверяет соответствие сведений, включенных в архивную справку, тем, которые имеются в архивных документах, и в случае обнаружения дополнительных сведений включает их повторно в выдаваемую архивную спра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6. Запрос, не относящийся к составу хранящихся в Отделе архивных документов, в течение пяти дней с момента его регистрации направляется в другой архив или организацию, где хранятся необходимые архивные документы, с уведомлением об этом пользователя или заявителю дается рекомендация, куда обратиться за получением запрашиваемых сведений.</w:t>
      </w:r>
    </w:p>
    <w:p>
      <w:pPr>
        <w:pStyle w:val="Normal"/>
        <w:ind w:lef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Тематические запросы государственных органов или органов местного самоуправления, связанные с исполнением ими своих функций, Отдел рассматривает в первоочередном порядке в установленные законодательств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о в согласованные с ними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  При необходимости проведения объемной работы по поиску и копированию архивных документов Отдел письменно извещает пользователя о промежуточных результатах работы. Вид информационного документа, подготавливаемого Отделом по запросу пользователя, согласовывается с ним, если об этом не указано в запро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Исполнение запроса предусматривает поиск информации в архивных документах, составление архивной справки и архивной выписки, снятие архивных копий с архивных документов, оформление, представление на подпись начальнику Отдела, заверение печатью Отдела, подготовка к пересылке адрес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</w:t>
      </w:r>
      <w:r>
        <w:rPr>
          <w:iCs/>
          <w:sz w:val="28"/>
          <w:szCs w:val="28"/>
        </w:rPr>
        <w:t xml:space="preserve">.6. </w:t>
      </w:r>
      <w:r>
        <w:rPr>
          <w:sz w:val="28"/>
          <w:szCs w:val="28"/>
        </w:rPr>
        <w:t>Ответ на запрос пользователя дается на государственном языке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 Архивная справка, архивная выписка, архивная копия в случае личного обращения гражданина или его доверенного лица в Отдел выдаются ему под расписку при предъявлении паспорта или иного удостоверяющего личность документа; доверенному лицу - при предъявлении доверенности, оформленной в установленном порядке. Получатель архивной справки и архивной выписки расписывается на их копиях или обороте сопроводительного письма к ним, указывая дату их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 Архивная справка, архивная выписка, архивная копия и ответы на запросы граждан Российской Федерации высылаются по почте простым пись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. Архивная справка, архивная выписка и архивная копия, а также предназначенные для направления в государства-участники СНГ, ответы об отсутствии запрашиваемых сведений, высылаются архивом непосредственно в адрес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. Архивная справка, архивная выписка, архивная копия, направляемая в государства, подписавшие Гаагскую конвенцию 1961г., в соответствии с которой не требуется консульская легализация официальных документов, заверяются проставлением и заполнением специального штампа - апостиля. Апостиль не проставляется на документах, предназначенных для направления в государства, с которыми Российская Федерация заключила договоры о правовой помощи и правовых отношениях по гражданским, семейным и уголовным делам, а также в государства-участники СНГ, подписавшие Соглашение о принципах и формах взаимодействия в области использования архивной информации, или с которыми имеются двусторонние соглашения о сотруднич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1. Отправка архивных справок, архивных выписок и архивных копий заявителям, проживающим за рубежом, за исключением государств-участников СНГ, осуществляется централизованно через Консульский департамент МИД России (1-й Неопалимовский переулок, дом 12, город Москва, 11920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2. Проставление апостиля  осуществляется в соответствии с Административным регламентом исполнения Федеральной регистрационной службой государственной функции по проставлению апостиля на официальных документах, подлежащих вывозу за гран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3. Копии зарегистрированных и отправленных документов, имеющих все необходимые реквизиты и приложения, хранятся в Отделе 5 лет.</w:t>
      </w:r>
    </w:p>
    <w:p>
      <w:pPr>
        <w:pStyle w:val="Normal"/>
        <w:ind w:lef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2. Основание для приостановления исполнения (отказа в исполнении) муниципальной услуги</w:t>
      </w:r>
    </w:p>
    <w:p>
      <w:pPr>
        <w:pStyle w:val="Normal"/>
        <w:ind w:lef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 вправе получать на свой запрос письменный ответ по существу поставленных в нем вопросов, за исключением следующих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 запросе не указаны его фамилия и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запроса не поддается прочтению (о чем сообщается гражданину, направившему запрос, если его фамилия и почтовый адрес поддаются прочте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твет по существу поставленного в запросе вопроса не может быть дан без разглашения сведений, составляющих государственную или иную охраняемую федеральным законом тайну (гражданину, направившему запрос, сообщается о невозможности дать ответ по существу поставленного в нем вопроса в связи с недопустимостью разглашения указанных свед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 запросе гражданина содержится вопрос, на который ему многократно давались письменные ответы по существу и в запросе не приводятся новые доводы и обстоя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полученное письменное обращение гражданина содержит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spacing w:lineRule="auto" w:line="256" w:before="260" w:after="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3.3. Обязанности специалистов Отдела при работе с потребителями муниципальной услуги</w:t>
      </w:r>
    </w:p>
    <w:p>
      <w:pPr>
        <w:pStyle w:val="Normal"/>
        <w:spacing w:lineRule="auto" w:line="256" w:before="2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потребителями, обратившимися за получением муниципальной услуги или консультации о получении муниципальной услуги, специалист Отдела обязан: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ходить из того, что признание, соблюдение и защита прав и свобод человека и гражданина составляет основной смысл и содержание деятельности и органов муниципальной власти, и муниципальных служащих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корректность и внимательность при общении с потребителями муниципальной услуги и их представителями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держиваться от поведения, которое могло бы вызвать сомнение в объективном исполнении муниципальными служащими должностных (служебных) обязанностей, а также избегать конфликтных ситуаций, способных нанести ущерб их репутации или авторитету муниципальной власти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муниципальной услуги является начальник архивного отдела Администрации города Смоленска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0" w:after="0"/>
        <w:jc w:val="center"/>
        <w:rPr>
          <w:sz w:val="28"/>
          <w:szCs w:val="28"/>
        </w:rPr>
      </w:pPr>
      <w:r>
        <w:rPr>
          <w:sz w:val="28"/>
          <w:szCs w:val="28"/>
        </w:rPr>
        <w:t>3.4. Результатом предоставления муниципальной услуги могут являться:</w:t>
      </w:r>
    </w:p>
    <w:p>
      <w:pPr>
        <w:pStyle w:val="Normal"/>
        <w:spacing w:before="3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архивных справок, архивных выписок, архивных копий;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ы об отсутствии документов.</w:t>
      </w:r>
    </w:p>
    <w:p>
      <w:pPr>
        <w:pStyle w:val="Normal"/>
        <w:tabs>
          <w:tab w:val="clear" w:pos="720"/>
          <w:tab w:val="left" w:pos="9214" w:leader="none"/>
        </w:tabs>
        <w:spacing w:before="260" w:after="0"/>
        <w:jc w:val="center"/>
        <w:rPr>
          <w:sz w:val="28"/>
          <w:szCs w:val="28"/>
        </w:rPr>
      </w:pPr>
      <w:r>
        <w:rPr>
          <w:sz w:val="28"/>
          <w:szCs w:val="28"/>
        </w:rPr>
        <w:t>3.5. Другие положения, характеризующие требования к предоставлению муниципальной услуги:</w:t>
      </w:r>
    </w:p>
    <w:p>
      <w:pPr>
        <w:pStyle w:val="Normal"/>
        <w:spacing w:before="3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spacing w:before="26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0" w:after="0"/>
        <w:jc w:val="center"/>
        <w:rPr>
          <w:sz w:val="28"/>
          <w:szCs w:val="28"/>
        </w:rPr>
      </w:pPr>
      <w:r>
        <w:rPr>
          <w:sz w:val="28"/>
          <w:szCs w:val="28"/>
        </w:rPr>
        <w:t>3.6. Порядок обжалования действий (бездействия) и решений, соответственно осуществляемых и принимаемых в ходе предоставления муниципальной услуги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Действия (бездействие) и решения специалистов Отдела, соответственно осуществляемые и принимаемые в ходе предоставления муниципальной услуги, могут быть обжалованы пользователем муниципальной услуги во внесудебном порядке и/или в су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 Внесудебный порядок подачи, рассмотрения и разрешения жалоб на действия (бездействие) и решения специалистов Отдела определя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" w:firstLine="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" w:firstLine="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" w:firstLine="6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50:00Z</dcterms:created>
  <dc:creator>Бердасова</dc:creator>
  <dc:description/>
  <cp:keywords/>
  <dc:language>en-US</dc:language>
  <cp:lastModifiedBy>Бердасова</cp:lastModifiedBy>
  <dcterms:modified xsi:type="dcterms:W3CDTF">2009-11-25T08:18:00Z</dcterms:modified>
  <cp:revision>2</cp:revision>
  <dc:subject/>
  <dc:title/>
</cp:coreProperties>
</file>