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СМОЛЕ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8.09.2010 № 1615-адм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 xml:space="preserve">емого нежилого помещения в до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 по улице Ломоносова в го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общества с ограниченной ответственностью «Нурлан» от 14.04.2010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Продать обществу с ограниченной ответственностью «Нурлан» арендуемое нежилое помещение площадью 73 кв.м в доме № 4 по улице Ломоносова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                         ООО «Нурлан»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rPr/>
      </w:pPr>
      <w:r>
        <w:rPr/>
        <w:t>принятия настоящего постановления направить ООО «Нурлан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>5. Контроль за исполнением настоящего постановления возложить на заместителя Главы города Смоленск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16:00Z</dcterms:created>
  <dc:creator>Упит</dc:creator>
  <dc:description/>
  <cp:keywords/>
  <dc:language>en-US</dc:language>
  <cp:lastModifiedBy>Упит</cp:lastModifiedBy>
  <dcterms:modified xsi:type="dcterms:W3CDTF">2010-09-20T08:24:00Z</dcterms:modified>
  <cp:revision>1</cp:revision>
  <dc:subject/>
  <dc:title>АДМИНИСТРАЦИЯ ГОРОДА СМОЛЕНСКА</dc:title>
</cp:coreProperties>
</file>