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8.09.2010 № 1616-адм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 xml:space="preserve">емого нежилого помещения в до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 по бульвару Гагарина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общества с ограниченной ответственностью «Центр социальных услуг» от 22.04.2010 № 28, в соответствии с Федеральным законом от 22.07.2008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Продать обществу с ограниченной ответственностью «Центр социальных услуг» арендуемое нежилое помещение площадью 200,1 кв.м в доме № 10 по бульвару Гагарин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ООО «ЦСУ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ООО «ЦСУ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города Смоленск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25:00Z</dcterms:created>
  <dc:creator>Упит</dc:creator>
  <dc:description/>
  <cp:keywords/>
  <dc:language>en-US</dc:language>
  <cp:lastModifiedBy>Упит</cp:lastModifiedBy>
  <dcterms:modified xsi:type="dcterms:W3CDTF">2010-09-20T08:31:00Z</dcterms:modified>
  <cp:revision>1</cp:revision>
  <dc:subject/>
  <dc:title>АДМИНИСТРАЦИЯ ГОРОДА СМОЛЕНСКА</dc:title>
</cp:coreProperties>
</file>