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>ГЛАВА ГОРОДА СМОЛЕНСКА</w:t>
      </w:r>
      <w:r>
        <w:rPr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jc w:val="center"/>
        <w:rPr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РАСПОРЯЖЕНИЕ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  <w:lang w:val="en-US"/>
        </w:rPr>
        <w:t xml:space="preserve">14.10.2009  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  <w:u w:val="single"/>
        </w:rPr>
        <w:t xml:space="preserve">  420-р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проведении ярмарки вакансий 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чих мест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целях содействия занятости населения, формирования кадрового потенциала, а также стимулирования создания новых рабочих мест в организациях и у предпринимателей, действующих на территории города Смоленска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правлению     по     потребительскому     рынку     и     развитию предпринимательства   Администрации   города   Смоленска   (Д.В.   Райков) совместно с комитетом по местному самоуправлению Администрации города Смоленска (ВА. Соваренко)   организовать 23 октября 2009 года на базе СОГОУ ДПО «Учебный центр» проведение ярмарки вакансий рабочих мес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1085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формационно-аналитическому   отделу   Администрации   города Смоленска (Ю.С. Андреева) опубликовать настоящее распоряжение в средствах массовой информац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1018" w:leader="none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итету   по   информационным  ресурсам   и   телекоммуникациям Администрации города Смоленска (С.В. Пивоваров) разместить настоящее распоряжение на сайте Администрации города Смоленск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1018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троль за исполнением настоящего распоряжения возложить на заместителя Главы города - руководителя аппарата Администрации города Смоленска Аббасова О.Н.</w:t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.о. Главы города Смоленска                                            К.Г. Лазаре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2:57:00Z</dcterms:created>
  <dc:creator>Бердасова</dc:creator>
  <dc:description/>
  <cp:keywords/>
  <dc:language>en-US</dc:language>
  <cp:lastModifiedBy>Бердасова</cp:lastModifiedBy>
  <dcterms:modified xsi:type="dcterms:W3CDTF">2009-10-19T13:04:00Z</dcterms:modified>
  <cp:revision>1</cp:revision>
  <dc:subject/>
  <dc:title/>
</cp:coreProperties>
</file>