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ОРОДА СМОЛЕНСКА</w:t>
      </w:r>
    </w:p>
    <w:p>
      <w:pPr>
        <w:pStyle w:val="ConsTitle"/>
        <w:widowControl/>
        <w:bidi w:val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4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  <w:t xml:space="preserve">07.10.2009    </w:t>
      </w:r>
      <w:r>
        <w:rPr>
          <w:rFonts w:cs="Times New Roman" w:ascii="Times New Roman" w:hAnsi="Times New Roman"/>
          <w:color w:val="000000"/>
          <w:sz w:val="28"/>
        </w:rPr>
        <w:t xml:space="preserve">№ 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43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>О назначении даты проведения публичных слушаний по внесению изменений в территориальное зонирование и зональные регламенты Правил землепользования и застройки города Смоленс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Руководствуясь статьей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решением 24-й сессии Смоленского городского Совета III созыва от 28.02.2006 № 237 «Об утверждении порядка проведения публичных слушаний и опросов в городе Смоленске», в целях выявления мнения жителей города Смоленска о внесении изменений в территориальное зонирование и зональные регламенты Правил землепользования и застройки города Смоленска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п о с т а н о в л я ю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 xml:space="preserve">1. Провести публичные слушания по внесению изменений в территориальное зонирование и зональные регламенты Правил землепользования и застройки города Смоленска, утвержденных решением 41-й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 490:</w:t>
      </w:r>
    </w:p>
    <w:p>
      <w:pPr>
        <w:pStyle w:val="TextBody"/>
        <w:ind w:firstLine="708"/>
        <w:rPr/>
      </w:pPr>
      <w:r>
        <w:rPr>
          <w:color w:val="000000"/>
        </w:rPr>
        <w:t>1.1.</w:t>
      </w:r>
      <w:r>
        <w:rPr>
          <w:szCs w:val="28"/>
        </w:rPr>
        <w:t xml:space="preserve"> В  поселке  Одинцово  изменить  границы территориальных зон: часть зон  СХ1  (земли  сельскохозяйственного использования в городской черте) и Ж1 (усадебная застройка и застройка блокированными домами с приквартирными участками) на зону ОД4 (спортивно-зрелищная зона общегородского значения) по границам земельных участков МОУ ДОД «Специализированная детско-юношеская спортивная школа олимпийского резерва № 3» </w:t>
      </w:r>
      <w:r>
        <w:rPr>
          <w:color w:val="000000"/>
        </w:rPr>
        <w:t>(приложение № 1)</w:t>
      </w:r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1.2. По улице Девичья гора изменить границы территориальных зон: часть зоны Р3 (зона городских лесов и лесопарков) на зону Ж1 (усадебная застройка и застройка блокированными домами с приквартирными участками) по границам существующих земельных участков индивидуальных жилых домов с учетом границ лесопарка «Вязовенька» (приложение № 2).</w:t>
      </w:r>
    </w:p>
    <w:p>
      <w:pPr>
        <w:pStyle w:val="TextBody"/>
        <w:ind w:firstLine="708"/>
        <w:rPr/>
      </w:pPr>
      <w:r>
        <w:rPr>
          <w:szCs w:val="28"/>
        </w:rPr>
        <w:t xml:space="preserve">1.3. По Досуговскому шоссе изменить границы территориальных зон: часть зоны ОД1 (многофункциональные центры управления, общественно-деловой активности и торговли) на зону Ж1 (усадебная застройка и застройка блокированными домами с приквартирными участками) с учетом границ земельных участков № 62, 64, 66, 68 для индивидуального жилищного строительства в целях упорядочения вопросов землепользования </w:t>
      </w:r>
      <w:r>
        <w:rPr>
          <w:color w:val="000000"/>
        </w:rPr>
        <w:t>(приложение № 3)</w:t>
      </w:r>
      <w:r>
        <w:rPr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4. В поселке Красный Бор изменить границы территориальных зон: часть зоны ОД1 (многофункциональные центры управления, общественно-деловой активности и торговли) на зону Р6 (рекреационная зона «Красный Бор») с учетом границ земельного участка с кадастровым номером 67: 27:001 11 25:004 в целях упорядочения вопросов землепользования (приложение № 4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5. По улице Шевченко изменить границы территориальных зон: зону Р5 (открытые пространства, активно используемые населением в рекреационных целях) на  зону  П  (зона  производственных и коммунально-складских объектов I – V  классов  санитарной  вредности)  с  учетом  границ  земельного участка  по  улице  Шевченко, 105  в  целях  упорядочения вопросов землепользования (приложение № 5).</w:t>
      </w:r>
    </w:p>
    <w:p>
      <w:pPr>
        <w:pStyle w:val="TextBody"/>
        <w:ind w:firstLine="708"/>
        <w:rPr/>
      </w:pPr>
      <w:r>
        <w:rPr>
          <w:color w:val="000000"/>
        </w:rPr>
        <w:t>1.6. По проспекту Строителей изменить границы территориальных зон: часть зоны Р3 (зона городских лесов и лесопарков) на зону ИТ3 (основные городские магистрали) с учетом границ земельного участка автостоянки к строящемуся Федеральному центру травматологии, ортопедии и эндопротезирования (приложение № 6).</w:t>
      </w:r>
    </w:p>
    <w:p>
      <w:pPr>
        <w:pStyle w:val="TextBody"/>
        <w:ind w:firstLine="708"/>
        <w:rPr/>
      </w:pPr>
      <w:r>
        <w:rPr>
          <w:color w:val="000000"/>
        </w:rPr>
        <w:t>1.7. Абзац третий графы 4 пункта 1 таблицы зоны Ж1 (усадебная застройка и застройка блокированными домами с приквартирными участками) статьи 13 дополнить после слова «Волчейка» словом «Пасово».</w:t>
      </w:r>
    </w:p>
    <w:p>
      <w:pPr>
        <w:pStyle w:val="TextBody"/>
        <w:ind w:firstLine="708"/>
        <w:rPr/>
      </w:pPr>
      <w:r>
        <w:rPr>
          <w:color w:val="000000"/>
        </w:rPr>
        <w:t>1.8. Графу 3 пункта 180 таблицы зоны Р3 (зона городских лесов и лесопарков) статьи 15 изложить в следующей редакции:</w:t>
      </w:r>
    </w:p>
    <w:p>
      <w:pPr>
        <w:pStyle w:val="TextBody"/>
        <w:ind w:firstLine="708"/>
        <w:rPr/>
      </w:pPr>
      <w:r>
        <w:rPr>
          <w:color w:val="000000"/>
        </w:rPr>
        <w:t>«Строительство объектов, предназначенных для организации отдыха, туризма, физкультурно-оздоровительной и спортивной деятельности граждан».</w:t>
      </w:r>
    </w:p>
    <w:p>
      <w:pPr>
        <w:pStyle w:val="TextBody"/>
        <w:ind w:firstLine="708"/>
        <w:rPr/>
      </w:pPr>
      <w:r>
        <w:rPr>
          <w:color w:val="000000"/>
        </w:rPr>
        <w:t>2. Назначить проведение публичных слушаний по внесению изменений в территориальное зонирование и зональные регламенты Правил землепользования и застройки города Смоленска на 14.00</w:t>
      </w:r>
      <w:r>
        <w:rPr/>
        <w:t xml:space="preserve"> 11 ноября </w:t>
      </w:r>
      <w:r>
        <w:rPr>
          <w:color w:val="000000"/>
        </w:rPr>
        <w:t>2009 года по адресу: город Смоленск, улица Октябрьской Революции, 1/2 (конференц-зал Администрации города Смоленска).</w:t>
      </w:r>
    </w:p>
    <w:p>
      <w:pPr>
        <w:pStyle w:val="TextBody"/>
        <w:ind w:firstLine="708"/>
        <w:rPr/>
      </w:pPr>
      <w:r>
        <w:rPr>
          <w:szCs w:val="28"/>
        </w:rPr>
        <w:t>3. Организацию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color w:val="000000"/>
        </w:rPr>
        <w:tab/>
        <w:t>4. Данное постановление с момента подписания информационно-аналитическому отделу Администрации города Смоленска (Ю.С. Андреева) опубликовать в течение пяти дней в средствах массовой информации, комитету по информационным ресурсам и телекоммуникациям Администрации города Смоленска (С.В. Пивоваров) разместить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Э.А. Качановски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к постановлению Главы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07.10.2009</w:t>
      </w:r>
      <w:r>
        <w:rPr>
          <w:color w:val="000000"/>
        </w:rPr>
        <w:t xml:space="preserve"> №  </w:t>
      </w:r>
      <w:r>
        <w:rPr>
          <w:color w:val="000000"/>
          <w:u w:val="single"/>
        </w:rPr>
        <w:t>435</w:t>
      </w:r>
    </w:p>
    <w:p>
      <w:pPr>
        <w:pStyle w:val="Normal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09970" cy="3706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к постановлению Главы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07.10.2009</w:t>
      </w:r>
      <w:r>
        <w:rPr>
          <w:color w:val="000000"/>
        </w:rPr>
        <w:t xml:space="preserve"> №  </w:t>
      </w:r>
      <w:r>
        <w:rPr>
          <w:color w:val="000000"/>
          <w:u w:val="single"/>
        </w:rPr>
        <w:t>435</w:t>
      </w:r>
    </w:p>
    <w:p>
      <w:pPr>
        <w:pStyle w:val="Normal"/>
        <w:ind w:left="49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8474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к постановлению Главы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07.10.2009</w:t>
      </w:r>
      <w:r>
        <w:rPr>
          <w:color w:val="000000"/>
        </w:rPr>
        <w:t xml:space="preserve"> №  </w:t>
      </w:r>
      <w:r>
        <w:rPr>
          <w:color w:val="000000"/>
          <w:u w:val="single"/>
        </w:rPr>
        <w:t>435</w:t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963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к постановлению Главы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07.10.2009</w:t>
      </w:r>
      <w:r>
        <w:rPr>
          <w:color w:val="000000"/>
        </w:rPr>
        <w:t xml:space="preserve"> №  </w:t>
      </w:r>
      <w:r>
        <w:rPr>
          <w:color w:val="000000"/>
          <w:u w:val="single"/>
        </w:rPr>
        <w:t>435</w:t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2670" cy="59023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5" w:hanging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к постановлению Главы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07.10.2009</w:t>
      </w:r>
      <w:r>
        <w:rPr>
          <w:color w:val="000000"/>
        </w:rPr>
        <w:t xml:space="preserve"> №  </w:t>
      </w:r>
      <w:r>
        <w:rPr>
          <w:color w:val="000000"/>
          <w:u w:val="single"/>
        </w:rPr>
        <w:t>435</w:t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15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2510" cy="41109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к постановлению Главы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TextBody"/>
        <w:ind w:left="5670" w:right="-15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07.10.2009</w:t>
      </w:r>
      <w:r>
        <w:rPr>
          <w:color w:val="000000"/>
        </w:rPr>
        <w:t xml:space="preserve"> №  </w:t>
      </w:r>
      <w:r>
        <w:rPr>
          <w:color w:val="000000"/>
          <w:u w:val="single"/>
        </w:rPr>
        <w:t>435</w:t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ind w:left="5670" w:right="-15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ind w:left="15" w:right="-15"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4415" cy="38773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11:00Z</dcterms:created>
  <dc:creator>gza</dc:creator>
  <dc:description/>
  <cp:keywords/>
  <dc:language>en-US</dc:language>
  <cp:lastModifiedBy>Бердасова</cp:lastModifiedBy>
  <cp:lastPrinted>2009-09-17T10:41:00Z</cp:lastPrinted>
  <dcterms:modified xsi:type="dcterms:W3CDTF">2009-10-09T08:39:00Z</dcterms:modified>
  <cp:revision>2</cp:revision>
  <dc:subject/>
  <dc:title>О назначении даты проведения пуб-личных слушаний по внесению из</dc:title>
</cp:coreProperties>
</file>