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Смоленска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09.2009  № 1007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сположения световых ареалов, зданий, памят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оружений, определенных для художественной подсвет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Смоле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6810" cy="614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614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Перечень зданий, памятников, сооружений – определенных для художественной подсветки на территории города Смолен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59:00Z</dcterms:created>
  <dc:creator>www</dc:creator>
  <dc:description/>
  <cp:keywords/>
  <dc:language>en-US</dc:language>
  <cp:lastModifiedBy>Бердасова</cp:lastModifiedBy>
  <dcterms:modified xsi:type="dcterms:W3CDTF">2009-10-06T05:34:00Z</dcterms:modified>
  <cp:revision>2</cp:revision>
  <dc:subject/>
  <dc:title>Утверждена </dc:title>
</cp:coreProperties>
</file>