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bidi w:val="0"/>
        <w:ind w:left="7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ГОРОДА   СМОЛЕНСКА</w:t>
      </w:r>
    </w:p>
    <w:p>
      <w:pPr>
        <w:pStyle w:val="ConsNormal"/>
        <w:widowControl/>
        <w:bidi w:val="0"/>
        <w:ind w:left="78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2010 № 429-адм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использова-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я средств из бюджета города Смо-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ска в 2010 году на софинансиро-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ие расходов, связанных с органи-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ией отдыха детей в загородных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х оздоровительных лагерях,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 Рос-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йской Федерации, в каникулярное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при возмещении части затрат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(законным представителям),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риобретением путевок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в загородные детские оздо-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ительные лагеря, расположенные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оссийской Федерации,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икулярное время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78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</w:rPr>
        <w:tab/>
        <w:t xml:space="preserve">В соответствии с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Федеральными законами от 24.07.98 № 124-ФЗ «Об основных гарантиях прав ребенка в Российской Федерации» и от 06.10.2003  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становлением Администрации Смоленской области от 25.12.2009 № 805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б утверждении Положения о целях и условиях предоставления и расходования в 2010 году субсидий для софинансирования расходов бюджетов муниципальных районов Смоленской области, бюджетов городских округов Смоленской области, связанных с организацией отдыха детей в загородных детских оздоровительных лагерях, расположенных на территории Российской Федерации, в каникулярное время, критериях отбора муниципальных районов Смоленской области, городских округов Смоленской области для предоставления указанных субсид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уководствуясь Уставом города Смоленска,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дминистрация города Смоленска  п о с т а н о в л я е т:</w:t>
      </w:r>
    </w:p>
    <w:p>
      <w:pPr>
        <w:pStyle w:val="ConsNormal"/>
        <w:widowControl/>
        <w:bidi w:val="0"/>
        <w:ind w:left="78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78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орядок использования средств из бюджета города    Смоленска в 2010 году на софинансирование расходов, связанных с организацией отдыха детей в загородных детских  оздоровительных лагерях, расположенных на территории Российской Федерации, в каникулярное время, при возмещении части затрат родителям (законным представителям), связанных с приобретением путевок для детей в загородные детские оздоровительные лагеря, расположенные на территории Российской Федерации, в каникулярное время.</w:t>
      </w:r>
    </w:p>
    <w:p>
      <w:pPr>
        <w:pStyle w:val="ConsNormal"/>
        <w:widowControl/>
        <w:bidi w:val="0"/>
        <w:ind w:left="78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нформационно-аналитическому отделу 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ConsNormal"/>
        <w:bidi w:val="0"/>
        <w:ind w:left="78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3. Комитету по информационным ресурсам и телекоммуникациям  Администрации города Смоленска (С.В. Пивоваров) разместить настоящее постановление на сайте  Администрации города Смоленска.</w:t>
      </w:r>
    </w:p>
    <w:p>
      <w:pPr>
        <w:pStyle w:val="ConsNormal"/>
        <w:bidi w:val="0"/>
        <w:ind w:left="78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стоящее постановление применяется к правоотношениям, возникшим  с 1 января 2010 года.</w:t>
      </w:r>
    </w:p>
    <w:p>
      <w:pPr>
        <w:pStyle w:val="ConsNormal"/>
        <w:bidi w:val="0"/>
        <w:ind w:left="78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5. Контроль за исполнением настоящего постановления возложить на заместителя Главы города Смоленска Мурыгина А.С.</w:t>
      </w:r>
    </w:p>
    <w:p>
      <w:pPr>
        <w:pStyle w:val="ConsNormal"/>
        <w:widowControl/>
        <w:bidi w:val="0"/>
        <w:ind w:left="78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</w:r>
    </w:p>
    <w:p>
      <w:pPr>
        <w:pStyle w:val="Normal"/>
        <w:ind w:left="78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780" w:right="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8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о. Главы</w:t>
      </w:r>
    </w:p>
    <w:p>
      <w:pPr>
        <w:pStyle w:val="Normal"/>
        <w:ind w:left="78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а Смоленска</w:t>
        <w:tab/>
        <w:tab/>
        <w:tab/>
        <w:tab/>
        <w:tab/>
        <w:tab/>
        <w:tab/>
        <w:t xml:space="preserve">     К.Г. Лазарев</w:t>
      </w:r>
      <w:r>
        <w:br w:type="page"/>
      </w:r>
    </w:p>
    <w:p>
      <w:pPr>
        <w:pStyle w:val="Normal"/>
        <w:ind w:left="5940" w:right="0" w:firstLine="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Normal"/>
        <w:ind w:left="5940" w:right="0" w:firstLine="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5940" w:right="0" w:firstLine="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а Смоленска</w:t>
      </w:r>
    </w:p>
    <w:p>
      <w:pPr>
        <w:pStyle w:val="Normal"/>
        <w:ind w:left="5940" w:right="0" w:firstLine="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03.2010    №  429 - адм</w:t>
      </w:r>
    </w:p>
    <w:p>
      <w:pPr>
        <w:pStyle w:val="Normal"/>
        <w:ind w:left="594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94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940" w:righ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ЯДОК </w:t>
      </w:r>
    </w:p>
    <w:p>
      <w:pPr>
        <w:pStyle w:val="Normal"/>
        <w:widowControl/>
        <w:ind w:left="0" w:right="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из бюджета города Смоленска в 2010 году на софинансирование расходов, связанных с организацией отдыха детей в загородных детских  оздоровительных лагерях, расположенных на территории Российской Федерации, в каникулярное время, при возмещении части затрат родителям (законным представителям), связанных с приобретением путевок для детей в загородные детские оздоровительные лагеря, расположенные на территории Российской Федерации,  в каникулярное время</w:t>
      </w:r>
    </w:p>
    <w:p>
      <w:pPr>
        <w:pStyle w:val="ConsNormal"/>
        <w:widowControl/>
        <w:bidi w:val="0"/>
        <w:ind w:left="0"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570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0" w:right="-55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Настоящий  Порядок определяет использование средств бюджета города Смоленска в 2010 году на </w:t>
      </w:r>
      <w:r>
        <w:rPr>
          <w:rFonts w:cs="Times New Roman" w:ascii="Times New Roman" w:hAnsi="Times New Roman"/>
          <w:sz w:val="28"/>
          <w:szCs w:val="28"/>
          <w:lang w:val="ru-RU"/>
        </w:rPr>
        <w:t>софинансирование расходов, связанных с организацией отдыха детей в загородных детских  оздоровительных лагерях, расположенных на территории Российской Федерации, в каникулярное время, при возмещении части затрат родителям (законным представителям), связанных с приобретением путевок для детей в загородные детские оздоровительные лагеря, расположенные на территории Российской Федерации, в каникулярное время.</w:t>
      </w:r>
    </w:p>
    <w:p>
      <w:pPr>
        <w:pStyle w:val="Normal"/>
        <w:ind w:left="0" w:right="-55" w:hanging="0"/>
        <w:jc w:val="both"/>
        <w:rPr/>
      </w:pPr>
      <w:r>
        <w:rPr>
          <w:rFonts w:eastAsia="Arial" w:cs="Arial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финансировани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ходов, связанных с организацией отдыха детей в загородных </w:t>
      </w:r>
      <w:r>
        <w:rPr>
          <w:rFonts w:cs="Times New Roman" w:ascii="Times New Roman" w:hAnsi="Times New Roman"/>
          <w:sz w:val="28"/>
          <w:szCs w:val="28"/>
          <w:lang w:val="ru-RU"/>
        </w:rPr>
        <w:t>детских оздоровительных лагерях, расположенных на территории Российской Федерации, в каникулярное время</w:t>
      </w:r>
      <w:r>
        <w:rPr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осуществляется из бюджета города Смоленска в объеме не менее одного процента от потребности в средствах на организацию отдыха детей в </w:t>
      </w:r>
      <w:r>
        <w:rPr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городных </w:t>
      </w:r>
      <w:r>
        <w:rPr>
          <w:rFonts w:cs="Times New Roman" w:ascii="Times New Roman" w:hAnsi="Times New Roman"/>
          <w:sz w:val="28"/>
          <w:szCs w:val="28"/>
          <w:lang w:val="ru-RU"/>
        </w:rPr>
        <w:t>детских оздоровительных лагерях, расположенных на территории Российской Федерации, в каникулярное время.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 Возмещение части затрат родителям (законным представителям), связанных с приобретением путевок, производится управлением образования и молодежной политики Администрации города Смоленска в следующих размерах: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- 90 процентов от средней стоимости путевки (срок пребывания 21 календарный день) в загородные детские оздоровительные лагеря, расположенные на территории  Смоленской области, - родителям (законным представителям),  работающим в бюджетных организациях, финансируемых за счет средств бюджетов всех уровней;</w:t>
      </w:r>
    </w:p>
    <w:p>
      <w:pPr>
        <w:pStyle w:val="Normal"/>
        <w:ind w:left="0" w:right="-55" w:hanging="0"/>
        <w:jc w:val="both"/>
        <w:rPr/>
      </w:pPr>
      <w:r>
        <w:rPr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ru-RU"/>
        </w:rPr>
        <w:t>- 50 процентов от средней стоимости путевки (срок пребывания 21 календарный день) в загородные детские оздоровительные лагеря, расположенные на территории Смоленской области, - родителям (законным представителям), работающим в организациях иных форм собственности.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4. Возмещение части затрат родителям (законным представителям), связанных с приобретением путевок, состоит из: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- размера софинансирования расходов, указанных в пункте 2 настоящего Порядка;</w:t>
      </w:r>
    </w:p>
    <w:p>
      <w:pPr>
        <w:pStyle w:val="Normal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- объема субсидий, предоставляемых бюджету города Смоленска из средств областного бюджета, в соответствии с постановлением Администрации Смоленской обла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 утверждении Положения о целях и условиях предоставления и расходования в 2010 году субсидий для софинансирования расходов бюджетов муниципальных районов Смоленской области, бюджетов городских округов Смоленской области, связанных с организацией отдыха детей в загородных детских оздоровительных лагерях, расположенных на территории Российской Федерации, в каникулярное время, критериях отбора муниципальных районов Смоленской области, городских округов Смоленской области для предоставления указанных субсид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».</w:t>
      </w:r>
    </w:p>
    <w:p>
      <w:pPr>
        <w:pStyle w:val="Normal"/>
        <w:ind w:left="0" w:right="-5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ab/>
        <w:t>5. Размер средней стоимости путевки (срок пребывания 21 календарный день) в загородные оздоровительные лагеря, расположенные на территории Смоленской области, составляет на 2010 год в соответствии с постановлением Администрации Смоленской области 8025 рублей.</w:t>
      </w:r>
    </w:p>
    <w:p>
      <w:pPr>
        <w:pStyle w:val="Normal"/>
        <w:ind w:left="0" w:right="-55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lang w:val="ru-RU"/>
        </w:rPr>
        <w:t>6. Право на возмещение части затрат, связанных с приобретением путевок, в соответствии с настоящим Порядком имеют родители (законные представители) детей школьного возраста до 15 лет (включительно), проживающих на территории города Смоленска.</w:t>
      </w:r>
    </w:p>
    <w:p>
      <w:pPr>
        <w:pStyle w:val="Normal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7. Право на возмещение части затрат, связанных с приобретением путевок, в соответствии с настоящим Порядком имеет один из родителей (законных представителей), внесших плату за путевку. 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8. Для возмещения части затрат, связанных с приобретением путевок, родитель (законный представитель) ребенка не позднее десяти календарных дней после окончания смены в загородном детском оздоровительном лагере представляет в управление образования и молодежной политики Администрации города Смоленска  следующие документы:</w:t>
      </w:r>
    </w:p>
    <w:p>
      <w:pPr>
        <w:pStyle w:val="Normal"/>
        <w:ind w:left="0" w:right="-55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) заявление о возмещении части затрат, связанных с приобретением путевки, с указанием расчетного счета родителя (законного представителя), открытого в банковском учреждении, по форме согласно приложению № 1 к настоящему Порядку;</w:t>
      </w:r>
    </w:p>
    <w:p>
      <w:pPr>
        <w:pStyle w:val="Normal"/>
        <w:ind w:left="0" w:right="-55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копию паспорта или иного замещающего его документа, удостоверяющего личность родителя (законного представителя) ребенка;</w:t>
      </w:r>
    </w:p>
    <w:p>
      <w:pPr>
        <w:pStyle w:val="Normal"/>
        <w:ind w:left="0" w:right="-55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) копию свидетельства о рождении ребенка (для ребенка, достигшего возраста 14 лет, - копию паспорта);</w:t>
      </w:r>
    </w:p>
    <w:p>
      <w:pPr>
        <w:pStyle w:val="Normal"/>
        <w:ind w:left="0" w:right="-55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) справку с места жительства;</w:t>
      </w:r>
    </w:p>
    <w:p>
      <w:pPr>
        <w:pStyle w:val="Normal"/>
        <w:ind w:left="0" w:right="-55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5) справку с места учебы ребенка;  </w:t>
      </w:r>
    </w:p>
    <w:p>
      <w:pPr>
        <w:pStyle w:val="Normal"/>
        <w:ind w:left="0" w:right="-55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) копию путевки в загородный детский оздоровительный лагерь, расположенный на территории Российской Федерации, или обратный талон к путевке, подтверждающий факт нахождения ребенка в загородном детском оздоровительном лагере, расположенном на территории Российской Федерации;</w:t>
      </w:r>
    </w:p>
    <w:p>
      <w:pPr>
        <w:pStyle w:val="Normal"/>
        <w:ind w:left="0" w:right="-55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) финансовый документ, подтверждающий оплату путевки (договор, накладная, приходный ордер и иные финансовые документы);</w:t>
      </w:r>
    </w:p>
    <w:p>
      <w:pPr>
        <w:pStyle w:val="Normal"/>
        <w:ind w:left="0" w:right="-55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8) справку с места работы. </w:t>
      </w:r>
    </w:p>
    <w:p>
      <w:pPr>
        <w:pStyle w:val="Normal"/>
        <w:ind w:left="0" w:right="-55" w:hanging="0"/>
        <w:jc w:val="both"/>
        <w:rPr/>
      </w:pPr>
      <w:r>
        <w:rPr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ru-RU"/>
        </w:rPr>
        <w:t>9. Копии документов, указанных в пункте 8 настоящего Порядка, предоставляются вместе с подлинниками. Копии документов после проверки их соответствия подлинникам заверяются сотрудником управления образования и молодежной политики Администрации города Смоленска.</w:t>
      </w:r>
    </w:p>
    <w:p>
      <w:pPr>
        <w:pStyle w:val="Normal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>10. Сотрудник управления образования и молодежной политики Администрации города Смоленска</w:t>
      </w:r>
      <w:r>
        <w:rPr>
          <w:sz w:val="28"/>
          <w:lang w:val="ru-RU"/>
        </w:rPr>
        <w:t>: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1) регистрирует заявление в журнале регистрации заявлений на возмещение части затрат, связанных с приобретением путевок в загородные детские оздоровительные лагеря, расположенные на территории Российской Федерации, в каникулярное время, по форме согласно приложению № 2 к настоящему Порядку;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2) формирует и ведет личные дела заявителей, в которые подшиваются документы, указанные в пункте 8 настоящего Порядка. 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11. Решение о возмещении либо об отказе в возмещении части затрат, связанных с приобретением путевок, принимается руководителем управления образования и молодежной политики Администрации города Смоленска в срок не позднее десяти календарных дней со дня принятия заявления и документов,  указанных в пункте 8 настоящего Порядка.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О принятом решении родитель (законный представитель) ребенка уведомляется управлением образования и молодежной политики Администрации города Смоленска в срок не позднее семи календарных дней со дня принятия соответствующего решения. 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12. Возмещение части затрат родителю (законному представителю), связанных с приобретением путевок, производится управлением образования и молодежной политики Администрации города Смоленска в течение десяти рабочих дней после перечисления субсидий, предоставленных ему на данные цели, путем перечисления денежных средств на расчетный счет родителя (законного представителя).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13. Основаниями для отказа в возмещении части расходов, связанных с приобретением путевок в каникулярное время, являются: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1) несоответствие ребенка требованиям, указанным в пункте 6 настоящего Порядка;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2) непредставление или представление не в полном объеме документов, указанных в пункте 8 настоящего Порядка;</w:t>
      </w:r>
    </w:p>
    <w:p>
      <w:pPr>
        <w:pStyle w:val="Normal"/>
        <w:ind w:left="0" w:right="-55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3) выявление в заявлении и (или)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Normal"/>
        <w:ind w:left="0" w:right="-55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ab/>
        <w:t>14. Сумма, излишне выплаченная родителю (законному представителю) по вине уполномоченного органа, удержанию с родителя (законного представителя) не подлежит, за исключением случая счетной ошибки.</w:t>
      </w:r>
      <w:r>
        <w:br w:type="page"/>
      </w:r>
    </w:p>
    <w:p>
      <w:pPr>
        <w:pStyle w:val="Normal"/>
        <w:ind w:left="5625" w:right="0" w:hanging="0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25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09"/>
          <w:tab w:val="left" w:pos="6395" w:leader="none"/>
        </w:tabs>
        <w:ind w:left="5625"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6395" w:leader="none"/>
        </w:tabs>
        <w:ind w:left="5625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tabs>
          <w:tab w:val="clear" w:pos="709"/>
          <w:tab w:val="left" w:pos="6395" w:leader="none"/>
        </w:tabs>
        <w:ind w:left="562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у управления образования и молодежной политики Администрации</w:t>
      </w:r>
    </w:p>
    <w:p>
      <w:pPr>
        <w:pStyle w:val="Normal"/>
        <w:ind w:left="5625" w:right="0" w:hanging="0"/>
        <w:rPr/>
      </w:pPr>
      <w:r>
        <w:rPr>
          <w:rFonts w:cs="Times New Roman" w:ascii="Times New Roman" w:hAnsi="Times New Roman"/>
          <w:sz w:val="28"/>
        </w:rPr>
        <w:t>города Смоленска</w:t>
        <w:tab/>
        <w:tab/>
        <w:tab/>
      </w:r>
      <w:r>
        <w:rPr>
          <w:sz w:val="28"/>
        </w:rPr>
        <w:t xml:space="preserve">         ___________________________</w:t>
      </w:r>
    </w:p>
    <w:p>
      <w:pPr>
        <w:pStyle w:val="Normal"/>
        <w:ind w:left="5625" w:right="0" w:hanging="0"/>
        <w:rPr/>
      </w:pPr>
      <w:r>
        <w:rPr>
          <w:rFonts w:cs="Times New Roman" w:ascii="Times New Roman" w:hAnsi="Times New Roman"/>
          <w:sz w:val="28"/>
        </w:rPr>
        <w:t>от</w:t>
      </w:r>
      <w:r>
        <w:rPr>
          <w:sz w:val="28"/>
        </w:rPr>
        <w:t xml:space="preserve"> ___________________________</w:t>
      </w:r>
      <w:r>
        <w:rPr/>
        <w:t xml:space="preserve">                                    </w:t>
      </w:r>
    </w:p>
    <w:p>
      <w:pPr>
        <w:pStyle w:val="Style18"/>
        <w:ind w:left="5625" w:right="0" w:hanging="0"/>
        <w:jc w:val="left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(фамилия, имя, отчество заявителя)</w:t>
      </w:r>
    </w:p>
    <w:p>
      <w:pPr>
        <w:pStyle w:val="Normal"/>
        <w:ind w:left="5625" w:right="0" w:hanging="0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</w:t>
      </w:r>
    </w:p>
    <w:p>
      <w:pPr>
        <w:pStyle w:val="Style18"/>
        <w:ind w:left="5625" w:right="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     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lang w:val="en-US" w:eastAsia="en-US"/>
        </w:rPr>
        <w:t xml:space="preserve">                                              </w:t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ЯВЛЕ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, __________________________________________________________________________________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фамилия, имя, отчество заявителя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живающий(ая) по адресу: __________________________________________________________________________________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серия _________№ 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вид документа, удостоверяющего личность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дан (кем, дата выдач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прошу возместить расходы в размере ____-процентов от средней стоимости путевки, установленной в Смоленской области на 20__год, за приобретенную путевку в загородный детский оздоровительный лагерь __________________________________________________________________________________ 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указать наименование лагеря)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для моего ребенка   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Ф.И.О. ребенка, число, месяц и год рождения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К заявлению прилагаю следующие документ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_______________________________________                                       ___________________ л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                                       ___________________ 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                                       ___________________ 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_______________________________________                                       ___________________ 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_______________________________________                                       ___________________ 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                                                                     ______________________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дата)                                                           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                                         ______________________________________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(дата принятия заявления)                                          (подпись специалиста, принявшего заявление)</w:t>
      </w:r>
    </w:p>
    <w:sectPr>
      <w:type w:val="nextPage"/>
      <w:pgSz w:w="12240" w:h="15840"/>
      <w:pgMar w:left="1134" w:right="1134" w:gutter="0" w:header="0" w:top="78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31:38Z</dcterms:created>
  <dc:creator/>
  <dc:description/>
  <dc:language>en-US</dc:language>
  <cp:lastModifiedBy/>
  <cp:lastPrinted>2010-04-21T11:38:00Z</cp:lastPrinted>
  <cp:revision>0</cp:revision>
  <dc:subject/>
  <dc:title/>
</cp:coreProperties>
</file>