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6.03.2010  № 583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 по улице Академика Пет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в 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Часовщик»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        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                                    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Часовщик» арендуемое нежилое помещение площадью 202,4 кв.м (помещения № 27-35), расположенное на 1 этаже в доме № 2 по улице Академика Петров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ООО «Часовщик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«Часовщик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8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1:50:00Z</dcterms:modified>
  <cp:revision>2</cp:revision>
  <dc:subject/>
  <dc:title>АДМИНИСТРАЦИЯ ГОРОДА СМОЛЕНСКА</dc:title>
</cp:coreProperties>
</file>