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6.03.2010  № 584-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аренду-</w:t>
      </w:r>
    </w:p>
    <w:p>
      <w:pPr>
        <w:pStyle w:val="Normal"/>
        <w:rPr>
          <w:sz w:val="28"/>
        </w:rPr>
      </w:pPr>
      <w:r>
        <w:rPr>
          <w:sz w:val="28"/>
        </w:rPr>
        <w:t>емого нежилого помещения в доме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44 по улице Лавочкина  в горо-</w:t>
      </w:r>
    </w:p>
    <w:p>
      <w:pPr>
        <w:pStyle w:val="Normal"/>
        <w:rPr>
          <w:sz w:val="28"/>
        </w:rPr>
      </w:pPr>
      <w:r>
        <w:rPr>
          <w:sz w:val="28"/>
        </w:rPr>
        <w:t xml:space="preserve">де Смоленс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основании заявления общества с ограниченной ответственностью «Комбинат питания «Заднепровье»,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Смоленской области от 28.11.2008 № 155-з «Об отдельных вопросах отчуждения недвижимого имущества, находящегося в государственной собственности Смоленской области или в собственности муниципальных образований Смоленской области и арендуемого субъектами малого и среднего предпринимательства», Положением о порядке и условиях приватизации объектов муниципальной собственности города Смоленска, утвержденным решением 73-й сессии Смоленского городского Совета III созыва от 30.06.2009                                      № 1188, руководствуясь Уставом города Смоленск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дминистрация города Смоленска п о с т а н о в л я е 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Продать обществу с ограниченной ответственностью «Комбинат питания «Заднепровье» арендуемое нежилое помещение площадью 82,1 кв.м в доме № 44 по улице Лавочкина в городе Смоленске по цене, равной его рыночной стоимости и определенной на основании отчета об оценке, составленного в соответствии с законодательством об оценочной деятельности, с правом выбора ООО «Комбинат питания «Заднепровье» порядка оплаты приобретаемого арендуемого имущества и срока рассрочки его оплаты. </w:t>
      </w:r>
    </w:p>
    <w:p>
      <w:pPr>
        <w:pStyle w:val="TextBody"/>
        <w:rPr/>
      </w:pPr>
      <w:r>
        <w:rPr/>
        <w:tab/>
        <w:t xml:space="preserve">2. Управлению муниципального имущества и земельных отношений Администрации  города  Смоленска (А.Е. Долгий) в десятидневный срок с даты </w:t>
      </w:r>
    </w:p>
    <w:p>
      <w:pPr>
        <w:pStyle w:val="TextBody"/>
        <w:rPr/>
      </w:pPr>
      <w:r>
        <w:rPr/>
        <w:t>принятия настоящего постановления направить ООО «Комбинат питания «Заднепровье» проект договора купли-продажи арендуемого имущества, указанного в пункте 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Информационно-аналитическому отделу Администрации города Смоленска (Ю.С. Андреева) опубликовать данное постановление в средствах массовой информ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Смоленска                                                                                     К.Г. Лазар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50:00Z</dcterms:created>
  <dc:creator>Упит</dc:creator>
  <dc:description/>
  <cp:keywords/>
  <dc:language>en-US</dc:language>
  <cp:lastModifiedBy>Изотова Виктория Валерьевна</cp:lastModifiedBy>
  <dcterms:modified xsi:type="dcterms:W3CDTF">2010-07-01T11:59:00Z</dcterms:modified>
  <cp:revision>2</cp:revision>
  <dc:subject/>
  <dc:title>АДМИНИСТРАЦИЯ ГОРОДА СМОЛЕНСКА</dc:title>
</cp:coreProperties>
</file>