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.03.2010 № 585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8 по улице Ленина в город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я индивидуального предпринимателя Бариновой Натальи Ивановны от 20.11.2009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                                    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индивидуальному предпринимателю Бариновой Наталье Ивановне арендуемое нежилое помещение площадью 74,5 кв.м                  (помещения № 1-6) в доме № 38 по улице Ленина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Бариновой Н.И.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rPr/>
      </w:pPr>
      <w:r>
        <w:rPr/>
        <w:t>принятия настоящего постановления направить индивидуальному предпринимателю Бариновой Наталье Ивановне проект договора                       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   К.Г. Лаз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55:00Z</dcterms:created>
  <dc:creator>Упит</dc:creator>
  <dc:description/>
  <cp:keywords/>
  <dc:language>en-US</dc:language>
  <cp:lastModifiedBy>Изотова Виктория Валерьевна</cp:lastModifiedBy>
  <dcterms:modified xsi:type="dcterms:W3CDTF">2010-07-01T12:08:00Z</dcterms:modified>
  <cp:revision>2</cp:revision>
  <dc:subject/>
  <dc:title>АДМИНИСТРАЦИЯ ГОРОДА СМОЛЕНСКА</dc:title>
</cp:coreProperties>
</file>